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DR@AJ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both"/>
        <w:rPr/>
      </w:pPr>
      <w:r>
        <w:rPr/>
        <w:tab/>
      </w:r>
      <w:r>
        <w:rPr>
          <w:b/>
        </w:rPr>
        <w:t>PREDGOVOR</w:t>
      </w:r>
      <w:r>
        <w:rPr/>
        <w:tab/>
        <w:tab/>
        <w:tab/>
        <w:tab/>
        <w:tab/>
        <w:t>1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</w:r>
      <w:r>
        <w:rPr>
          <w:b/>
        </w:rPr>
        <w:t>PRVI DEO - GRAFI^KI PREGLED</w:t>
      </w:r>
      <w:r>
        <w:rPr/>
        <w:tab/>
        <w:tab/>
        <w:t>15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jc w:val="left"/>
        <w:rPr/>
      </w:pPr>
      <w:r>
        <w:rPr/>
        <w:tab/>
        <w:tab/>
        <w:t>PRECI I POTOMC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ab/>
        <w:t>Marjana Milovanovi}a</w:t>
        <w:tab/>
        <w:t>---------------------</w:t>
        <w:tab/>
        <w:t>17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PRECI I POTOMC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ab/>
        <w:t>Mirka Milovanovi}a</w:t>
        <w:tab/>
        <w:t>-----------------------</w:t>
        <w:tab/>
        <w:t>18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PRECI I POTOMC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ab/>
        <w:t>@ivojina Milovanovi}a</w:t>
        <w:tab/>
        <w:t>------------------</w:t>
        <w:tab/>
        <w:t>19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PRECI I POTOMCI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ab/>
        <w:tab/>
        <w:tab/>
        <w:t>Qubice Tati}</w:t>
        <w:tab/>
        <w:tab/>
        <w:t>----------------------------------</w:t>
        <w:tab/>
        <w:t>20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</w:r>
      <w:r>
        <w:rPr>
          <w:b/>
        </w:rPr>
        <w:t>DRUGI DEO - BIOGRAFIJE UMRLIH PREDAKA</w:t>
      </w:r>
      <w:r>
        <w:rPr/>
        <w:tab/>
        <w:tab/>
        <w:t>2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MARJAN</w:t>
        <w:tab/>
        <w:tab/>
        <w:t>MILOVANOVI]</w:t>
        <w:tab/>
        <w:t>----------</w:t>
        <w:tab/>
        <w:t>2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DRAGIWA</w:t>
        <w:tab/>
        <w:tab/>
        <w:t>MILOVANOVI]</w:t>
        <w:tab/>
        <w:t>---------</w:t>
        <w:tab/>
        <w:t>25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DANICA</w:t>
        <w:tab/>
        <w:tab/>
        <w:t>MILOVANOVI]</w:t>
        <w:tab/>
        <w:t>----------</w:t>
        <w:tab/>
        <w:t>26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MILUNKA</w:t>
        <w:tab/>
        <w:t>MILOVANOVI]</w:t>
        <w:tab/>
        <w:t>----------</w:t>
        <w:tab/>
        <w:t>26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RADA</w:t>
        <w:tab/>
        <w:tab/>
        <w:t>MILOVANOVI]</w:t>
        <w:tab/>
        <w:t>------------</w:t>
        <w:tab/>
        <w:t>27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STANKA</w:t>
        <w:tab/>
        <w:tab/>
        <w:t>MILOVANOVI]</w:t>
        <w:tab/>
        <w:t>----------</w:t>
        <w:tab/>
        <w:t>28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MIRKO</w:t>
        <w:tab/>
        <w:tab/>
        <w:t>MILOVANOVI]</w:t>
        <w:tab/>
        <w:t>-----------</w:t>
        <w:tab/>
        <w:t>28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VUKENA</w:t>
        <w:tab/>
        <w:tab/>
        <w:t>MILOVANOVI]</w:t>
        <w:tab/>
        <w:t>----------</w:t>
        <w:tab/>
        <w:t>29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@IVOJIN</w:t>
        <w:tab/>
        <w:tab/>
        <w:t>MILOVANOVI]</w:t>
        <w:tab/>
        <w:t>---------</w:t>
        <w:tab/>
        <w:t>29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QUBICA</w:t>
        <w:tab/>
        <w:tab/>
        <w:t>MILOVANOVI]</w:t>
        <w:tab/>
        <w:t>----------</w:t>
        <w:tab/>
        <w:t>55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NIKOLA</w:t>
        <w:tab/>
        <w:tab/>
        <w:t>MILOVANOVI]</w:t>
        <w:tab/>
        <w:t>----------</w:t>
        <w:tab/>
        <w:t>56</w:t>
      </w:r>
    </w:p>
    <w:p>
      <w:pPr>
        <w:pStyle w:val="Normal"/>
        <w:tabs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jc w:val="left"/>
        <w:rPr/>
      </w:pPr>
      <w:r>
        <w:rPr/>
        <w:tab/>
        <w:tab/>
        <w:t>STANOJE</w:t>
        <w:tab/>
        <w:tab/>
        <w:t>MILOVANOVI]</w:t>
        <w:tab/>
        <w:t>---------</w:t>
        <w:tab/>
        <w:t>56</w:t>
      </w:r>
    </w:p>
    <w:p>
      <w:pPr>
        <w:pStyle w:val="Normal"/>
        <w:tabs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jc w:val="left"/>
        <w:rPr/>
      </w:pPr>
      <w:r>
        <w:rPr/>
        <w:tab/>
        <w:tab/>
        <w:t>KATA</w:t>
        <w:tab/>
        <w:tab/>
        <w:t>PEKOVI]</w:t>
        <w:tab/>
        <w:tab/>
        <w:t>-----------------</w:t>
        <w:tab/>
        <w:t>58</w:t>
      </w:r>
    </w:p>
    <w:p>
      <w:pPr>
        <w:pStyle w:val="Normal"/>
        <w:tabs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jc w:val="left"/>
        <w:rPr/>
      </w:pPr>
      <w:r>
        <w:rPr/>
        <w:tab/>
        <w:tab/>
        <w:t>KATARINA</w:t>
        <w:tab/>
        <w:t>MILOVANOVI]</w:t>
        <w:tab/>
        <w:t>---------</w:t>
        <w:tab/>
        <w:t>58</w:t>
      </w:r>
    </w:p>
    <w:p>
      <w:pPr>
        <w:pStyle w:val="Normal"/>
        <w:tabs>
          <w:tab w:val="clear" w:pos="567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jc w:val="left"/>
        <w:rPr/>
      </w:pPr>
      <w:r>
        <w:rPr/>
        <w:tab/>
        <w:tab/>
        <w:t>NADE@DA</w:t>
        <w:tab/>
        <w:t>TODOROVI]</w:t>
        <w:tab/>
        <w:t>-----------------</w:t>
        <w:tab/>
        <w:t>59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ALEKSANDAR</w:t>
        <w:tab/>
        <w:t>MILOVANOVI]</w:t>
        <w:tab/>
        <w:t>-------</w:t>
        <w:tab/>
        <w:t>59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both"/>
        <w:rPr/>
      </w:pPr>
      <w:r>
        <w:rPr/>
        <w:tab/>
        <w:tab/>
        <w:t>QUBICA</w:t>
        <w:tab/>
        <w:tab/>
        <w:t>TATI]</w:t>
        <w:tab/>
        <w:t>-------------------------</w:t>
        <w:tab/>
        <w:t>6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both"/>
        <w:rPr/>
      </w:pPr>
      <w:r>
        <w:rPr/>
        <w:tab/>
        <w:tab/>
        <w:t>VINKA</w:t>
        <w:tab/>
        <w:tab/>
        <w:t>MILOVANOVI]</w:t>
        <w:tab/>
        <w:t>-----------</w:t>
        <w:tab/>
        <w:t>6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DRAGOQUB</w:t>
        <w:tab/>
        <w:t>MILOVANOVI]</w:t>
        <w:tab/>
        <w:t>-----------</w:t>
        <w:tab/>
        <w:t>6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QUBOMIR</w:t>
        <w:tab/>
        <w:t>MILOVANOVI]</w:t>
        <w:tab/>
        <w:t>-----------</w:t>
        <w:tab/>
        <w:t>6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JELENA</w:t>
        <w:tab/>
        <w:tab/>
        <w:t>MILOVANOVI]</w:t>
        <w:tab/>
        <w:t>-----------</w:t>
        <w:tab/>
        <w:t>6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MARTA</w:t>
        <w:tab/>
        <w:tab/>
        <w:t>VASI]</w:t>
        <w:tab/>
        <w:t>---------------------</w:t>
        <w:tab/>
        <w:t>66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STADIJA</w:t>
        <w:tab/>
        <w:tab/>
        <w:t>MILOVANOVI]</w:t>
        <w:tab/>
        <w:t>-----------</w:t>
        <w:tab/>
        <w:t>66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MIRJANA</w:t>
        <w:tab/>
        <w:tab/>
        <w:t>MILOVANOVI]</w:t>
        <w:tab/>
        <w:t>-----------</w:t>
        <w:tab/>
        <w:t>67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STANISAV</w:t>
        <w:tab/>
        <w:t>MILOVANOVI]</w:t>
        <w:tab/>
        <w:t>-----------</w:t>
        <w:tab/>
        <w:t>68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STANA</w:t>
        <w:tab/>
        <w:tab/>
        <w:t>MILOVANOVI]</w:t>
        <w:tab/>
        <w:t>-----------</w:t>
        <w:tab/>
        <w:t>7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VELIBOR</w:t>
        <w:tab/>
        <w:tab/>
        <w:t>MILOVANOVI]</w:t>
        <w:tab/>
        <w:t>-----------</w:t>
        <w:tab/>
        <w:t>75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DIKOSAVA</w:t>
        <w:tab/>
        <w:t>MILOVANOVI]</w:t>
        <w:tab/>
        <w:t>-----------</w:t>
        <w:tab/>
        <w:t>76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MALINA</w:t>
        <w:tab/>
        <w:tab/>
        <w:t>\OR\EVI]</w:t>
        <w:tab/>
        <w:t>-------------------</w:t>
        <w:tab/>
        <w:t>77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ZORKA</w:t>
        <w:tab/>
        <w:tab/>
        <w:t>POPOVI]</w:t>
        <w:tab/>
        <w:t>-------------------</w:t>
        <w:tab/>
        <w:t>78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VILA</w:t>
        <w:tab/>
        <w:tab/>
        <w:t>SIN\ELI]</w:t>
        <w:tab/>
        <w:t>-------------------</w:t>
        <w:tab/>
        <w:t>79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</w:r>
      <w:r>
        <w:rPr>
          <w:b/>
        </w:rPr>
        <w:t>TRE]I DEO - ANALITI^KI PODACI</w:t>
      </w:r>
      <w:r>
        <w:rPr/>
        <w:tab/>
        <w:tab/>
        <w:t>8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KALENDAR</w:t>
        <w:tab/>
        <w:tab/>
        <w:tab/>
        <w:t>----------------------------------</w:t>
        <w:tab/>
        <w:t>85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ab/>
      </w:r>
      <w:r>
        <w:rPr>
          <w:sz w:val="16"/>
        </w:rPr>
        <w:t>RO\ENIH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>VEN^ANIH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>UMRLIH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HRONOLO[KI PREGLED</w:t>
        <w:tab/>
        <w:t>----------------------</w:t>
        <w:tab/>
        <w:t>98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ab/>
      </w:r>
      <w:r>
        <w:rPr>
          <w:sz w:val="16"/>
        </w:rPr>
        <w:t>RO\ENIH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>VEN^ANIH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>UMRLIH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ab/>
        <w:tab/>
        <w:t>PREGLED UMRLIH PREDAKA</w:t>
        <w:tab/>
        <w:t>-------------------</w:t>
        <w:tab/>
        <w:t>108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>PO DU@INI @IVOT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BROJ^ANI ODNOS POLOVA</w:t>
        <w:tab/>
        <w:t>------------------</w:t>
        <w:tab/>
        <w:t>109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PROSE^NA DU@INA @IVOTA</w:t>
        <w:tab/>
        <w:t>-------------</w:t>
        <w:tab/>
        <w:t>109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>PREDAKA I STAROST SAVREMENIK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ZBIRNI PREGLED PO MESECIMA</w:t>
        <w:tab/>
        <w:t>-------</w:t>
        <w:tab/>
        <w:t>110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>RO\ENIH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>VEN^ANIH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>UMRLIH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ZBIRNI PREGLED PO MESTIMA</w:t>
        <w:tab/>
        <w:t>--------</w:t>
        <w:tab/>
        <w:t>11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ab/>
      </w:r>
      <w:r>
        <w:rPr>
          <w:sz w:val="16"/>
        </w:rPr>
        <w:t>RO\EW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>VEN^AW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>STANOVAW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>SMRT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>SAHRAN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NAJU^ESTALIJA</w:t>
        <w:tab/>
        <w:tab/>
        <w:t>-------------------------------</w:t>
        <w:tab/>
        <w:t>11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>IMEN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>PREZIMEN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BROJ POTOMAKA</w:t>
        <w:tab/>
        <w:t>----------------------------------</w:t>
        <w:tab/>
        <w:t>11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</w:r>
      <w:r>
        <w:rPr>
          <w:b/>
        </w:rPr>
        <w:t>^ETVRTI DEO - PREGLED MATI^NIH PODATAKA</w:t>
      </w:r>
      <w:r>
        <w:rPr/>
        <w:tab/>
        <w:t>117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UPUTSTVO</w:t>
        <w:tab/>
        <w:tab/>
        <w:tab/>
        <w:tab/>
        <w:t>119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ab/>
      </w:r>
      <w:r>
        <w:rPr>
          <w:sz w:val="16"/>
        </w:rPr>
        <w:t>ZA RAZUMEVAWE I ODRE\IVAW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>KLASIFIKACIONOG BROJA U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>TABELAM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AZBU^NI IMENIK</w:t>
        <w:tab/>
        <w:tab/>
        <w:t>----------------------------</w:t>
        <w:tab/>
        <w:t>120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ab/>
      </w:r>
      <w:r>
        <w:rPr>
          <w:sz w:val="16"/>
        </w:rPr>
        <w:t>SA OZNAKOM BROJA TEBEL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>TABELE</w:t>
        <w:tab/>
        <w:tab/>
        <w:tab/>
        <w:tab/>
        <w:t>----------------------------------</w:t>
        <w:tab/>
        <w:t>12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  <w:tab/>
        <w:tab/>
      </w:r>
      <w:r>
        <w:rPr>
          <w:sz w:val="16"/>
        </w:rPr>
        <w:t>SA MATI^NIM PODACIM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  <w:tab/>
      </w:r>
      <w:r>
        <w:rPr>
          <w:b/>
        </w:rPr>
        <w:t>POGOVOR</w:t>
        <w:tab/>
        <w:tab/>
        <w:tab/>
        <w:tab/>
        <w:tab/>
      </w:r>
      <w:r>
        <w:rPr/>
        <w:tab/>
        <w:t>16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right" w:pos="5670" w:leader="none"/>
        </w:tabs>
        <w:jc w:val="left"/>
        <w:rPr/>
      </w:pPr>
      <w:r>
        <w:rPr/>
      </w:r>
    </w:p>
    <w:sectPr>
      <w:type w:val="nextPage"/>
      <w:pgSz w:orient="landscape" w:w="8421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swiss"/>
    <w:pitch w:val="variable"/>
  </w:font>
  <w:font w:name="CTimesBoldItal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right" w:pos="5670" w:leader="none"/>
      </w:tabs>
      <w:bidi w:val="0"/>
      <w:jc w:val="center"/>
    </w:pPr>
    <w:rPr>
      <w:rFonts w:ascii="CTimesRoman" w:hAnsi="CTimesRoman" w:eastAsia="Times New Roman" w:cs="CTimes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right" w:pos="5670" w:leader="none"/>
      </w:tabs>
      <w:jc w:val="left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right" w:pos="5670" w:leader="none"/>
      </w:tabs>
    </w:pPr>
    <w:rPr>
      <w:rFonts w:ascii="CTimesBoldItalic" w:hAnsi="CTimesBoldItalic" w:cs="CTimesBoldItalic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spacing w:lineRule="atLeast" w:line="360"/>
      <w:ind w:left="567" w:hanging="0"/>
      <w:jc w:val="both"/>
    </w:pPr>
    <w:rPr>
      <w:sz w:val="16"/>
    </w:rPr>
  </w:style>
  <w:style w:type="paragraph" w:styleId="Contents2">
    <w:name w:val="TOC 2"/>
    <w:basedOn w:val="Normal"/>
    <w:next w:val="Normal"/>
    <w:pPr>
      <w:spacing w:lineRule="atLeast" w:line="360"/>
      <w:ind w:left="284" w:hanging="0"/>
      <w:jc w:val="both"/>
    </w:pPr>
    <w:rPr>
      <w:b/>
    </w:rPr>
  </w:style>
  <w:style w:type="paragraph" w:styleId="Contents1">
    <w:name w:val="TOC 1"/>
    <w:basedOn w:val="Normal"/>
    <w:next w:val="Normal"/>
    <w:pPr>
      <w:spacing w:lineRule="atLeast" w:line="36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567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20:39:00Z</dcterms:created>
  <dc:creator>JERKO</dc:creator>
  <dc:description/>
  <dc:language>en-US</dc:language>
  <cp:lastModifiedBy>Goran</cp:lastModifiedBy>
  <cp:lastPrinted>1998-02-04T19:07:00Z</cp:lastPrinted>
  <dcterms:modified xsi:type="dcterms:W3CDTF">1998-02-23T16:13:00Z</dcterms:modified>
  <cp:revision>40</cp:revision>
  <dc:subject/>
  <dc:title>SADRZAJ - 1-3</dc:title>
</cp:coreProperties>
</file>