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67" w:leader="none"/>
          <w:tab w:val="right" w:pos="5670" w:leader="none"/>
        </w:tabs>
        <w:rPr>
          <w:rFonts w:ascii="CTimesBold" w:hAnsi="CTimesBold" w:cs="CTimesBold"/>
        </w:rPr>
      </w:pPr>
      <w:r>
        <w:rPr>
          <w:rFonts w:cs="CTimesBold" w:ascii="CTimesBold" w:hAnsi="CTimesBold"/>
        </w:rPr>
        <w:t>P R E D G O V O R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ab/>
        <w:t>@ivot predaka, naro~ito onih iz davne pro{losti, od uvek je budio jaku radoznalost i pa`wu savremenika. U rasvetqavawu istine na{a misao je `ivo usredsre|ena na sve ono {to nam je prethodilo. Pored li~nih pobuda i individualnih sklonosti obja{wewe nalazimo u stalnoj ~ovekovoj te`wi za savladavawem qudske prolaznosti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>Razja{wavawe pro{losti mojih predaka je samo poku{aj o`ivqavawa stvarnosti, koja je postojala, a usled nedostatka pisanih dokumenata ostala prekrivena velom zaborava i tajni. Premda re~ nije jedini i uvek najmo}niji izraz qudskog duha, u ovom slu~aju ona  onemogu}ava neminovnost zaborava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>Iako podataka o `ivotu mojih predaka ima veoma malo ipak sam se odlu~io za ovaj rad, jer osmi{qavawe relativne istine o precima na ovaj na~i poprima magnetska svojstva i privla~i savremenike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 xml:space="preserve">Zbog svega toga te{ko je bilo ne{to vi{e i dubqe sagledati poreklo familije </w:t>
      </w:r>
      <w:r>
        <w:rPr>
          <w:b/>
        </w:rPr>
        <w:t xml:space="preserve">Milovanovi}. </w:t>
      </w:r>
      <w:r>
        <w:rPr/>
        <w:t>Pouzdano se zna da su preci ove familije naselili selo Tulare</w:t>
      </w:r>
      <w:r>
        <w:rPr>
          <w:rStyle w:val="FootnoteCharacters"/>
          <w:rStyle w:val="FootnoteAnchor"/>
        </w:rPr>
        <w:footnoteReference w:id="2"/>
      </w:r>
      <w:r>
        <w:rPr/>
        <w:t xml:space="preserve"> iz sela Mala Vrbnica, nedaleko od Brusa. Odakle su do{li u Malu Vrbnicu? Prema nekim kazivawima sa podru~ja Crne Gore, iz okoline Nik{i}a. Me|utim, mo`e se pretpostaviti da su do{li iz Hercegovine, iz okoline Nevesiwa, odakle je familija Milovanovi} donela svoj nadimak (ranije prezime) Guti}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>U radu na uno{ewu biografskih podataka slu`io sam se mahom izvornim dokumentima lica koja su umrla, a za savremenike kombinacijom pisanih dokumenata i usmenih iskaza. Mawi broj ro|aka, zamoqenih da mi po{aqu neke od podataka o svojim precima, koji su verodostojniji i detaqniji od onih sa kojima sam raspolagao, nije se odazvao. Wihov negativan odnos prema ovom poslu postavio je pred mene dodatni napor pri prikupqawu optimalnog minimuma, koji bi zadovoqio i najskromnije kriterijume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>Potrebu za pisawem ove vrste publikacije ose}ao sam mnogo ranije. Me|utim, emotivni naboj kulminirao je u meni neposredno posle smrti moje majke. Ona je posedovala izuzetno dobro pam}ewe. Tokom svog `ivota mogla je detaqno da opi{e doga|aje koji su se odigravali pre pedeset, pa i vi{e godina. Wenom smr}u za mene je prestao da postoji jedan od izvora pouzdanih podataka, o poreklu  i `ivotu  savremenika i predaka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>Upravo sada kada sam se odlu~io da sa`mem raspolo`ive podatke na jednom mestu, i pretvorim ih u pisani tekst poput ovog, ose}am veliku poti{tenost {to nisam u stawu da unesem vi{e elemenata koji bi potpunije oslikavali na{e pretke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>Svestan izvesnih nedostataka i mawkavosti koje prate ovaj rad, utehu nalazim u tome da je neko morao prvi po~eti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 xml:space="preserve">U tekstualnom delu rodoslova najve}i prostor ispuwavaju biografski podaci @ivojina Milovanovi}a. Razloga zato ima vi{e. </w:t>
      </w:r>
      <w:r>
        <w:rPr>
          <w:b/>
        </w:rPr>
        <w:t>Prvi</w:t>
      </w:r>
      <w:r>
        <w:rPr/>
        <w:t xml:space="preserve">, zato {to sam najvi{e  pisanih dokumenata sakupio o wemu, koji su mi pomogli pri rasvetqavawu najosnovnijih crta mesta, vremena i dru{tveno-politi~kih prilika u kojima su na{i preci proveli `ivotni vek. </w:t>
      </w:r>
      <w:r>
        <w:rPr>
          <w:b/>
        </w:rPr>
        <w:t>Drugi</w:t>
      </w:r>
      <w:r>
        <w:rPr/>
        <w:t xml:space="preserve">, radi se o ~oveku natprose~nih sposobnosti, sa jasno izra`enim pozitivnim karakternim osobinama, koje su kod wega do{le do potpunog izraza. </w:t>
      </w:r>
      <w:r>
        <w:rPr>
          <w:b/>
        </w:rPr>
        <w:t>Tre}i</w:t>
      </w:r>
      <w:r>
        <w:rPr/>
        <w:t xml:space="preserve">, mo`da najpresudniji razlog ovome, {to je upravo wegova najve}a zasluga za moje profesionalno opredeqewe, pa mu se i na ovaj na~in </w:t>
      </w:r>
      <w:r>
        <w:rPr>
          <w:b/>
        </w:rPr>
        <w:t xml:space="preserve">u spomen odu`ujem. </w:t>
      </w:r>
      <w:r>
        <w:rPr/>
        <w:t>U daqem radu, eventualno u drugom izdawu, po prikupqawu vi{e podataka i za ostala lica, preraspodela prostora bi}e promewena u  korist ostalih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>
          <w:rFonts w:eastAsia="CTimesRoman"/>
        </w:rPr>
        <w:t xml:space="preserve">           </w:t>
      </w:r>
      <w:r>
        <w:rPr/>
        <w:t>Razmi{qaju}i o tome za koji kriterijum se treba opredeliti pri odre|ivawu lica, ~ije biografije bi sa~iwavale  ovaj deo publikacije, smatrao sam  da u ovom izdawu treba da budu obuhva}ena: 1) lica koja po ro|ewu nose prezime Milovanovi}; 2) lica koja su po ro|ewu nosila prezime Milovanovi}, a po sklapawu braka isto su zamenila novim; i 3) lica koja su po osnovi sklapawa braka promenila svoje ranije prezime u prezime Milovanovi}. Za ostala lica koja su u krvnom srodstvu</w:t>
      </w:r>
      <w:r>
        <w:rPr>
          <w:rStyle w:val="FootnoteCharacters"/>
          <w:rStyle w:val="FootnoteAnchor"/>
        </w:rPr>
        <w:footnoteReference w:customMarkFollows="1" w:id="4"/>
        <w:t>2</w:t>
      </w:r>
      <w:r>
        <w:rPr>
          <w:rStyle w:val="FootnoteCharacters"/>
        </w:rPr>
        <w:t>a</w:t>
      </w:r>
      <w:r>
        <w:rPr/>
        <w:t xml:space="preserve">  familije Milovanovi}, a nisu obuhva}ena predhodnim kriterijumom, izvestan prostor dat je u fusnotama, u zavisnosti od raspolo`ivih podataka i prostora. 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 xml:space="preserve">Pisawe ove publikacije ni u kom slu~aju nije imalo za ciq komercijalnu svrhu. Osnovna mu je zamisao stvarawe priru~nika za obave{tavawe zainteresovanih o celokupnom potomstvu Marjanove loze. Ovim putem pru`ena je mogu}nost ~itaocima, da na vrlo lak i jednostavan na~in do|u do interesantnih podataka o licima i doga|ajima u vremenu nihovog `ivota. [tampawem rodoslova pod simboli~nim naslovom </w:t>
      </w:r>
      <w:r>
        <w:rPr>
          <w:b/>
          <w:i/>
        </w:rPr>
        <w:t xml:space="preserve">KORENI I IZDANCI MARJANOVE LOZE </w:t>
      </w:r>
      <w:r>
        <w:rPr/>
        <w:t xml:space="preserve">stvoreno je po prvi put u celini sa`eto svedo~anstvo o precima i savremenicima. Uneti podaci na izvestan na~in predstavqaju solidnu osnovu za upoznavawe sa </w:t>
      </w:r>
      <w:r>
        <w:rPr>
          <w:b/>
        </w:rPr>
        <w:t>lozom</w:t>
      </w:r>
      <w:r>
        <w:rPr>
          <w:rStyle w:val="FootnoteCharacters"/>
          <w:rStyle w:val="FootnoteAnchor"/>
          <w:b/>
        </w:rPr>
        <w:footnoteReference w:customMarkFollows="1" w:id="5"/>
        <w:t>2</w:t>
      </w:r>
      <w:r>
        <w:rPr>
          <w:rStyle w:val="FootnoteCharacters"/>
          <w:b/>
        </w:rPr>
        <w:t>b</w:t>
      </w:r>
      <w:r>
        <w:rPr/>
        <w:t xml:space="preserve"> i ~vrstu podlogu za daqe pra}ewe razvoja </w:t>
      </w:r>
      <w:r>
        <w:rPr>
          <w:b/>
        </w:rPr>
        <w:t>stabla</w:t>
      </w:r>
      <w:r>
        <w:rPr/>
        <w:t>, pri dopuni i {tampawu narednih izdawa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>Potrebu za istinom o svojim precima ~ovek je od iskona ose}ao. Kada je nije imao po vlastitoj meri, u ma{ti je stvarao. Ni ja se nisam mogao u potpunosti li{iti tih premisa. Neka mi bude od strane ~italaca opro{teno {to ne uspeh da u celosti ispunim o~ekivawa u sastavqawu svih kamen~i}a mozaika Marjanove loze i wegovih predaka. Nedostaju}e bisere poku{ah da upotpunim zrncima qubavi, smatraju}i da su najplodotvornija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>
          <w:rFonts w:eastAsia="CTimesRoman"/>
        </w:rPr>
        <w:t xml:space="preserve">          </w:t>
      </w:r>
      <w:r>
        <w:rPr>
          <w:rFonts w:eastAsia="CTimesRoman"/>
          <w:b/>
        </w:rPr>
        <w:t xml:space="preserve"> </w:t>
      </w:r>
      <w:r>
        <w:rPr>
          <w:b/>
        </w:rPr>
        <w:t>Izviwavam se svima</w:t>
      </w:r>
      <w:r>
        <w:rPr/>
        <w:t xml:space="preserve">  kod kojih se potkrala gre{ka bilo koje vrste, pa je do{lo do {tampawa neta~nih podataka. Molim da mi se uka`e, kako bih u narednom izdawu otklonio i najminimalnije prepreke za {to boqe upoznavawe svoga </w:t>
      </w:r>
      <w:r>
        <w:rPr>
          <w:b/>
        </w:rPr>
        <w:t xml:space="preserve"> roda.</w:t>
      </w:r>
      <w:r>
        <w:rPr/>
        <w:t xml:space="preserve"> 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>
          <w:b/>
        </w:rPr>
        <w:tab/>
        <w:t>Zahvaqujem svima</w:t>
      </w:r>
      <w:r>
        <w:rPr/>
        <w:t xml:space="preserve"> koi su mi ukazivali i pru`ali ma kakvu pomo} u prou~avawu, prikupqawu, istra`ivawu i {tampawu rodoslova. Zahvaqujem se profesorki </w:t>
      </w:r>
      <w:r>
        <w:rPr>
          <w:b/>
        </w:rPr>
        <w:t xml:space="preserve">Sa{i Lukovi}, </w:t>
      </w:r>
      <w:r>
        <w:rPr/>
        <w:t xml:space="preserve">iz Ni{a, profesorki </w:t>
      </w:r>
      <w:r>
        <w:rPr>
          <w:b/>
        </w:rPr>
        <w:t xml:space="preserve">Biqani Milovanovi} </w:t>
      </w:r>
      <w:r>
        <w:rPr/>
        <w:t>i profesorki</w:t>
      </w:r>
      <w:r>
        <w:rPr>
          <w:b/>
        </w:rPr>
        <w:t xml:space="preserve"> Qiqani Milenkovi}</w:t>
      </w:r>
      <w:r>
        <w:rPr/>
        <w:t xml:space="preserve"> iz Beograda, na lektorisawu rukopisa. Posebnu zahvalnost izra`avam </w:t>
      </w:r>
      <w:r>
        <w:rPr>
          <w:b/>
        </w:rPr>
        <w:t xml:space="preserve">Panti} Milo{u </w:t>
      </w:r>
      <w:r>
        <w:rPr/>
        <w:t xml:space="preserve">iz sela Dowa Kowu{a, na ulo`enom trudu pri va|ewu podataka iz mati~nih kwiga mesne kancelarije Beloqin SO Prokupqe, kao i svom sinu </w:t>
      </w:r>
      <w:r>
        <w:rPr>
          <w:b/>
        </w:rPr>
        <w:t xml:space="preserve"> Milovanovi} Goranu </w:t>
      </w:r>
      <w:r>
        <w:rPr/>
        <w:t>na kompjuterskoj obradi teksta i  pravqewu programa za analizu prikupqenih podataka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  <w:tab/>
        <w:t xml:space="preserve">Izuzetnu zahvalnost izra`avam svojoj supruzi </w:t>
      </w:r>
      <w:r>
        <w:rPr>
          <w:b/>
        </w:rPr>
        <w:t>Nadi</w:t>
      </w:r>
      <w:r>
        <w:rPr/>
        <w:t xml:space="preserve"> na tolerantnom odnosu prema meni u vreme prikupqawa i rada na ovom poslu, koji je u mnogome remetio ku}ni ambijent.</w:t>
      </w:r>
    </w:p>
    <w:p>
      <w:pPr>
        <w:pStyle w:val="Normal"/>
        <w:tabs>
          <w:tab w:val="left" w:pos="567" w:leader="none"/>
          <w:tab w:val="right" w:pos="5670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right" w:pos="5670" w:leader="none"/>
        </w:tabs>
        <w:jc w:val="right"/>
        <w:rPr>
          <w:b/>
          <w:b/>
        </w:rPr>
      </w:pPr>
      <w:r>
        <w:rPr>
          <w:b/>
        </w:rPr>
        <w:t>Autor.</w:t>
      </w:r>
    </w:p>
    <w:p>
      <w:pPr>
        <w:pStyle w:val="Normal"/>
        <w:tabs>
          <w:tab w:val="left" w:pos="567" w:leader="none"/>
          <w:tab w:val="right" w:pos="567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right" w:pos="5670" w:leader="none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8421" w:h="11906"/>
      <w:pgMar w:left="1134" w:right="1134" w:gutter="0" w:header="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CTimesBold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tabs>
        <w:tab w:val="clear" w:pos="4252"/>
        <w:tab w:val="clear" w:pos="8504"/>
        <w:tab w:val="left" w:pos="567" w:leader="none"/>
      </w:tabs>
      <w:rPr/>
    </w:pPr>
    <w:r>
      <w:rPr>
        <w:rFonts w:cs="CTimesBoldItalic" w:ascii="CTimesBoldItalic" w:hAnsi="CTimesBoldItalic"/>
        <w:b/>
        <w:i/>
        <w:sz w:val="16"/>
      </w:rPr>
      <w:t>MOJ ROD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b/>
        <w:i/>
        <w:sz w:val="16"/>
      </w:rPr>
      <w:t>MOJ RO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</w:t>
      </w:r>
      <w:r>
        <w:rPr>
          <w:b/>
          <w:sz w:val="16"/>
        </w:rPr>
        <w:t>Selo Tulare</w:t>
      </w:r>
      <w:r>
        <w:rPr>
          <w:sz w:val="16"/>
        </w:rPr>
        <w:t xml:space="preserve"> nalazi se u jugoisto~nom delu Srbije, na reci Toplici, na 21. stepenu i 24. minutu isto~no od Grini~a; 43. stepenu i 14. minutu severne geografske {irine; i na 320 m. nadmorske visine. Elektrifikacija sela izvr{ena je 1. januara 1960. god. @elezni~ka postaja pu{tena  u promet  29. septembra 1997. god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uti} Jovan u~estvovao u pripremi za dizawe Bosansko-hercegova~kog ustanka (1875 -1878). Turske jedinice iz Nevesiwa vr{ile su pretres okolnih {uma i 9. juna 1875. god. sukobile su se sa grupom naoru`anih seqaka Jovana Guti}a, na brdu Gradac, severno od sela Krekova. Ovaj sukob, nazvan  Nevesiwska pu{ka, predstavqao je  poziv na po~etak op{teg ustanka u Hercegovini. (Vojna enciklopedija, u daqem tekstu "VE" 2/12 i 6/201).</w:t>
      </w:r>
    </w:p>
    <w:p>
      <w:pPr>
        <w:pStyle w:val="Footnote"/>
        <w:jc w:val="both"/>
        <w:rPr>
          <w:sz w:val="16"/>
        </w:rPr>
      </w:pPr>
      <w:r>
        <w:rPr>
          <w:rFonts w:eastAsia="CTimesRoman"/>
          <w:sz w:val="16"/>
        </w:rPr>
        <w:t xml:space="preserve">        </w:t>
      </w:r>
      <w:r>
        <w:rPr>
          <w:sz w:val="16"/>
        </w:rPr>
        <w:t>Na teritoriji sarajevske op{tine Pale, po{ta Podgrab, postoji jedno selo pod imenom Gute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/>
        <w:t xml:space="preserve">  </w:t>
      </w:r>
      <w:r>
        <w:rPr>
          <w:sz w:val="16"/>
        </w:rPr>
        <w:t>Krvno srodstvo je porodi~o-pravni odnos izme|u dva lica, koja poti~u jedan od drugoga ili od zajedni~kog pretka.</w:t>
      </w:r>
    </w:p>
    <w:p>
      <w:pPr>
        <w:pStyle w:val="Footnote"/>
        <w:jc w:val="left"/>
        <w:rPr>
          <w:sz w:val="16"/>
        </w:rPr>
      </w:pPr>
      <w:r>
        <w:rPr>
          <w:sz w:val="16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Style w:val="FootnoteCharacters"/>
        </w:rPr>
        <w:t>b</w:t>
      </w:r>
      <w:r>
        <w:rPr/>
        <w:t xml:space="preserve">  </w:t>
      </w:r>
      <w:r>
        <w:rPr>
          <w:sz w:val="16"/>
        </w:rPr>
        <w:t>Niz srodnika koji poti~u jedan od drugog obrazuju lozu koju ~ine:</w:t>
      </w:r>
    </w:p>
    <w:p>
      <w:pPr>
        <w:pStyle w:val="Footnote"/>
        <w:numPr>
          <w:ilvl w:val="0"/>
          <w:numId w:val="3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otac</w:t>
      </w:r>
    </w:p>
    <w:p>
      <w:pPr>
        <w:pStyle w:val="Footnote"/>
        <w:numPr>
          <w:ilvl w:val="0"/>
          <w:numId w:val="3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deda</w:t>
      </w:r>
    </w:p>
    <w:p>
      <w:pPr>
        <w:pStyle w:val="Footnote"/>
        <w:numPr>
          <w:ilvl w:val="0"/>
          <w:numId w:val="3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pradeda</w:t>
      </w:r>
    </w:p>
    <w:p>
      <w:pPr>
        <w:pStyle w:val="Footnote"/>
        <w:numPr>
          <w:ilvl w:val="0"/>
          <w:numId w:val="3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~ukundeda</w:t>
      </w:r>
    </w:p>
    <w:p>
      <w:pPr>
        <w:pStyle w:val="Footnote"/>
        <w:numPr>
          <w:ilvl w:val="0"/>
          <w:numId w:val="3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navrndeda</w:t>
      </w:r>
    </w:p>
    <w:p>
      <w:pPr>
        <w:pStyle w:val="Footnote"/>
        <w:numPr>
          <w:ilvl w:val="0"/>
          <w:numId w:val="3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askur|el</w:t>
      </w:r>
    </w:p>
    <w:p>
      <w:pPr>
        <w:pStyle w:val="Footnote"/>
        <w:numPr>
          <w:ilvl w:val="0"/>
          <w:numId w:val="3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kur|el</w:t>
      </w:r>
    </w:p>
    <w:p>
      <w:pPr>
        <w:pStyle w:val="Footnote"/>
        <w:numPr>
          <w:ilvl w:val="0"/>
          <w:numId w:val="3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kurlebalo</w:t>
      </w:r>
    </w:p>
    <w:p>
      <w:pPr>
        <w:pStyle w:val="Footnote"/>
        <w:numPr>
          <w:ilvl w:val="0"/>
          <w:numId w:val="3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sukurdov</w:t>
      </w:r>
    </w:p>
    <w:p>
      <w:pPr>
        <w:pStyle w:val="Footnote"/>
        <w:numPr>
          <w:ilvl w:val="0"/>
          <w:numId w:val="3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kurajber</w:t>
      </w:r>
    </w:p>
    <w:p>
      <w:pPr>
        <w:pStyle w:val="Footnote"/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Niz srodnika koji poti~u od zajedni~kog pretka predstavqaju pobo~nu liniju koju ~ine:</w:t>
      </w:r>
    </w:p>
    <w:p>
      <w:pPr>
        <w:pStyle w:val="Footnote"/>
        <w:numPr>
          <w:ilvl w:val="0"/>
          <w:numId w:val="2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brat  - sestra</w:t>
      </w:r>
    </w:p>
    <w:p>
      <w:pPr>
        <w:pStyle w:val="Footnote"/>
        <w:numPr>
          <w:ilvl w:val="0"/>
          <w:numId w:val="2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stric  - ujak - tetka</w:t>
      </w:r>
    </w:p>
    <w:p>
      <w:pPr>
        <w:pStyle w:val="Footnote"/>
        <w:numPr>
          <w:ilvl w:val="0"/>
          <w:numId w:val="2"/>
        </w:numPr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  <w:t>brat (sestra) od strica, od ujaka, od tetke.</w:t>
      </w:r>
    </w:p>
    <w:p>
      <w:pPr>
        <w:pStyle w:val="Footnote"/>
        <w:tabs>
          <w:tab w:val="clear" w:pos="5670"/>
          <w:tab w:val="right" w:pos="567" w:leader="none"/>
        </w:tabs>
        <w:jc w:val="left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right" w:pos="5670" w:leader="none"/>
      </w:tabs>
      <w:bidi w:val="0"/>
      <w:jc w:val="center"/>
    </w:pPr>
    <w:rPr>
      <w:rFonts w:ascii="CTimesRoman" w:hAnsi="CTimesRoman" w:eastAsia="Times New Roman" w:cs="C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spacing w:lineRule="atLeast" w:line="360"/>
      <w:ind w:left="567" w:hanging="0"/>
      <w:jc w:val="both"/>
    </w:pPr>
    <w:rPr>
      <w:sz w:val="16"/>
    </w:rPr>
  </w:style>
  <w:style w:type="paragraph" w:styleId="Contents2">
    <w:name w:val="TOC 2"/>
    <w:basedOn w:val="Normal"/>
    <w:next w:val="Normal"/>
    <w:pPr>
      <w:spacing w:lineRule="atLeast" w:line="360"/>
      <w:ind w:left="284" w:hanging="0"/>
      <w:jc w:val="both"/>
    </w:pPr>
    <w:rPr>
      <w:b/>
    </w:rPr>
  </w:style>
  <w:style w:type="paragraph" w:styleId="Contents1">
    <w:name w:val="TOC 1"/>
    <w:basedOn w:val="Normal"/>
    <w:next w:val="Normal"/>
    <w:pPr>
      <w:spacing w:lineRule="atLeast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20:39:00Z</dcterms:created>
  <dc:creator>JERKO</dc:creator>
  <dc:description/>
  <dc:language>en-US</dc:language>
  <cp:lastModifiedBy>Goran</cp:lastModifiedBy>
  <cp:lastPrinted>1998-02-25T16:54:00Z</cp:lastPrinted>
  <dcterms:modified xsi:type="dcterms:W3CDTF">1998-02-25T15:56:00Z</dcterms:modified>
  <cp:revision>38</cp:revision>
  <dc:subject/>
  <dc:title>PREDGOVOR 11-14</dc:title>
</cp:coreProperties>
</file>