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  <w:t>^  E  T  V  R  T  I         D  E  O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  <w:t>P  R  E  G  L  E  D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  <w:t>M  A  T  I  ^  N  I  H</w:t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center"/>
        <w:rPr>
          <w:rFonts w:ascii="CTimesBoldItalic" w:hAnsi="CTimesBoldItalic" w:cs="CTimesBoldItalic"/>
          <w:sz w:val="28"/>
        </w:rPr>
      </w:pPr>
      <w:r>
        <w:rPr>
          <w:rFonts w:eastAsia="CTimesBoldItalic" w:cs="CTimesBoldItalic" w:ascii="CTimesBoldItalic" w:hAnsi="CTimesBoldItalic"/>
          <w:sz w:val="28"/>
        </w:rPr>
        <w:t xml:space="preserve">   </w:t>
      </w:r>
      <w:r>
        <w:rPr>
          <w:rFonts w:cs="CTimesBoldItalic" w:ascii="CTimesBoldItalic" w:hAnsi="CTimesBoldItalic"/>
          <w:sz w:val="28"/>
        </w:rPr>
        <w:t>P  O  D  A  T  A  K  A</w:t>
      </w:r>
    </w:p>
    <w:p>
      <w:pPr>
        <w:pStyle w:val="Normal"/>
        <w:jc w:val="center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842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7:24:00Z</dcterms:created>
  <dc:creator>JERKO 117-118</dc:creator>
  <dc:description/>
  <dc:language>en-US</dc:language>
  <cp:lastModifiedBy>Goran</cp:lastModifiedBy>
  <dcterms:modified xsi:type="dcterms:W3CDTF">1998-02-25T16:18:00Z</dcterms:modified>
  <cp:revision>27</cp:revision>
  <dc:subject/>
  <dc:title>4.DEO-PREGLED MATICNIH PODATAKA</dc:title>
</cp:coreProperties>
</file>