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RECI I POTOMCI</w:t>
      </w:r>
    </w:p>
    <w:p>
      <w:pPr>
        <w:pStyle w:val="Normal"/>
        <w:rPr>
          <w:sz w:val="16"/>
        </w:rPr>
      </w:pPr>
      <w:r>
        <w:rPr>
          <w:sz w:val="16"/>
        </w:rPr>
        <w:t>MIRKA MILOVANOVI]A</w:t>
      </w:r>
    </w:p>
    <w:p>
      <w:pPr>
        <w:pStyle w:val="Normal"/>
        <w:rPr/>
      </w:pPr>
      <w:r>
        <w:rPr/>
      </w:r>
    </w:p>
    <w:tbl>
      <w:tblPr>
        <w:tblW w:w="605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70"/>
        <w:gridCol w:w="1230"/>
        <w:gridCol w:w="1326"/>
        <w:gridCol w:w="1116"/>
      </w:tblGrid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V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VAN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KOMAN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ZDIMI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MARJAN</w:t>
            </w:r>
          </w:p>
        </w:tc>
        <w:tc>
          <w:tcPr>
            <w:tcW w:w="13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JAN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KO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IVOJIN</w:t>
            </w:r>
          </w:p>
        </w:tc>
        <w:tc>
          <w:tcPr>
            <w:tcW w:w="12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KOLA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ICA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EKSAND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04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39"/>
        <w:gridCol w:w="948"/>
        <w:gridCol w:w="248"/>
        <w:gridCol w:w="993"/>
        <w:gridCol w:w="244"/>
        <w:gridCol w:w="1063"/>
        <w:gridCol w:w="264"/>
        <w:gridCol w:w="1091"/>
      </w:tblGrid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KO</w:t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</w:t>
            </w:r>
          </w:p>
        </w:tc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OMIR</w:t>
            </w:r>
          </w:p>
        </w:tc>
        <w:tc>
          <w:tcPr>
            <w:tcW w:w="2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IC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EKSANDR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DRAG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QUBIN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I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DIMIR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LUN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IVER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J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OVAN</w:t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BOJ[A</w:t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AD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INKO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ODRAG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</w:t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JAN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NADE@D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DRAGOSLAV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SLOBODAN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OZNAT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OZNAT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STANKO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K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DRAGOSLAV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J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V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IV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EKSANDR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RJAN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E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V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^IC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Z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RDANA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QKO</w:t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SNA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ODOR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IMEN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RIC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IMENA</w:t>
            </w:r>
          </w:p>
        </w:tc>
        <w:tc>
          <w:tcPr>
            <w:tcW w:w="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SLAV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GORDA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DR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OZNAT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RAN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OZNAT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STANOJE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V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QUBIN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W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W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LE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GORDA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ES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LATA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OR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VELIBOR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MARIJ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RAN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RIJ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MART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ROSLAV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^EDOSLAV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LE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J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VIOLET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EKSANDAR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I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NADE@D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SLA\A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S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W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\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rPr/>
            </w:pPr>
            <w:r>
              <w:rPr/>
              <w:t>MIRS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LOMIR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AD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LAN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[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[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MILUNKA</w:t>
            </w:r>
          </w:p>
        </w:tc>
        <w:tc>
          <w:tcPr>
            <w:tcW w:w="2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JA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IJANA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8421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Italic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rPr>
        <w:rFonts w:ascii="CTimesBold" w:hAnsi="CTimesBold" w:cs="CTimesBold"/>
      </w:rPr>
    </w:pPr>
    <w:r>
      <w:rPr>
        <w:rFonts w:cs="CTimesBoldItalic" w:ascii="CTimesBoldItalic" w:hAnsi="CTimesBoldItalic"/>
        <w:b/>
        <w:i/>
        <w:sz w:val="16"/>
      </w:rPr>
      <w:t>MOJ ROD</w:t>
    </w:r>
    <w:r>
      <w:rPr>
        <w:rFonts w:cs="CTimesBoldItalic" w:ascii="CTimesBoldItalic" w:hAnsi="CTimesBoldItalic"/>
        <w:b w:val="false"/>
        <w:i/>
        <w:sz w:val="16"/>
      </w:rPr>
      <w:tab/>
      <w:tab/>
      <w:tab/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 w:val="false"/>
        <w:i/>
        <w:sz w:val="16"/>
      </w:rPr>
      <w:t>MOJ ROD</w:t>
    </w:r>
  </w:p>
  <w:p>
    <w:pPr>
      <w:pStyle w:val="Footer"/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right" w:pos="5670" w:leader="none"/>
      </w:tabs>
      <w:bidi w:val="0"/>
      <w:jc w:val="center"/>
    </w:pPr>
    <w:rPr>
      <w:rFonts w:ascii="CTimesRoman" w:hAnsi="CTimesRoman" w:eastAsia="Times New Roman" w:cs="CTimesRoman"/>
      <w:b/>
      <w:color w:val="auto"/>
      <w:sz w:val="1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 w:val="false"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 w:val="false"/>
      <w:sz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7:17:00Z</dcterms:created>
  <dc:creator>JERKO</dc:creator>
  <dc:description/>
  <dc:language>en-US</dc:language>
  <cp:lastModifiedBy>Goran</cp:lastModifiedBy>
  <dcterms:modified xsi:type="dcterms:W3CDTF">1998-02-05T17:02:00Z</dcterms:modified>
  <cp:revision>8</cp:revision>
  <dc:subject/>
  <dc:title>MIRKO 18</dc:title>
</cp:coreProperties>
</file>