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KALENDAR RO\ENIH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12"/>
          <w:u w:val="single"/>
        </w:rPr>
      </w:pPr>
      <w:r>
        <w:rPr>
          <w:rFonts w:cs="CTimesRoman" w:ascii="CTimesRoman" w:hAnsi="CTimesRoman"/>
          <w:b/>
          <w:i/>
          <w:sz w:val="12"/>
          <w:u w:val="single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12"/>
          <w:u w:val="single"/>
        </w:rPr>
      </w:pPr>
      <w:r>
        <w:rPr>
          <w:rFonts w:cs="CTimesRoman" w:ascii="CTimesRoman" w:hAnsi="CTimesRoman"/>
          <w:b/>
          <w:i/>
          <w:sz w:val="12"/>
          <w:u w:val="single"/>
        </w:rPr>
      </w:r>
    </w:p>
    <w:p>
      <w:pPr>
        <w:pStyle w:val="Heading3"/>
        <w:rPr/>
      </w:pPr>
      <w:r>
        <w:rPr/>
        <w:t>JANUAR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12"/>
          <w:u w:val="single"/>
        </w:rPr>
      </w:pPr>
      <w:r>
        <w:rPr>
          <w:rFonts w:cs="CTimesRoman" w:ascii="CTimesRoman" w:hAnsi="CTimesRoman"/>
          <w:b/>
          <w:i/>
          <w:sz w:val="12"/>
          <w:u w:val="single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12"/>
          <w:u w:val="single"/>
        </w:rPr>
      </w:pPr>
      <w:r>
        <w:rPr>
          <w:rFonts w:cs="CTimesRoman" w:ascii="CTimesRoman" w:hAnsi="CTimesRoman"/>
          <w:b/>
          <w:i/>
          <w:sz w:val="12"/>
          <w:u w:val="single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12"/>
          <w:u w:val="single"/>
        </w:rPr>
      </w:pPr>
      <w:r>
        <w:rPr>
          <w:rFonts w:cs="CTimesRoman" w:ascii="CTimesRoman" w:hAnsi="CTimesRoman"/>
          <w:b/>
          <w:i/>
          <w:sz w:val="12"/>
          <w:u w:val="single"/>
        </w:rPr>
        <w:t>[IFRA</w:t>
        <w:tab/>
        <w:tab/>
        <w:t>IME</w:t>
        <w:tab/>
        <w:t>PREZIME</w:t>
        <w:tab/>
        <w:t>TABELA</w:t>
        <w:tab/>
        <w:t>DATUM RO\EWA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12"/>
          <w:u w:val="single"/>
        </w:rPr>
      </w:pPr>
      <w:r>
        <w:rPr>
          <w:rFonts w:cs="CTimesRoman" w:ascii="CTimesRoman" w:hAnsi="CTimesRoman"/>
          <w:b/>
          <w:i/>
          <w:sz w:val="12"/>
          <w:u w:val="single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2</w:t>
        <w:tab/>
        <w:t>VELIBOR</w:t>
        <w:tab/>
        <w:t>MILOVANOVI]</w:t>
        <w:tab/>
        <w:t>31</w:t>
        <w:tab/>
        <w:t>03.01.192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40</w:t>
        <w:tab/>
        <w:t>ZORA</w:t>
        <w:tab/>
        <w:t>TODOROVI]</w:t>
        <w:tab/>
        <w:t>24</w:t>
        <w:tab/>
        <w:t>03.01.193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50</w:t>
        <w:tab/>
        <w:t>MIRJANA</w:t>
        <w:tab/>
        <w:t>\OR\EVI]</w:t>
        <w:tab/>
        <w:t>85</w:t>
        <w:tab/>
        <w:t>05.01.194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522</w:t>
        <w:tab/>
        <w:t>JELENA</w:t>
        <w:tab/>
        <w:t>TATI]</w:t>
        <w:tab/>
        <w:t>146</w:t>
        <w:tab/>
        <w:t>05.01.198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21</w:t>
        <w:tab/>
        <w:t>OLIVERA</w:t>
        <w:tab/>
        <w:t>MATI]</w:t>
        <w:tab/>
        <w:t>8</w:t>
        <w:tab/>
        <w:t>10.01.195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320</w:t>
        <w:tab/>
        <w:t>BIQANA</w:t>
        <w:tab/>
        <w:t>MILOVANOVI]</w:t>
        <w:tab/>
        <w:t>63</w:t>
        <w:tab/>
        <w:t>10.01.195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41</w:t>
        <w:tab/>
        <w:t>DU[ICA</w:t>
        <w:tab/>
        <w:t>TODOROVI]</w:t>
        <w:tab/>
        <w:t>64</w:t>
        <w:tab/>
        <w:t>11.01.195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6200</w:t>
        <w:tab/>
        <w:t>NEPOZNATO</w:t>
        <w:tab/>
        <w:t>MILOSAVQEVI]</w:t>
        <w:tab/>
        <w:t>29</w:t>
        <w:tab/>
        <w:t>12.01.197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512</w:t>
        <w:tab/>
        <w:t>VAWA</w:t>
        <w:tab/>
        <w:t>MILUTINOVI]</w:t>
        <w:tab/>
        <w:t>145</w:t>
        <w:tab/>
        <w:t>13.01.198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53</w:t>
        <w:tab/>
        <w:t>TOMISLAV</w:t>
        <w:tab/>
        <w:t>TATI]</w:t>
        <w:tab/>
        <w:t>144</w:t>
        <w:tab/>
        <w:t>14.01.195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73</w:t>
        <w:tab/>
        <w:t>MARKO</w:t>
        <w:tab/>
        <w:t>TABAKOVI]</w:t>
        <w:tab/>
        <w:t>114</w:t>
        <w:tab/>
        <w:t>14.01.198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5</w:t>
        <w:tab/>
        <w:t>VIDOSAV</w:t>
        <w:tab/>
        <w:t>\OR\EVI]</w:t>
        <w:tab/>
        <w:t>78</w:t>
        <w:tab/>
        <w:t>15.01.193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20</w:t>
        <w:tab/>
        <w:t>RADOMIR</w:t>
        <w:tab/>
        <w:t>STOJANOVI]</w:t>
        <w:tab/>
        <w:t>8</w:t>
        <w:tab/>
        <w:t>16.01.192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20</w:t>
        <w:tab/>
        <w:t>MILUNKA</w:t>
        <w:tab/>
        <w:t>\OR\EVI]</w:t>
        <w:tab/>
        <w:t>80</w:t>
        <w:tab/>
        <w:t>16.01.193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2</w:t>
        <w:tab/>
        <w:t>DRAGICA</w:t>
        <w:tab/>
        <w:t>MIHAILOVI]</w:t>
        <w:tab/>
        <w:t>127</w:t>
        <w:tab/>
        <w:t>18.01.194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220</w:t>
        <w:tab/>
        <w:t>LOZICA</w:t>
        <w:tab/>
        <w:t>RISTI]</w:t>
        <w:tab/>
        <w:t>98</w:t>
        <w:tab/>
        <w:t>18.01.195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6</w:t>
        <w:tab/>
        <w:t>JOVAN</w:t>
        <w:tab/>
        <w:t>PEKOVI]</w:t>
        <w:tab/>
        <w:t>4</w:t>
        <w:tab/>
        <w:t>20.01.194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81</w:t>
        <w:tab/>
        <w:t>IVAN</w:t>
        <w:tab/>
        <w:t>\OR\EVI]</w:t>
        <w:tab/>
        <w:t>90</w:t>
        <w:tab/>
        <w:t>20.01.197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111</w:t>
        <w:tab/>
        <w:t>ALEKSANDRA</w:t>
        <w:tab/>
        <w:t>KRASI]</w:t>
        <w:tab/>
        <w:t>6</w:t>
        <w:tab/>
        <w:t>21.01.196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212</w:t>
        <w:tab/>
        <w:t>IVAN</w:t>
        <w:tab/>
        <w:t>RISTI]</w:t>
        <w:tab/>
        <w:t>97</w:t>
        <w:tab/>
        <w:t>21.01.198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73</w:t>
        <w:tab/>
        <w:t>MILUNKA</w:t>
        <w:tab/>
        <w:t>MIHAJLOVI]</w:t>
        <w:tab/>
        <w:t>47</w:t>
        <w:tab/>
        <w:t>23.01.194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20</w:t>
        <w:tab/>
        <w:t>MIODRAG</w:t>
        <w:tab/>
        <w:t>\URKOVI]</w:t>
        <w:tab/>
        <w:t>123</w:t>
        <w:tab/>
        <w:t>27.01.191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22</w:t>
        <w:tab/>
        <w:t>MARIJANA</w:t>
        <w:tab/>
        <w:t>\OR\EVI]</w:t>
        <w:tab/>
        <w:t>80</w:t>
        <w:tab/>
        <w:t>27.01.196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511</w:t>
        <w:tab/>
        <w:t>ANA</w:t>
        <w:tab/>
        <w:tab/>
        <w:t>MILUTINOVI]</w:t>
        <w:tab/>
        <w:t>145</w:t>
        <w:tab/>
        <w:t>28.01.198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411</w:t>
        <w:tab/>
        <w:t>SA[A</w:t>
        <w:tab/>
        <w:t>MILOSAVQEVI]</w:t>
        <w:tab/>
        <w:t>141</w:t>
        <w:tab/>
        <w:t>31.01.197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Heading3"/>
        <w:rPr/>
      </w:pPr>
      <w:r>
        <w:rPr/>
        <w:t>FEBRUAR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12"/>
          <w:u w:val="single"/>
        </w:rPr>
      </w:pPr>
      <w:r>
        <w:rPr>
          <w:rFonts w:cs="CTimesRoman" w:ascii="CTimesRoman" w:hAnsi="CTimesRoman"/>
          <w:b/>
          <w:i/>
          <w:sz w:val="12"/>
          <w:u w:val="single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22</w:t>
        <w:tab/>
        <w:t>IVKA</w:t>
        <w:tab/>
        <w:t>BAWAC</w:t>
        <w:tab/>
        <w:t>18</w:t>
        <w:tab/>
        <w:t>01.02.195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1</w:t>
        <w:tab/>
        <w:t>QUBOMIR</w:t>
        <w:tab/>
        <w:t>PEKOVI]</w:t>
        <w:tab/>
        <w:t>4</w:t>
        <w:tab/>
        <w:t>02.02.192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4</w:t>
        <w:tab/>
        <w:t>STANKA</w:t>
        <w:tab/>
        <w:t>GRUJI]</w:t>
        <w:tab/>
        <w:t>117</w:t>
        <w:tab/>
        <w:t>02.02.192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51</w:t>
        <w:tab/>
        <w:t>JULIJANA</w:t>
        <w:tab/>
        <w:t>MILUTINOVI]</w:t>
        <w:tab/>
        <w:t>144</w:t>
        <w:tab/>
        <w:t>02.02.195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12</w:t>
        <w:tab/>
        <w:t>DRAGICA</w:t>
        <w:tab/>
        <w:t>DAMJANOVI]</w:t>
        <w:tab/>
        <w:t>79</w:t>
        <w:tab/>
        <w:t>02.02.196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110</w:t>
        <w:tab/>
        <w:t>DRAGI[A</w:t>
        <w:tab/>
        <w:t>VASI]</w:t>
        <w:tab/>
        <w:t>119</w:t>
        <w:tab/>
        <w:t>03.02.193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2</w:t>
        <w:tab/>
        <w:t>NADE@DA</w:t>
        <w:tab/>
        <w:t>KOSTI]</w:t>
        <w:tab/>
        <w:t>40</w:t>
        <w:tab/>
        <w:t>04.02.193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00</w:t>
        <w:tab/>
        <w:t>MILUNKA</w:t>
        <w:tab/>
        <w:t>MILOVANOVI]</w:t>
        <w:tab/>
        <w:t>31</w:t>
        <w:tab/>
        <w:t>05.02.190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232</w:t>
        <w:tab/>
        <w:t>NATA[A</w:t>
        <w:tab/>
        <w:t>DIMITRIJEVI]</w:t>
        <w:tab/>
        <w:t>99</w:t>
        <w:tab/>
        <w:t>05.02.198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</w:t>
        <w:tab/>
        <w:t>KATA</w:t>
        <w:tab/>
        <w:t>PEKOVI]</w:t>
        <w:tab/>
        <w:t>3</w:t>
        <w:tab/>
        <w:t>07.02.190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70</w:t>
        <w:tab/>
        <w:t>DANILO</w:t>
        <w:tab/>
        <w:t>VU^I]EVI]</w:t>
        <w:tab/>
        <w:t>89</w:t>
        <w:tab/>
        <w:t>10.02.194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220</w:t>
        <w:tab/>
        <w:t>RADOVAN</w:t>
        <w:tab/>
        <w:t>TODOROVI]</w:t>
        <w:tab/>
        <w:t>59</w:t>
        <w:tab/>
        <w:t>10.02.194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432</w:t>
        <w:tab/>
        <w:t>SAWA</w:t>
        <w:tab/>
        <w:t>DINI]</w:t>
        <w:tab/>
        <w:t>67</w:t>
        <w:tab/>
        <w:t>10.02.198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1131</w:t>
        <w:tab/>
        <w:t>NEPOZNATO</w:t>
        <w:tab/>
        <w:t>PROKI]</w:t>
        <w:tab/>
        <w:t>121</w:t>
        <w:tab/>
        <w:t>10.02.198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21</w:t>
        <w:tab/>
        <w:t>MILAN</w:t>
        <w:tab/>
        <w:t>MIHAILOVI]</w:t>
        <w:tab/>
        <w:t>131</w:t>
        <w:tab/>
        <w:t>11.02.197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110</w:t>
        <w:tab/>
        <w:t>NEPOZNATO</w:t>
        <w:tab/>
        <w:t>MLADENOVI]</w:t>
        <w:tab/>
        <w:t>14</w:t>
        <w:tab/>
        <w:t>12.02.194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221</w:t>
        <w:tab/>
        <w:t>NENAD</w:t>
        <w:tab/>
        <w:t>STOJANOVI]</w:t>
        <w:tab/>
        <w:t>10</w:t>
        <w:tab/>
        <w:t>12.02.198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221</w:t>
        <w:tab/>
        <w:t>ANDRIJANA</w:t>
        <w:tab/>
        <w:t>MILOVANOVI]</w:t>
        <w:tab/>
        <w:t>37</w:t>
        <w:tab/>
        <w:t>12.02.198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72</w:t>
        <w:tab/>
        <w:t>MILAN</w:t>
        <w:tab/>
        <w:t>RADOSAVQEVI]</w:t>
        <w:tab/>
        <w:t>47</w:t>
        <w:tab/>
        <w:t>13.02.194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320</w:t>
        <w:tab/>
        <w:t>NENA</w:t>
        <w:tab/>
        <w:t>POPOVI]</w:t>
        <w:tab/>
        <w:t>102</w:t>
        <w:tab/>
        <w:t>13.02.196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211</w:t>
        <w:tab/>
        <w:t>IVANA</w:t>
        <w:tab/>
        <w:t>RISTI]</w:t>
        <w:tab/>
        <w:t>97</w:t>
        <w:tab/>
        <w:t>13.02.198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30</w:t>
        <w:tab/>
        <w:t>IKONIJA</w:t>
        <w:tab/>
        <w:t>MILOVANOVI]</w:t>
        <w:tab/>
        <w:t>61</w:t>
        <w:tab/>
        <w:t>14.02.192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50</w:t>
        <w:tab/>
        <w:t>RADOJE</w:t>
        <w:tab/>
        <w:t>RADOVANOVI]</w:t>
        <w:tab/>
        <w:t>111</w:t>
        <w:tab/>
        <w:t>14.02.193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230</w:t>
        <w:tab/>
        <w:t>QUBOMIR</w:t>
        <w:tab/>
        <w:t>DIMITRIJEVI]</w:t>
        <w:tab/>
        <w:t>99</w:t>
        <w:tab/>
        <w:t>14.02.196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520</w:t>
        <w:tab/>
        <w:t>BIQANA</w:t>
        <w:tab/>
        <w:t>MILOVANOVI]</w:t>
        <w:tab/>
        <w:t>70</w:t>
        <w:tab/>
        <w:t>14.02.197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10</w:t>
        <w:tab/>
        <w:t>DU[AN</w:t>
        <w:tab/>
        <w:t>SIN\ELI]</w:t>
        <w:tab/>
        <w:t>32</w:t>
        <w:tab/>
        <w:t>15.02.192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40</w:t>
        <w:tab/>
        <w:t>MARICA</w:t>
        <w:tab/>
        <w:t>MILOVANOVI]</w:t>
        <w:tab/>
        <w:t>64</w:t>
        <w:tab/>
        <w:t>15.02.192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3100</w:t>
        <w:tab/>
        <w:t>QUBI[A</w:t>
        <w:tab/>
        <w:t>PEROVI]</w:t>
        <w:tab/>
        <w:t>62</w:t>
        <w:tab/>
        <w:t>15.02.194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60</w:t>
        <w:tab/>
        <w:t>OLGA</w:t>
        <w:tab/>
        <w:t>PEKOVI]</w:t>
        <w:tab/>
        <w:t>11</w:t>
        <w:tab/>
        <w:t>15.02.195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210</w:t>
        <w:tab/>
        <w:t>VERICA</w:t>
        <w:tab/>
        <w:t>\URKOVI]</w:t>
        <w:tab/>
        <w:t>124</w:t>
        <w:tab/>
        <w:t>15.02.195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5</w:t>
        <w:tab/>
        <w:t>VIOLETA</w:t>
        <w:tab/>
        <w:t>STEV^I]</w:t>
        <w:tab/>
        <w:t>127</w:t>
        <w:tab/>
        <w:t>17.02.194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22</w:t>
        <w:tab/>
        <w:t>IVAN</w:t>
        <w:tab/>
        <w:t>MIHAILOVI]</w:t>
        <w:tab/>
        <w:t>131</w:t>
        <w:tab/>
        <w:t>17.02.197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23</w:t>
        <w:tab/>
        <w:t>BO@UR</w:t>
        <w:tab/>
        <w:t>MILOVANOVI]</w:t>
        <w:tab/>
        <w:t>57</w:t>
        <w:tab/>
        <w:t>18.02.195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5</w:t>
        <w:tab/>
        <w:t>MIODRAG</w:t>
        <w:tab/>
        <w:t>PEKOVI]</w:t>
        <w:tab/>
        <w:t>4</w:t>
        <w:tab/>
        <w:t>19.02.193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23</w:t>
        <w:tab/>
        <w:t>QIQANA</w:t>
        <w:tab/>
        <w:t>DIMITRIJEVI]</w:t>
        <w:tab/>
        <w:t>95</w:t>
        <w:tab/>
        <w:t>20.02.196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22</w:t>
        <w:tab/>
        <w:t>NEBOJ[A</w:t>
        <w:tab/>
        <w:t>RISTI]</w:t>
        <w:tab/>
        <w:t>96</w:t>
        <w:tab/>
        <w:t>22.02.195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122</w:t>
        <w:tab/>
        <w:t>IGOR</w:t>
        <w:tab/>
        <w:t>BEUSAN</w:t>
        <w:tab/>
        <w:t>34</w:t>
        <w:tab/>
        <w:t>22.02.197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3</w:t>
        <w:tab/>
        <w:t>NIKOLA</w:t>
        <w:tab/>
        <w:t>MILOVANOVI]</w:t>
        <w:tab/>
        <w:t>2</w:t>
        <w:tab/>
        <w:t>26.02.188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51</w:t>
        <w:tab/>
        <w:t>TATJANA</w:t>
        <w:tab/>
        <w:t>RADOVANOVI]</w:t>
        <w:tab/>
        <w:t>111</w:t>
        <w:tab/>
        <w:t>27.02.196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210</w:t>
        <w:tab/>
        <w:t>ZORAN</w:t>
        <w:tab/>
        <w:t>STOJANOVI]</w:t>
        <w:tab/>
        <w:t>81</w:t>
        <w:tab/>
        <w:t>28.02.195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Heading3"/>
        <w:rPr/>
      </w:pPr>
      <w:r>
        <w:rPr/>
        <w:t>MART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12"/>
          <w:u w:val="single"/>
        </w:rPr>
      </w:pPr>
      <w:r>
        <w:rPr>
          <w:rFonts w:cs="CTimesRoman" w:ascii="CTimesRoman" w:hAnsi="CTimesRoman"/>
          <w:b/>
          <w:i/>
          <w:sz w:val="12"/>
          <w:u w:val="single"/>
        </w:rPr>
        <w:t>[IFRA</w:t>
        <w:tab/>
        <w:tab/>
        <w:t>IME</w:t>
        <w:tab/>
        <w:t>PREZIME</w:t>
        <w:tab/>
        <w:t>TABELA</w:t>
        <w:tab/>
        <w:t>DATUM RO\EWA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10"/>
          <w:u w:val="single"/>
        </w:rPr>
      </w:pPr>
      <w:r>
        <w:rPr>
          <w:rFonts w:cs="CTimesRoman" w:ascii="CTimesRoman" w:hAnsi="CTimesRoman"/>
          <w:b/>
          <w:i/>
          <w:sz w:val="10"/>
          <w:u w:val="single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</w:t>
        <w:tab/>
        <w:t>MARTA</w:t>
        <w:tab/>
        <w:t>VASI]</w:t>
        <w:tab/>
        <w:t>3</w:t>
        <w:tab/>
        <w:t>01.03.190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120</w:t>
        <w:tab/>
        <w:t>SINI[A</w:t>
        <w:tab/>
        <w:t>KRSTI]</w:t>
        <w:tab/>
        <w:t>7</w:t>
        <w:tab/>
        <w:t>01.03.194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4</w:t>
        <w:tab/>
        <w:t>MIQOJKO</w:t>
        <w:tab/>
        <w:t>TODOROVI]</w:t>
        <w:tab/>
        <w:t>12</w:t>
        <w:tab/>
        <w:t>04.03.193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30</w:t>
        <w:tab/>
        <w:t>BUDIMIR</w:t>
        <w:tab/>
        <w:t>STEV^I]</w:t>
        <w:tab/>
        <w:t>21</w:t>
        <w:tab/>
        <w:t>05.03.192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32</w:t>
        <w:tab/>
        <w:t>MIROSLAV</w:t>
        <w:tab/>
        <w:t>POPOVI]</w:t>
        <w:tab/>
        <w:t>100</w:t>
        <w:tab/>
        <w:t>05.03.196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0</w:t>
        <w:tab/>
        <w:t>JELENA</w:t>
        <w:tab/>
        <w:t>MILOVANOVI]</w:t>
        <w:tab/>
        <w:t>54</w:t>
        <w:tab/>
        <w:t>07.03.190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100</w:t>
        <w:tab/>
        <w:t>STANA</w:t>
        <w:tab/>
        <w:t>POPOVI]</w:t>
        <w:tab/>
        <w:t>95</w:t>
        <w:tab/>
        <w:t>08.03.194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3</w:t>
        <w:tab/>
        <w:t>SLAVKA</w:t>
        <w:tab/>
        <w:t>MILOVANOVI]</w:t>
        <w:tab/>
        <w:t>105</w:t>
        <w:tab/>
        <w:t>10.03.193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41</w:t>
        <w:tab/>
        <w:t>JELENA</w:t>
        <w:tab/>
        <w:t>\OR\EVI]</w:t>
        <w:tab/>
        <w:t>84</w:t>
        <w:tab/>
        <w:t>10.03.197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621</w:t>
        <w:tab/>
        <w:t>NEVENA</w:t>
        <w:tab/>
        <w:t>NIKOLI]</w:t>
        <w:tab/>
        <w:t>88</w:t>
        <w:tab/>
        <w:t>10.03.199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62</w:t>
        <w:tab/>
        <w:t>SR\AN</w:t>
        <w:tab/>
        <w:t>MILOVANOVI]</w:t>
        <w:tab/>
        <w:t>71</w:t>
        <w:tab/>
        <w:t>11.03.196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212</w:t>
        <w:tab/>
        <w:t>NENAD</w:t>
        <w:tab/>
        <w:t>\URKOVI]</w:t>
        <w:tab/>
        <w:t>124</w:t>
        <w:tab/>
        <w:t>11.03.197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</w:t>
        <w:tab/>
        <w:t>@IVOJIN</w:t>
        <w:tab/>
        <w:t>MILOVANOVI]</w:t>
        <w:tab/>
        <w:t>2</w:t>
        <w:tab/>
        <w:t>13.03.188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61</w:t>
        <w:tab/>
        <w:t>VESNICA</w:t>
        <w:tab/>
        <w:t>STOJANOVI]</w:t>
        <w:tab/>
        <w:t>112</w:t>
        <w:tab/>
        <w:t>13.03.196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121</w:t>
        <w:tab/>
        <w:t>INESKA</w:t>
        <w:tab/>
        <w:t>BEUSAN</w:t>
        <w:tab/>
        <w:t>34</w:t>
        <w:tab/>
        <w:t>13.03.197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811</w:t>
        <w:tab/>
        <w:t>AN\ELA</w:t>
        <w:tab/>
        <w:t>MILOVANOVI]</w:t>
        <w:tab/>
        <w:t>75</w:t>
        <w:tab/>
        <w:t>13.03.199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0</w:t>
        <w:tab/>
        <w:t>MILORAD</w:t>
        <w:tab/>
        <w:t>RADULOVI]</w:t>
        <w:tab/>
        <w:t>127</w:t>
        <w:tab/>
        <w:t>14.03.191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5</w:t>
        <w:tab/>
        <w:t>ALEKSANDAR</w:t>
        <w:tab/>
        <w:t>MILOVANOVI]</w:t>
        <w:tab/>
        <w:t>2</w:t>
        <w:tab/>
        <w:t>15.03.189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61</w:t>
        <w:tab/>
        <w:t>KOSTA</w:t>
        <w:tab/>
        <w:t>NIKOLI]</w:t>
        <w:tab/>
        <w:t>86</w:t>
        <w:tab/>
        <w:t>15.03.196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612</w:t>
        <w:tab/>
        <w:t>MILAN</w:t>
        <w:tab/>
        <w:t>MILOVANOVI]</w:t>
        <w:tab/>
        <w:t>72</w:t>
        <w:tab/>
        <w:t>17.03.199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71</w:t>
        <w:tab/>
        <w:t>MILOMIR</w:t>
        <w:tab/>
        <w:t>RADOSAVQEVI]</w:t>
        <w:tab/>
        <w:t>47</w:t>
        <w:tab/>
        <w:t>18.03.194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110</w:t>
        <w:tab/>
        <w:t>DRAGAN</w:t>
        <w:tab/>
        <w:t>KRASI]</w:t>
        <w:tab/>
        <w:t>6</w:t>
        <w:tab/>
        <w:t>20.03.193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322</w:t>
        <w:tab/>
        <w:t>DRAGAN</w:t>
        <w:tab/>
        <w:t>[UTANOVAC</w:t>
        <w:tab/>
        <w:t>22</w:t>
        <w:tab/>
        <w:t>20.03.197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4</w:t>
        <w:tab/>
        <w:t>PREDRAG</w:t>
        <w:tab/>
        <w:t>POPOVI]</w:t>
        <w:tab/>
        <w:t>91</w:t>
        <w:tab/>
        <w:t>21.03.193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0</w:t>
        <w:tab/>
        <w:t>PROFIL</w:t>
        <w:tab/>
        <w:t>PEKOVI]</w:t>
        <w:tab/>
        <w:t>4</w:t>
        <w:tab/>
        <w:t>22.03.189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421</w:t>
        <w:tab/>
        <w:t>MLADEN</w:t>
        <w:tab/>
        <w:t>LAZAREVI]</w:t>
        <w:tab/>
        <w:t>110</w:t>
        <w:tab/>
        <w:t>22.03.199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80</w:t>
        <w:tab/>
        <w:t>VUKOSAVA</w:t>
        <w:tab/>
        <w:t>\OR\EVI]</w:t>
        <w:tab/>
        <w:t>90</w:t>
        <w:tab/>
        <w:t>23.03.195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8</w:t>
        <w:tab/>
        <w:t>SRBOSLAVA</w:t>
        <w:tab/>
        <w:t>JOKOVI]</w:t>
        <w:tab/>
        <w:t>105</w:t>
        <w:tab/>
        <w:t>24.03.194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211</w:t>
        <w:tab/>
        <w:t>MINA</w:t>
        <w:tab/>
        <w:t>STOJANOVI]</w:t>
        <w:tab/>
        <w:t>81</w:t>
        <w:tab/>
        <w:t>24.03.199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610</w:t>
        <w:tab/>
        <w:t>SLA\ANA</w:t>
        <w:tab/>
        <w:t>MILOVANOVI]</w:t>
        <w:tab/>
        <w:t>72</w:t>
        <w:tab/>
        <w:t>27.03.196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120</w:t>
        <w:tab/>
        <w:t>VESNA</w:t>
        <w:tab/>
        <w:t>SIMI]</w:t>
        <w:tab/>
        <w:t>16</w:t>
        <w:tab/>
        <w:t>28.03.196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12</w:t>
        <w:tab/>
        <w:t>SA[A</w:t>
        <w:tab/>
        <w:t>RADULOVI]</w:t>
        <w:tab/>
        <w:t>128</w:t>
        <w:tab/>
        <w:t>30.03.197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0</w:t>
        <w:tab/>
        <w:t>RADA</w:t>
        <w:tab/>
        <w:t>MILOVANOVI]</w:t>
        <w:tab/>
        <w:t>53</w:t>
        <w:tab/>
        <w:t>31.03.188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12"/>
          <w:u w:val="single"/>
        </w:rPr>
      </w:pPr>
      <w:r>
        <w:rPr>
          <w:rFonts w:cs="CTimesRoman" w:ascii="CTimesRoman" w:hAnsi="CTimesRoman"/>
          <w:b/>
          <w:i/>
          <w:sz w:val="12"/>
          <w:u w:val="single"/>
        </w:rPr>
      </w:r>
    </w:p>
    <w:p>
      <w:pPr>
        <w:pStyle w:val="Heading3"/>
        <w:rPr/>
      </w:pPr>
      <w:r>
        <w:rPr/>
        <w:t>APRIL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</w:t>
        <w:tab/>
        <w:t>MILKA</w:t>
        <w:tab/>
        <w:t>RADULOVI]</w:t>
        <w:tab/>
        <w:t>117</w:t>
        <w:tab/>
        <w:t>01.04.191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421</w:t>
        <w:tab/>
        <w:t>MILORAD</w:t>
        <w:tab/>
        <w:t>MILOSAVQEVI]</w:t>
        <w:tab/>
        <w:t>66</w:t>
        <w:tab/>
        <w:t>01.04.197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120</w:t>
        <w:tab/>
        <w:t>LUKO</w:t>
        <w:tab/>
        <w:t>BEUSAN</w:t>
        <w:tab/>
        <w:t>34</w:t>
        <w:tab/>
        <w:t>03.04.194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122</w:t>
        <w:tab/>
        <w:t>DRAGANA</w:t>
        <w:tab/>
        <w:t>SIMI]</w:t>
        <w:tab/>
        <w:t>16</w:t>
        <w:tab/>
        <w:t>04.04.198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60</w:t>
        <w:tab/>
        <w:t>VELIMIR</w:t>
        <w:tab/>
        <w:t>MILOSAVQEVI]</w:t>
        <w:tab/>
        <w:t>26</w:t>
        <w:tab/>
        <w:t>05.04.193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111</w:t>
        <w:tab/>
        <w:t>MILIJANA</w:t>
        <w:tab/>
        <w:t>POPOVI]</w:t>
        <w:tab/>
        <w:t>93</w:t>
        <w:tab/>
        <w:t>05.04.198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30</w:t>
        <w:tab/>
        <w:t>MILKA</w:t>
        <w:tab/>
        <w:t>POPOVI]</w:t>
        <w:tab/>
        <w:t>100</w:t>
        <w:tab/>
        <w:t>06.04.193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321</w:t>
        <w:tab/>
        <w:t>ALEKSANDAR</w:t>
        <w:tab/>
        <w:t>POPOVI]</w:t>
        <w:tab/>
        <w:t>102</w:t>
        <w:tab/>
        <w:t>06.04.199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220</w:t>
        <w:tab/>
        <w:t>DRAGANA</w:t>
        <w:tab/>
        <w:t>STOJANOVI]</w:t>
        <w:tab/>
        <w:t>10</w:t>
        <w:tab/>
        <w:t>08.04.195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81</w:t>
        <w:tab/>
        <w:t>DEJAN</w:t>
        <w:tab/>
        <w:t>MILOVANOVI]</w:t>
        <w:tab/>
        <w:t>74</w:t>
        <w:tab/>
        <w:t>11.04.196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210</w:t>
        <w:tab/>
        <w:t>ZORAN</w:t>
        <w:tab/>
        <w:t>MATI]</w:t>
        <w:tab/>
        <w:t>9</w:t>
        <w:tab/>
        <w:t>12.04.194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74</w:t>
        <w:tab/>
        <w:t>MILIJANA</w:t>
        <w:tab/>
        <w:t>SKUBAN</w:t>
        <w:tab/>
        <w:t>47</w:t>
        <w:tab/>
        <w:t>13.04.195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72</w:t>
        <w:tab/>
        <w:t>MILAN</w:t>
        <w:tab/>
        <w:t>TABAKOVI]</w:t>
        <w:tab/>
        <w:t>114</w:t>
        <w:tab/>
        <w:t>14.04.198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121</w:t>
        <w:tab/>
        <w:t>DARKO</w:t>
        <w:tab/>
        <w:t>SIMI]</w:t>
        <w:tab/>
        <w:t>16</w:t>
        <w:tab/>
        <w:t>14.04.198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90</w:t>
        <w:tab/>
        <w:t>VU^KO</w:t>
        <w:tab/>
        <w:t>TODOROVI]</w:t>
        <w:tab/>
        <w:t>77</w:t>
        <w:tab/>
        <w:t>15.04.193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12</w:t>
        <w:tab/>
        <w:t>QUBINKA</w:t>
        <w:tab/>
        <w:t>KRSTI]</w:t>
        <w:tab/>
        <w:t>5</w:t>
        <w:tab/>
        <w:t>15.04.194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211</w:t>
        <w:tab/>
        <w:t>DEJAN</w:t>
        <w:tab/>
        <w:t>MATI]</w:t>
        <w:tab/>
        <w:t>9</w:t>
        <w:tab/>
        <w:t>15.04.196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11</w:t>
        <w:tab/>
        <w:t>^EDOSLAVA</w:t>
        <w:tab/>
        <w:t>RISTI]</w:t>
        <w:tab/>
        <w:t>41</w:t>
        <w:tab/>
        <w:t>16.04.194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4</w:t>
        <w:tab/>
        <w:t>QUBINKO</w:t>
        <w:tab/>
        <w:t>PEKOVI]</w:t>
        <w:tab/>
        <w:t>4</w:t>
        <w:tab/>
        <w:t>17.04.193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71</w:t>
        <w:tab/>
        <w:t>MIRKO</w:t>
        <w:tab/>
        <w:t>TABAKOVI]</w:t>
        <w:tab/>
        <w:t>114</w:t>
        <w:tab/>
        <w:t>19.04.197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3</w:t>
        <w:tab/>
        <w:t>RADOVAN</w:t>
        <w:tab/>
        <w:t>PEKOVI]</w:t>
        <w:tab/>
        <w:t>4</w:t>
        <w:tab/>
        <w:t>20.04.193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40</w:t>
        <w:tab/>
        <w:t>DRAGOMIR</w:t>
        <w:tab/>
        <w:t>STOJANOVI]</w:t>
        <w:tab/>
        <w:t>136</w:t>
        <w:tab/>
        <w:t>20.04.193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120</w:t>
        <w:tab/>
        <w:t>MARINKO</w:t>
        <w:tab/>
        <w:t>GRUJI^I]</w:t>
        <w:tab/>
        <w:t>43</w:t>
        <w:tab/>
        <w:t>20.04.194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211</w:t>
        <w:tab/>
        <w:t>DEJAN</w:t>
        <w:tab/>
        <w:t>TODOROVI]</w:t>
        <w:tab/>
        <w:t>19</w:t>
        <w:tab/>
        <w:t>22.04.197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20</w:t>
        <w:tab/>
        <w:t>STADIJA</w:t>
        <w:tab/>
        <w:t>MILOVANOVI]</w:t>
        <w:tab/>
        <w:t>57</w:t>
        <w:tab/>
        <w:t>24.04.192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60</w:t>
        <w:tab/>
        <w:t>NADA</w:t>
        <w:tab/>
        <w:t>MILOVANOVI]</w:t>
        <w:tab/>
        <w:t>112</w:t>
        <w:tab/>
        <w:t>24.04.194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22</w:t>
        <w:tab/>
        <w:t>NEVENKA</w:t>
        <w:tab/>
        <w:t>TODOROVI]</w:t>
        <w:tab/>
        <w:t>57</w:t>
        <w:tab/>
        <w:t>26.04.195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321</w:t>
        <w:tab/>
        <w:t>SUZANA</w:t>
        <w:tab/>
        <w:t>[UTANOVAC</w:t>
        <w:tab/>
        <w:t>22</w:t>
        <w:tab/>
        <w:t>26.04.197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222</w:t>
        <w:tab/>
        <w:t>IVANA</w:t>
        <w:tab/>
        <w:t>BAWAC</w:t>
        <w:tab/>
        <w:t>20</w:t>
        <w:tab/>
        <w:t>28.04.198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</w:t>
        <w:tab/>
        <w:t>STANOJE</w:t>
        <w:tab/>
        <w:t>MILOVANOVI]</w:t>
        <w:tab/>
        <w:t>3</w:t>
        <w:tab/>
        <w:t>29.04.190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220</w:t>
        <w:tab/>
        <w:t>BIQANA</w:t>
        <w:tab/>
        <w:t>\URKOVI]</w:t>
        <w:tab/>
        <w:t>125</w:t>
        <w:tab/>
        <w:t>30.04.195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</w:r>
    </w:p>
    <w:p>
      <w:pPr>
        <w:pStyle w:val="Heading3"/>
        <w:rPr/>
      </w:pPr>
      <w:r>
        <w:rPr/>
        <w:t>MAJ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8"/>
        </w:rPr>
      </w:pPr>
      <w:r>
        <w:rPr>
          <w:rFonts w:cs="CTimesRoman" w:ascii="CTimesRoman" w:hAnsi="CTimesRoman"/>
          <w:sz w:val="8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1</w:t>
        <w:tab/>
        <w:t>TANKOSAVA</w:t>
        <w:tab/>
        <w:t>DAMJANOVI]</w:t>
        <w:tab/>
        <w:t>78</w:t>
        <w:tab/>
        <w:t>01.05.192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211</w:t>
        <w:tab/>
        <w:t>RU@ICA</w:t>
        <w:tab/>
        <w:t>PAVLOVI]</w:t>
        <w:tab/>
        <w:t>58</w:t>
        <w:tab/>
        <w:t>02.05.197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</w:t>
        <w:tab/>
        <w:t>MALINA</w:t>
        <w:tab/>
        <w:t>\OR\EVI]</w:t>
        <w:tab/>
        <w:t>53</w:t>
        <w:tab/>
        <w:t>03.05.190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0</w:t>
        <w:tab/>
        <w:t>QUBISAV</w:t>
        <w:tab/>
        <w:t>POPOVI]</w:t>
        <w:tab/>
        <w:t>91</w:t>
        <w:tab/>
        <w:t>03.05.190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0000</w:t>
        <w:tab/>
        <w:t>KATARINA</w:t>
        <w:tab/>
        <w:t>MILOVANOVI]</w:t>
        <w:tab/>
        <w:t>39</w:t>
        <w:tab/>
        <w:t>04.05.189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12"/>
          <w:u w:val="single"/>
        </w:rPr>
      </w:pPr>
      <w:r>
        <w:rPr>
          <w:rFonts w:cs="CTimesRoman" w:ascii="CTimesRoman" w:hAnsi="CTimesRoman"/>
          <w:b/>
          <w:i/>
          <w:sz w:val="12"/>
          <w:u w:val="single"/>
        </w:rPr>
        <w:t>[IFRA</w:t>
        <w:tab/>
        <w:tab/>
        <w:t>IME</w:t>
        <w:tab/>
        <w:t>PREZIME</w:t>
        <w:tab/>
        <w:t>TABELA</w:t>
        <w:tab/>
        <w:t>DATUM RO\EWA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10"/>
          <w:u w:val="single"/>
        </w:rPr>
      </w:pPr>
      <w:r>
        <w:rPr>
          <w:rFonts w:cs="CTimesRoman" w:ascii="CTimesRoman" w:hAnsi="CTimesRoman"/>
          <w:b/>
          <w:i/>
          <w:sz w:val="10"/>
          <w:u w:val="single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4</w:t>
        <w:tab/>
        <w:t>JUGOSLAVKA</w:t>
        <w:tab/>
        <w:t>LAZAREVI]</w:t>
        <w:tab/>
        <w:t>105</w:t>
        <w:tab/>
        <w:t>04.05.193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10</w:t>
        <w:tab/>
        <w:t>BO@IDAR</w:t>
        <w:tab/>
        <w:t>IVANOVI]</w:t>
        <w:tab/>
        <w:t>55</w:t>
        <w:tab/>
        <w:t>05.05.191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61</w:t>
        <w:tab/>
        <w:t>MI]A</w:t>
        <w:tab/>
        <w:t>BIQANI]</w:t>
        <w:tab/>
        <w:t>148</w:t>
        <w:tab/>
        <w:t>07.05.196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80</w:t>
        <w:tab/>
        <w:t>SPASOJE</w:t>
        <w:tab/>
        <w:t>JOKOVI]</w:t>
        <w:tab/>
        <w:t>115</w:t>
        <w:tab/>
        <w:t>09.05.194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0</w:t>
        <w:tab/>
        <w:t>VUKENA</w:t>
        <w:tab/>
        <w:t>MILOVANOVI]</w:t>
        <w:tab/>
        <w:t>3</w:t>
        <w:tab/>
        <w:t>10.05.188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3</w:t>
        <w:tab/>
        <w:t>BEZ IMENA</w:t>
        <w:tab/>
        <w:t>MILOVANOVI]</w:t>
        <w:tab/>
        <w:t>3</w:t>
        <w:tab/>
        <w:t>10.05.190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410</w:t>
        <w:tab/>
        <w:t>MILA</w:t>
        <w:tab/>
        <w:t>MILOSAVQEVI]</w:t>
        <w:tab/>
        <w:t>141</w:t>
        <w:tab/>
        <w:t>11.05.194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31</w:t>
        <w:tab/>
        <w:t>JAGODA</w:t>
        <w:tab/>
        <w:t>PEROVI]</w:t>
        <w:tab/>
        <w:t>61</w:t>
        <w:tab/>
        <w:t>12.05.195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113</w:t>
        <w:tab/>
        <w:t>MILANKA</w:t>
        <w:tab/>
        <w:t>PROKI]</w:t>
        <w:tab/>
        <w:t>119</w:t>
        <w:tab/>
        <w:t>12.05.196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220</w:t>
        <w:tab/>
        <w:t>SNE@ANA</w:t>
        <w:tab/>
        <w:t>KOSTI]</w:t>
        <w:tab/>
        <w:t>46</w:t>
        <w:tab/>
        <w:t>12.05.196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</w:t>
        <w:tab/>
        <w:t>MARJAN</w:t>
        <w:tab/>
        <w:t>MILOVANOVI]</w:t>
        <w:tab/>
        <w:t>1</w:t>
        <w:tab/>
        <w:t>13.05.185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740</w:t>
        <w:tab/>
        <w:t>DRAGAN</w:t>
        <w:tab/>
        <w:t>SKUBAN</w:t>
        <w:tab/>
        <w:t>52</w:t>
        <w:tab/>
        <w:t>14.05.194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211</w:t>
        <w:tab/>
        <w:t>VESNA</w:t>
        <w:tab/>
        <w:t>RADOSAVQEVI]</w:t>
        <w:tab/>
        <w:t>45</w:t>
        <w:tab/>
        <w:t>14.05.198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0</w:t>
        <w:tab/>
        <w:t>JOVAN</w:t>
        <w:tab/>
        <w:t>\OR\EVI]</w:t>
        <w:tab/>
        <w:t>78</w:t>
        <w:tab/>
        <w:t>15.05.190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6</w:t>
        <w:tab/>
        <w:t>JAGLIKA</w:t>
        <w:tab/>
        <w:t>NIKOLI]</w:t>
        <w:tab/>
        <w:t>78</w:t>
        <w:tab/>
        <w:t>15.05.194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7</w:t>
        <w:tab/>
        <w:t>PAVLIKA</w:t>
        <w:tab/>
        <w:t>VU^I]EVI]</w:t>
        <w:tab/>
        <w:t>78</w:t>
        <w:tab/>
        <w:t>15.05.194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12</w:t>
        <w:tab/>
        <w:t>JOVAN</w:t>
        <w:tab/>
        <w:t>POPOVI]</w:t>
        <w:tab/>
        <w:t>92</w:t>
        <w:tab/>
        <w:t>15.05.195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520</w:t>
        <w:tab/>
        <w:t>SLAVKA</w:t>
        <w:tab/>
        <w:t>TATI]</w:t>
        <w:tab/>
        <w:t>146</w:t>
        <w:tab/>
        <w:t>15.05.195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812</w:t>
        <w:tab/>
        <w:t>LAZAR</w:t>
        <w:tab/>
        <w:t>MILOVANOVI]</w:t>
        <w:tab/>
        <w:t>75</w:t>
        <w:tab/>
        <w:t>15.05.199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122</w:t>
        <w:tab/>
        <w:t>MARINA</w:t>
        <w:tab/>
        <w:t>GRUJI^I]</w:t>
        <w:tab/>
        <w:t>43</w:t>
        <w:tab/>
        <w:t>16.05.198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0</w:t>
        <w:tab/>
        <w:t>STANA</w:t>
        <w:tab/>
        <w:t>MILOVANOVI]</w:t>
        <w:tab/>
        <w:t>105</w:t>
        <w:tab/>
        <w:t>17.05.191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522</w:t>
        <w:tab/>
        <w:t>MARINA</w:t>
        <w:tab/>
        <w:t>MILOVANOVI]</w:t>
        <w:tab/>
        <w:t>70</w:t>
        <w:tab/>
        <w:t>17.05.199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21</w:t>
        <w:tab/>
        <w:t>IVAN</w:t>
        <w:tab/>
        <w:t>TODOROVI]</w:t>
        <w:tab/>
        <w:t>18</w:t>
        <w:tab/>
        <w:t>18.05.194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112</w:t>
        <w:tab/>
        <w:t>MILADIN</w:t>
        <w:tab/>
        <w:t>RATKOVI]</w:t>
        <w:tab/>
        <w:t>117</w:t>
        <w:tab/>
        <w:t>18.05.195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61</w:t>
        <w:tab/>
        <w:t>DEJAN</w:t>
        <w:tab/>
        <w:t>PEKOVI]</w:t>
        <w:tab/>
        <w:t>11</w:t>
        <w:tab/>
        <w:t>18.05.196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0</w:t>
        <w:tab/>
        <w:t>DRAGUTIN</w:t>
        <w:tab/>
        <w:t>VASI]</w:t>
        <w:tab/>
        <w:t>40</w:t>
        <w:tab/>
        <w:t>20.05.190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230</w:t>
        <w:tab/>
        <w:t>SNE@ANA</w:t>
        <w:tab/>
        <w:t>\URKOVI]</w:t>
        <w:tab/>
        <w:t>126</w:t>
        <w:tab/>
        <w:t>20.05.196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511</w:t>
        <w:tab/>
        <w:t>@ARKO</w:t>
        <w:tab/>
        <w:t>MILOVANOVI]</w:t>
        <w:tab/>
        <w:t>69</w:t>
        <w:tab/>
        <w:t>21.05.198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2</w:t>
        <w:tab/>
        <w:t>RADOSAV</w:t>
        <w:tab/>
        <w:t>\OR\EVI]</w:t>
        <w:tab/>
        <w:t>78</w:t>
        <w:tab/>
        <w:t>23.05.192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420</w:t>
        <w:tab/>
        <w:t>OBRAD</w:t>
        <w:tab/>
        <w:t>MILOSAVQEVI]</w:t>
        <w:tab/>
        <w:t>66</w:t>
        <w:tab/>
        <w:t>25.05.195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212</w:t>
        <w:tab/>
        <w:t>SAWA</w:t>
        <w:tab/>
        <w:t>RADOSAVQEVI]</w:t>
        <w:tab/>
        <w:t>45</w:t>
        <w:tab/>
        <w:t>25.05.198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22</w:t>
        <w:tab/>
        <w:t>BRANISLAV</w:t>
        <w:tab/>
        <w:t>MILOVANOVI]</w:t>
        <w:tab/>
        <w:t>106</w:t>
        <w:tab/>
        <w:t>27.05.197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231</w:t>
        <w:tab/>
        <w:t>JELENA</w:t>
        <w:tab/>
        <w:t>\URKOVI]</w:t>
        <w:tab/>
        <w:t>126</w:t>
        <w:tab/>
        <w:t>27.05.199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220</w:t>
        <w:tab/>
        <w:t>BIQANA</w:t>
        <w:tab/>
        <w:t>MILOVANOVI]</w:t>
        <w:tab/>
        <w:t>107</w:t>
        <w:tab/>
        <w:t>30.05.197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</w:r>
    </w:p>
    <w:p>
      <w:pPr>
        <w:pStyle w:val="Heading3"/>
        <w:rPr/>
      </w:pPr>
      <w:r>
        <w:rPr/>
        <w:t>JUNI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</w:t>
        <w:tab/>
        <w:t>NADE@DA</w:t>
        <w:tab/>
        <w:t>TODOROVI]</w:t>
        <w:tab/>
        <w:t>3</w:t>
        <w:tab/>
        <w:t>01.06.190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112</w:t>
        <w:tab/>
        <w:t>QUBI[A</w:t>
        <w:tab/>
        <w:t>STOJANOVI]</w:t>
        <w:tab/>
        <w:t>56</w:t>
        <w:tab/>
        <w:t>01.06.197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421</w:t>
        <w:tab/>
        <w:t>KATARINA</w:t>
        <w:tab/>
        <w:t>GRUJI]</w:t>
        <w:tab/>
        <w:t>142</w:t>
        <w:tab/>
        <w:t>01.06.197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12</w:t>
        <w:tab/>
        <w:t>GORDANA</w:t>
        <w:tab/>
        <w:t>BEUSAN</w:t>
        <w:tab/>
        <w:t>32</w:t>
        <w:tab/>
        <w:t>02.06.195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412</w:t>
        <w:tab/>
        <w:t>MI[A</w:t>
        <w:tab/>
        <w:t>MILOSAVQEVI]</w:t>
        <w:tab/>
        <w:t>141</w:t>
        <w:tab/>
        <w:t>02.06.197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211</w:t>
        <w:tab/>
        <w:t>MARINA</w:t>
        <w:tab/>
        <w:t>\URKOVI]</w:t>
        <w:tab/>
        <w:t>124</w:t>
        <w:tab/>
        <w:t>04.06.197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4</w:t>
        <w:tab/>
        <w:t>BEZ IMENA</w:t>
        <w:tab/>
        <w:t>MILOVANOVI]</w:t>
        <w:tab/>
        <w:t>3</w:t>
        <w:tab/>
        <w:t>05.06.190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1</w:t>
        <w:tab/>
        <w:t>DRAGOSLAVA</w:t>
        <w:tab/>
        <w:t>SIMI]</w:t>
        <w:tab/>
        <w:t>12</w:t>
        <w:tab/>
        <w:t>05.06.192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111</w:t>
        <w:tab/>
        <w:t>SAWA</w:t>
        <w:tab/>
        <w:t>MAN^I]</w:t>
        <w:tab/>
        <w:t>33</w:t>
        <w:tab/>
        <w:t>06.06.197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112</w:t>
        <w:tab/>
        <w:t>VAWA</w:t>
        <w:tab/>
        <w:t>MAN^I]</w:t>
        <w:tab/>
        <w:t>33</w:t>
        <w:tab/>
        <w:t>06.06.197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112</w:t>
        <w:tab/>
        <w:t>MIRJANA</w:t>
        <w:tab/>
        <w:t>RISTI]</w:t>
        <w:tab/>
        <w:t>42</w:t>
        <w:tab/>
        <w:t>07.06.197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422</w:t>
        <w:tab/>
        <w:t>MILIJANA</w:t>
        <w:tab/>
        <w:t>MILOSAVQEVI]</w:t>
        <w:tab/>
        <w:t>66</w:t>
        <w:tab/>
        <w:t>09.06.197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2</w:t>
        <w:tab/>
        <w:t>DRAGOSLAV</w:t>
        <w:tab/>
        <w:t>TODOROVI]</w:t>
        <w:tab/>
        <w:t>12</w:t>
        <w:tab/>
        <w:t>10.06.192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110</w:t>
        <w:tab/>
        <w:t>RADIVOJE</w:t>
        <w:tab/>
        <w:t>STOJANOVI]</w:t>
        <w:tab/>
        <w:t>56</w:t>
        <w:tab/>
        <w:t>10.06.194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1130</w:t>
        <w:tab/>
        <w:t>ALEKSANDAR</w:t>
        <w:tab/>
        <w:t>PROKI]</w:t>
        <w:tab/>
        <w:t>121</w:t>
        <w:tab/>
        <w:t>10.06.195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611</w:t>
        <w:tab/>
        <w:t>SANDRA</w:t>
        <w:tab/>
        <w:t>ZLATKOVI]</w:t>
        <w:tab/>
        <w:t>27</w:t>
        <w:tab/>
        <w:t>11.06.198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420</w:t>
        <w:tab/>
        <w:t>PETRIJA</w:t>
        <w:tab/>
        <w:t>GRUJI]</w:t>
        <w:tab/>
        <w:t>142</w:t>
        <w:tab/>
        <w:t>12.06.195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430</w:t>
        <w:tab/>
        <w:t>MILIJANA</w:t>
        <w:tab/>
        <w:t>GRUJI]</w:t>
        <w:tab/>
        <w:t>143</w:t>
        <w:tab/>
        <w:t>13.06.194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6</w:t>
        <w:tab/>
        <w:t>STOJMEN</w:t>
        <w:tab/>
        <w:t>MILOVANOVI]</w:t>
        <w:tab/>
        <w:t>54</w:t>
        <w:tab/>
        <w:t>14.06.193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611</w:t>
        <w:tab/>
        <w:t>TAMARA</w:t>
        <w:tab/>
        <w:t>MILOVANOVI]</w:t>
        <w:tab/>
        <w:t>72</w:t>
        <w:tab/>
        <w:t>14.06.198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1</w:t>
        <w:tab/>
        <w:t>MIROSLAVA</w:t>
        <w:tab/>
        <w:t>JOVANOVI]</w:t>
        <w:tab/>
        <w:t>40</w:t>
        <w:tab/>
        <w:t>15.06.192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521</w:t>
        <w:tab/>
        <w:t>PETAR</w:t>
        <w:tab/>
        <w:t>MILOVANOVI]</w:t>
        <w:tab/>
        <w:t>70</w:t>
        <w:tab/>
        <w:t>15.06.198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21</w:t>
        <w:tab/>
        <w:t>RODOQUB</w:t>
        <w:tab/>
        <w:t>\URKOVI]</w:t>
        <w:tab/>
        <w:t>123</w:t>
        <w:tab/>
        <w:t>16.06.194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41</w:t>
        <w:tab/>
        <w:t>VERA</w:t>
        <w:tab/>
        <w:t>MILOSAVQEVI]</w:t>
        <w:tab/>
        <w:t>140</w:t>
        <w:tab/>
        <w:t>17.06.194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11</w:t>
        <w:tab/>
        <w:t>BIQANA</w:t>
        <w:tab/>
        <w:t>[EJ^I]</w:t>
        <w:tab/>
        <w:t>128</w:t>
        <w:tab/>
        <w:t>17.06.196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223</w:t>
        <w:tab/>
        <w:t>MILAN</w:t>
        <w:tab/>
        <w:t>MILOVANOVI]</w:t>
        <w:tab/>
        <w:t>37</w:t>
        <w:tab/>
        <w:t>17.06.198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10</w:t>
        <w:tab/>
        <w:t>VASO</w:t>
        <w:tab/>
        <w:t>NEPOZNATO</w:t>
        <w:tab/>
        <w:t>13</w:t>
        <w:tab/>
        <w:t>18.06.192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3</w:t>
        <w:tab/>
        <w:t>MIROSLAVA</w:t>
        <w:tab/>
        <w:t>KOVA^EVI]</w:t>
        <w:tab/>
        <w:t>78</w:t>
        <w:tab/>
        <w:t>20.06.193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730</w:t>
        <w:tab/>
        <w:t>RADOVAN</w:t>
        <w:tab/>
        <w:t>MIHAJLOVI]</w:t>
        <w:tab/>
        <w:t>51</w:t>
        <w:tab/>
        <w:t>21.06.194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22</w:t>
        <w:tab/>
        <w:t>MILOSAV</w:t>
        <w:tab/>
        <w:t>\URKOVI]</w:t>
        <w:tab/>
        <w:t>123</w:t>
        <w:tab/>
        <w:t>21.06.194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422</w:t>
        <w:tab/>
        <w:t>DARKO</w:t>
        <w:tab/>
        <w:t>GRUJI]</w:t>
        <w:tab/>
        <w:t>142</w:t>
        <w:tab/>
        <w:t>21.06.198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21</w:t>
        <w:tab/>
        <w:t>SLA\ANA</w:t>
        <w:tab/>
        <w:t>RADOSAVQEVI]</w:t>
        <w:tab/>
        <w:t>44</w:t>
        <w:tab/>
        <w:t>22.06.196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</w:t>
        <w:tab/>
        <w:t>STANISAV</w:t>
        <w:tab/>
        <w:t>MILOVANOVI]</w:t>
        <w:tab/>
        <w:t>53</w:t>
        <w:tab/>
        <w:t>23.06.191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20</w:t>
        <w:tab/>
        <w:t>]IRKO</w:t>
        <w:tab/>
        <w:t>RISTI]</w:t>
        <w:tab/>
        <w:t>96</w:t>
        <w:tab/>
        <w:t>23.06.193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31</w:t>
        <w:tab/>
        <w:t>MIQKO</w:t>
        <w:tab/>
        <w:t>KOVA^EVI]</w:t>
        <w:tab/>
        <w:t>82</w:t>
        <w:tab/>
        <w:t>23.06.196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10</w:t>
        <w:tab/>
        <w:t>MIROSLAVA</w:t>
        <w:tab/>
        <w:t>RADULOVI]</w:t>
        <w:tab/>
        <w:t>128</w:t>
        <w:tab/>
        <w:t>24.06.194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41</w:t>
        <w:tab/>
        <w:t>VESNA</w:t>
        <w:tab/>
        <w:t>GROZDANOVI]</w:t>
        <w:tab/>
        <w:t>24</w:t>
        <w:tab/>
        <w:t>24.06.196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50</w:t>
        <w:tab/>
        <w:t>VINKA</w:t>
        <w:tab/>
        <w:t>MILOVANOVI]</w:t>
        <w:tab/>
        <w:t>151</w:t>
        <w:tab/>
        <w:t>25.06.189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412</w:t>
        <w:tab/>
        <w:t>IVANA</w:t>
        <w:tab/>
        <w:t>SIMI]</w:t>
        <w:tab/>
        <w:t>109</w:t>
        <w:tab/>
        <w:t>26.06.199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51</w:t>
        <w:tab/>
        <w:t>MILENA</w:t>
        <w:tab/>
        <w:t>\OR\EVI]</w:t>
        <w:tab/>
        <w:t>85</w:t>
        <w:tab/>
        <w:t>27.06.197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431</w:t>
        <w:tab/>
        <w:t>SANDRA</w:t>
        <w:tab/>
        <w:t>DINI]</w:t>
        <w:tab/>
        <w:t>67</w:t>
        <w:tab/>
        <w:t>27.06.198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80</w:t>
        <w:tab/>
        <w:t>KRSTE</w:t>
        <w:tab/>
        <w:t>TUSKALOVSKI</w:t>
        <w:tab/>
        <w:t>150</w:t>
        <w:tab/>
        <w:t>30.06.1928</w:t>
      </w:r>
    </w:p>
    <w:p>
      <w:pPr>
        <w:pStyle w:val="Heading3"/>
        <w:rPr/>
      </w:pPr>
      <w:r>
        <w:rPr/>
        <w:t>JULI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12"/>
          <w:u w:val="single"/>
        </w:rPr>
      </w:pPr>
      <w:r>
        <w:rPr>
          <w:rFonts w:cs="CTimesRoman" w:ascii="CTimesRoman" w:hAnsi="CTimesRoman"/>
          <w:b/>
          <w:i/>
          <w:sz w:val="12"/>
          <w:u w:val="single"/>
        </w:rPr>
        <w:t>[IFRA</w:t>
        <w:tab/>
        <w:tab/>
        <w:t>IME</w:t>
        <w:tab/>
        <w:t>PREZIME</w:t>
        <w:tab/>
        <w:t>TABELA</w:t>
        <w:tab/>
        <w:t>DATUM RO\EWA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12"/>
          <w:u w:val="single"/>
        </w:rPr>
      </w:pPr>
      <w:r>
        <w:rPr>
          <w:rFonts w:cs="CTimesRoman" w:ascii="CTimesRoman" w:hAnsi="CTimesRoman"/>
          <w:b/>
          <w:i/>
          <w:sz w:val="12"/>
          <w:u w:val="single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52</w:t>
        <w:tab/>
        <w:t>BRANISLAV</w:t>
        <w:tab/>
        <w:t>TATI]</w:t>
        <w:tab/>
        <w:t>144</w:t>
        <w:tab/>
        <w:t>01.07.195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121</w:t>
        <w:tab/>
        <w:t>ALEKSANDAR</w:t>
        <w:tab/>
        <w:t>GRUJI]I]</w:t>
        <w:tab/>
        <w:t>43</w:t>
        <w:tab/>
        <w:t>01.07.197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0</w:t>
        <w:tab/>
        <w:t>DANICA</w:t>
        <w:tab/>
        <w:t>MILOVANOVI]</w:t>
        <w:tab/>
        <w:t>30</w:t>
        <w:tab/>
        <w:t>03.07.190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6</w:t>
        <w:tab/>
        <w:t>BOSIQKA</w:t>
        <w:tab/>
        <w:t>BIQANI]</w:t>
        <w:tab/>
        <w:t>117</w:t>
        <w:tab/>
        <w:t>04.07.192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8</w:t>
        <w:tab/>
        <w:t>RATKO</w:t>
        <w:tab/>
        <w:t>\OR\EVI]</w:t>
        <w:tab/>
        <w:t>78</w:t>
        <w:tab/>
        <w:t>08.07.194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a</w:t>
        <w:tab/>
        <w:t>RADA</w:t>
        <w:tab/>
        <w:t>MILOVANOVI]</w:t>
        <w:tab/>
        <w:t>54</w:t>
        <w:tab/>
        <w:t>08.07.194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82</w:t>
        <w:tab/>
        <w:t>SNE@ANA</w:t>
        <w:tab/>
        <w:t>JOKOVI]</w:t>
        <w:tab/>
        <w:t>115</w:t>
        <w:tab/>
        <w:t>08.07.197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1121</w:t>
        <w:tab/>
        <w:t>MILAN</w:t>
        <w:tab/>
        <w:t>RATKOVI]</w:t>
        <w:tab/>
        <w:t>120</w:t>
        <w:tab/>
        <w:t>08.07.198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13</w:t>
        <w:tab/>
        <w:t>ZLATA</w:t>
        <w:tab/>
        <w:t>SIN\ELI]</w:t>
        <w:tab/>
        <w:t>32</w:t>
        <w:tab/>
        <w:t>09.07.195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220</w:t>
        <w:tab/>
        <w:t>ZORICA</w:t>
        <w:tab/>
        <w:t>MILOVANOVI]</w:t>
        <w:tab/>
        <w:t>37</w:t>
        <w:tab/>
        <w:t>09.07.196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621</w:t>
        <w:tab/>
        <w:t>NEPOZNATO</w:t>
        <w:tab/>
        <w:t>MILOSAVQEVI]</w:t>
        <w:tab/>
        <w:t>28</w:t>
        <w:tab/>
        <w:t>10.07.199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221</w:t>
        <w:tab/>
        <w:t>ALEKSANDRA</w:t>
        <w:tab/>
        <w:t>BAWAC</w:t>
        <w:tab/>
        <w:t>20</w:t>
        <w:tab/>
        <w:t>11.07.197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212</w:t>
        <w:tab/>
        <w:t>IVANA</w:t>
        <w:tab/>
        <w:t>TODOROVI]</w:t>
        <w:tab/>
        <w:t>19</w:t>
        <w:tab/>
        <w:t>12.07.197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210</w:t>
        <w:tab/>
        <w:t>MILAN</w:t>
        <w:tab/>
        <w:t>PAVLOVI]</w:t>
        <w:tab/>
        <w:t>58</w:t>
        <w:tab/>
        <w:t>14.07.194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510</w:t>
        <w:tab/>
        <w:t>MILKA</w:t>
        <w:tab/>
        <w:t>MILOVANOVI]</w:t>
        <w:tab/>
        <w:t>69</w:t>
        <w:tab/>
        <w:t>14.07.195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71</w:t>
        <w:tab/>
        <w:t>DRAGANA</w:t>
        <w:tab/>
        <w:t>VU^I]EVI]</w:t>
        <w:tab/>
        <w:t>89</w:t>
        <w:tab/>
        <w:t>14.07.197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11</w:t>
        <w:tab/>
        <w:t>RADI[A</w:t>
        <w:tab/>
        <w:t>DAMJANOVI]</w:t>
        <w:tab/>
        <w:t>79</w:t>
        <w:tab/>
        <w:t>15.07.195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311</w:t>
        <w:tab/>
        <w:t>STEVAN</w:t>
        <w:tab/>
        <w:t>PEROVI]</w:t>
        <w:tab/>
        <w:t>62</w:t>
        <w:tab/>
        <w:t>16.07.198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1</w:t>
        <w:tab/>
        <w:t>LEPOSAVA</w:t>
        <w:tab/>
        <w:t>IVANOVI]</w:t>
        <w:tab/>
        <w:t>54</w:t>
        <w:tab/>
        <w:t>17.07.192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5</w:t>
        <w:tab/>
        <w:t>ZORICA</w:t>
        <w:tab/>
        <w:t>TODOROVI]</w:t>
        <w:tab/>
        <w:t>12</w:t>
        <w:tab/>
        <w:t>17.07.193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731</w:t>
        <w:tab/>
        <w:t>MIRJANA</w:t>
        <w:tab/>
        <w:t>MIHAJLOVI]</w:t>
        <w:tab/>
        <w:t>51</w:t>
        <w:tab/>
        <w:t>17.07.197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0</w:t>
        <w:tab/>
        <w:t>DRAGIWA</w:t>
        <w:tab/>
        <w:t>MILOVANOVI]</w:t>
        <w:tab/>
        <w:t>2</w:t>
        <w:tab/>
        <w:t>18.07.185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211</w:t>
        <w:tab/>
        <w:t>MILAN</w:t>
        <w:tab/>
        <w:t>ZLATKOVI]</w:t>
        <w:tab/>
        <w:t>36</w:t>
        <w:tab/>
        <w:t>18.07.198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31</w:t>
        <w:tab/>
        <w:t>RADE</w:t>
        <w:tab/>
        <w:t>STEV^I]</w:t>
        <w:tab/>
        <w:t>21</w:t>
        <w:tab/>
        <w:t>19.07.194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31</w:t>
        <w:tab/>
        <w:t>MIRKO</w:t>
        <w:tab/>
        <w:t>POPOVI]</w:t>
        <w:tab/>
        <w:t>100</w:t>
        <w:tab/>
        <w:t>19.07.196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121</w:t>
        <w:tab/>
        <w:t>KATARINA</w:t>
        <w:tab/>
        <w:t>KRSTI]</w:t>
        <w:tab/>
        <w:t>7</w:t>
        <w:tab/>
        <w:t>19.07.197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411</w:t>
        <w:tab/>
        <w:t>TEODORA</w:t>
        <w:tab/>
        <w:t>GROZDANOVI]</w:t>
        <w:tab/>
        <w:t>25</w:t>
        <w:tab/>
        <w:t>19.07.198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232</w:t>
        <w:tab/>
        <w:t>MIODRAG</w:t>
        <w:tab/>
        <w:t>\URKOVI]</w:t>
        <w:tab/>
        <w:t>126</w:t>
        <w:tab/>
        <w:t>19.07.199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2</w:t>
        <w:tab/>
        <w:t>ZLATIJA</w:t>
        <w:tab/>
        <w:t>RISTI]</w:t>
        <w:tab/>
        <w:t>91</w:t>
        <w:tab/>
        <w:t>22.07.193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1100</w:t>
        <w:tab/>
        <w:t>RADA</w:t>
        <w:tab/>
        <w:t>VASI]</w:t>
        <w:tab/>
        <w:t>122</w:t>
        <w:tab/>
        <w:t>22.07.193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1000</w:t>
        <w:tab/>
        <w:t>MARKO</w:t>
        <w:tab/>
        <w:t>CVEJI]</w:t>
        <w:tab/>
        <w:t>17</w:t>
        <w:tab/>
        <w:t>23.07.190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222</w:t>
        <w:tab/>
        <w:t>JOVANA</w:t>
        <w:tab/>
        <w:t>MILOVANOVI]</w:t>
        <w:tab/>
        <w:t>37</w:t>
        <w:tab/>
        <w:t>23.07.198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1</w:t>
        <w:tab/>
        <w:t>KOSARA</w:t>
        <w:tab/>
        <w:t>VASI]</w:t>
        <w:tab/>
        <w:t>117</w:t>
        <w:tab/>
        <w:t>24.07.191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32</w:t>
        <w:tab/>
        <w:t>VUKICA</w:t>
        <w:tab/>
        <w:t>[UTANOVAC</w:t>
        <w:tab/>
        <w:t>21</w:t>
        <w:tab/>
        <w:t>24.07.195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41</w:t>
        <w:tab/>
        <w:t>IVAN</w:t>
        <w:tab/>
        <w:t>POPOVI]</w:t>
        <w:tab/>
        <w:t>103</w:t>
        <w:tab/>
        <w:t>24.07.197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6</w:t>
        <w:tab/>
        <w:t>JEROSLAV</w:t>
        <w:tab/>
        <w:t>MILOVANOVI]</w:t>
        <w:tab/>
        <w:t>105</w:t>
        <w:tab/>
        <w:t>25.07.194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10</w:t>
        <w:tab/>
        <w:t>APOSTOL</w:t>
        <w:tab/>
        <w:t>VASI]</w:t>
        <w:tab/>
        <w:t>118</w:t>
        <w:tab/>
        <w:t>27.07.190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3</w:t>
        <w:tab/>
        <w:t>DRAGOMIR</w:t>
        <w:tab/>
        <w:t>RADULOVI]</w:t>
        <w:tab/>
        <w:t>127</w:t>
        <w:tab/>
        <w:t>30.07.194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21</w:t>
        <w:tab/>
        <w:t>MARIJA</w:t>
        <w:tab/>
        <w:t>ZLATKOVI]</w:t>
        <w:tab/>
        <w:t>35</w:t>
        <w:tab/>
        <w:t>30.07.195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212</w:t>
        <w:tab/>
        <w:t>SLAVI[A</w:t>
        <w:tab/>
        <w:t>PAVLOVI]</w:t>
        <w:tab/>
        <w:t>58</w:t>
        <w:tab/>
        <w:t>30.07.197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Heading3"/>
        <w:rPr/>
      </w:pPr>
      <w:r>
        <w:rPr/>
        <w:t>AVGUST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BoldItalic" w:hAnsi="CTimesBoldItalic" w:cs="CTimesBoldItalic"/>
          <w:b/>
          <w:b/>
          <w:i/>
          <w:i/>
          <w:sz w:val="16"/>
          <w:u w:val="single"/>
        </w:rPr>
      </w:pPr>
      <w:r>
        <w:rPr>
          <w:rFonts w:cs="CTimesBoldItalic" w:ascii="CTimesBoldItalic" w:hAnsi="CTimesBoldItalic"/>
          <w:b/>
          <w:i/>
          <w:sz w:val="16"/>
          <w:u w:val="single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210</w:t>
        <w:tab/>
        <w:t>STAMENA</w:t>
        <w:tab/>
        <w:t>RISTI]</w:t>
        <w:tab/>
        <w:t>97</w:t>
        <w:tab/>
        <w:t>01.08.195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210</w:t>
        <w:tab/>
        <w:t>MILKA</w:t>
        <w:tab/>
        <w:t>TODOROVI]</w:t>
        <w:tab/>
        <w:t>19</w:t>
        <w:tab/>
        <w:t>02.08.195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42</w:t>
        <w:tab/>
        <w:t>VERICA</w:t>
        <w:tab/>
        <w:t>MILOSAVQEVI]</w:t>
        <w:tab/>
        <w:t>64</w:t>
        <w:tab/>
        <w:t>03.08.195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81</w:t>
        <w:tab/>
        <w:t>SENKA</w:t>
        <w:tab/>
        <w:t>JOKOVI]</w:t>
        <w:tab/>
        <w:t>115</w:t>
        <w:tab/>
        <w:t>03.08.197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221</w:t>
        <w:tab/>
        <w:t>MARIJA</w:t>
        <w:tab/>
        <w:t>RISTI]</w:t>
        <w:tab/>
        <w:t>98</w:t>
        <w:tab/>
        <w:t>04.08.198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20</w:t>
        <w:tab/>
        <w:t>MIRJANA</w:t>
        <w:tab/>
        <w:t>MILOVANOVI]</w:t>
        <w:tab/>
        <w:t>106</w:t>
        <w:tab/>
        <w:t>05.08.193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91</w:t>
        <w:tab/>
        <w:t>BRATISLAV</w:t>
        <w:tab/>
        <w:t>TODOROVI]</w:t>
        <w:tab/>
        <w:t>77</w:t>
        <w:tab/>
        <w:t>05.08.196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42</w:t>
        <w:tab/>
        <w:t>VLADIMIR</w:t>
        <w:tab/>
        <w:t>\OR\EVI]</w:t>
        <w:tab/>
        <w:t>84</w:t>
        <w:tab/>
        <w:t>05.08.197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20</w:t>
        <w:tab/>
        <w:t>ZDRAVKO</w:t>
        <w:tab/>
        <w:t>KOSTI]</w:t>
        <w:tab/>
        <w:t>44</w:t>
        <w:tab/>
        <w:t>07.08.193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210</w:t>
        <w:tab/>
        <w:t>DRAGAN</w:t>
        <w:tab/>
        <w:t>RADOSAVQEVI]</w:t>
        <w:tab/>
        <w:t>45</w:t>
        <w:tab/>
        <w:t>08.08.195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70</w:t>
        <w:tab/>
        <w:t>JAWA</w:t>
        <w:tab/>
        <w:t>MILOVANOVI]</w:t>
        <w:tab/>
        <w:t>73</w:t>
        <w:tab/>
        <w:t>10.08.194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4</w:t>
        <w:tab/>
        <w:t>DANICA</w:t>
        <w:tab/>
        <w:t>STOJANOVI]</w:t>
        <w:tab/>
        <w:t>127</w:t>
        <w:tab/>
        <w:t>10.08.194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62</w:t>
        <w:tab/>
        <w:t>GORAN</w:t>
        <w:tab/>
        <w:t>MILOVANOVI]</w:t>
        <w:tab/>
        <w:t>112</w:t>
        <w:tab/>
        <w:t>10.08.196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7100</w:t>
        <w:tab/>
        <w:t>RADMILA</w:t>
        <w:tab/>
        <w:t>PETROVI]</w:t>
        <w:tab/>
        <w:t>49</w:t>
        <w:tab/>
        <w:t>12.08.194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43</w:t>
        <w:tab/>
        <w:t>SNE@ANA</w:t>
        <w:tab/>
        <w:t>DINI]</w:t>
        <w:tab/>
        <w:t>64</w:t>
        <w:tab/>
        <w:t>13.08.196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1</w:t>
        <w:tab/>
        <w:t>VILA</w:t>
        <w:tab/>
        <w:t>SIN\ELI]</w:t>
        <w:tab/>
        <w:t>31</w:t>
        <w:tab/>
        <w:t>14.08.192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120</w:t>
        <w:tab/>
        <w:t>BRANKA</w:t>
        <w:tab/>
        <w:t>POPOVI]</w:t>
        <w:tab/>
        <w:t>94</w:t>
        <w:tab/>
        <w:t>14.08.195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62</w:t>
        <w:tab/>
        <w:t>QUBA</w:t>
        <w:tab/>
        <w:t>BIQANI]</w:t>
        <w:tab/>
        <w:t>148</w:t>
        <w:tab/>
        <w:t>14.08.196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612</w:t>
        <w:tab/>
        <w:t>NEPOZNATO</w:t>
        <w:tab/>
        <w:t>ZLATKOVI]</w:t>
        <w:tab/>
        <w:t>27</w:t>
        <w:tab/>
        <w:t>15.08.198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</w:t>
        <w:tab/>
        <w:t>MIRKO</w:t>
        <w:tab/>
        <w:t>MILOVANOVI]</w:t>
        <w:tab/>
        <w:t>2</w:t>
        <w:tab/>
        <w:t>16.08.187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111</w:t>
        <w:tab/>
        <w:t>DRAGAN</w:t>
        <w:tab/>
        <w:t>STOJANOVI]</w:t>
        <w:tab/>
        <w:t>56</w:t>
        <w:tab/>
        <w:t>18.08.196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51</w:t>
        <w:tab/>
        <w:t>OLIVERA</w:t>
        <w:tab/>
        <w:t>STANOJEVI]</w:t>
        <w:tab/>
        <w:t>137</w:t>
        <w:tab/>
        <w:t>19.08.197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20</w:t>
        <w:tab/>
        <w:t>MILKA</w:t>
        <w:tab/>
        <w:t>TODOROVI]</w:t>
        <w:tab/>
        <w:t>18</w:t>
        <w:tab/>
        <w:t>20.08.192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30</w:t>
        <w:tab/>
        <w:t>QUBICA</w:t>
        <w:tab/>
        <w:t>MILOVANOVI]</w:t>
        <w:tab/>
        <w:t>116</w:t>
        <w:tab/>
        <w:t>22.08.188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72</w:t>
        <w:tab/>
        <w:t>GORDANA</w:t>
        <w:tab/>
        <w:t>VU^I]EVI]</w:t>
        <w:tab/>
        <w:t>89</w:t>
        <w:tab/>
        <w:t>22.08.197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12</w:t>
        <w:tab/>
        <w:t>STANKO</w:t>
        <w:tab/>
        <w:t>SIMI]</w:t>
        <w:tab/>
        <w:t>15</w:t>
        <w:tab/>
        <w:t>23.08.196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24</w:t>
        <w:tab/>
        <w:t>SPOMENKA</w:t>
        <w:tab/>
        <w:t>PETRONIJEVI]</w:t>
        <w:tab/>
        <w:t>57</w:t>
        <w:tab/>
        <w:t>23.08.196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61</w:t>
        <w:tab/>
        <w:t>MILOMIR</w:t>
        <w:tab/>
        <w:t>MILOVANOVI]</w:t>
        <w:tab/>
        <w:t>71</w:t>
        <w:tab/>
        <w:t>24.08.196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51</w:t>
        <w:tab/>
        <w:t>MILIVOJE</w:t>
        <w:tab/>
        <w:t>MILOVANOVI]</w:t>
        <w:tab/>
        <w:t>68</w:t>
        <w:tab/>
        <w:t>25.08.195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620</w:t>
        <w:tab/>
        <w:t>MARIJA</w:t>
        <w:tab/>
        <w:t>NIKOLI]</w:t>
        <w:tab/>
        <w:t>88</w:t>
        <w:tab/>
        <w:t>25.08.197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70</w:t>
        <w:tab/>
        <w:t>SOTIR</w:t>
        <w:tab/>
        <w:t>RADOSAVQEVI]</w:t>
        <w:tab/>
        <w:t>47</w:t>
        <w:tab/>
        <w:t>26.08.192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312</w:t>
        <w:tab/>
        <w:t>JOVANA</w:t>
        <w:tab/>
        <w:t>PEROVI]</w:t>
        <w:tab/>
        <w:t>62</w:t>
        <w:tab/>
        <w:t>26.08.198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12"/>
          <w:u w:val="single"/>
        </w:rPr>
      </w:pPr>
      <w:r>
        <w:rPr>
          <w:rFonts w:cs="CTimesRoman" w:ascii="CTimesRoman" w:hAnsi="CTimesRoman"/>
          <w:b/>
          <w:i/>
          <w:sz w:val="12"/>
          <w:u w:val="single"/>
        </w:rPr>
        <w:t>[IFRA</w:t>
        <w:tab/>
        <w:tab/>
        <w:t>IME</w:t>
        <w:tab/>
        <w:t>PREZIME</w:t>
        <w:tab/>
        <w:t>TABELA</w:t>
        <w:tab/>
        <w:t>DATUM RO\EWA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12"/>
          <w:u w:val="single"/>
        </w:rPr>
      </w:pPr>
      <w:r>
        <w:rPr>
          <w:rFonts w:cs="CTimesRoman" w:ascii="CTimesRoman" w:hAnsi="CTimesRoman"/>
          <w:b/>
          <w:i/>
          <w:sz w:val="12"/>
          <w:u w:val="single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221</w:t>
        <w:tab/>
        <w:t>NEMAWA</w:t>
        <w:tab/>
        <w:t>MILOVANOVI]</w:t>
        <w:tab/>
        <w:t>107</w:t>
        <w:tab/>
        <w:t>26.08.199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11</w:t>
        <w:tab/>
        <w:t>SLOBODANKA</w:t>
        <w:tab/>
        <w:t>MLADENOVI]</w:t>
        <w:tab/>
        <w:t>13</w:t>
        <w:tab/>
        <w:t>27.08.194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113</w:t>
        <w:tab/>
        <w:t>JELENA</w:t>
        <w:tab/>
        <w:t>MAN^I]</w:t>
        <w:tab/>
        <w:t>33</w:t>
        <w:tab/>
        <w:t>28.08.198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240</w:t>
        <w:tab/>
        <w:t>ILIJA</w:t>
        <w:tab/>
        <w:t>PETRONIJEVI]</w:t>
        <w:tab/>
        <w:t>60</w:t>
        <w:tab/>
        <w:t>30.08.195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Heading3"/>
        <w:rPr/>
      </w:pPr>
      <w:r>
        <w:rPr/>
        <w:t>SEPTEMBAR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7</w:t>
        <w:tab/>
        <w:t>MILENKA</w:t>
        <w:tab/>
        <w:t>MANASIJEVI]</w:t>
        <w:tab/>
        <w:t>117</w:t>
        <w:tab/>
        <w:t>01.09.193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321</w:t>
        <w:tab/>
        <w:t>MARKO</w:t>
        <w:tab/>
        <w:t>MILOVANOVI]</w:t>
        <w:tab/>
        <w:t>63</w:t>
        <w:tab/>
        <w:t>01.09.198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411</w:t>
        <w:tab/>
        <w:t>IVANA</w:t>
        <w:tab/>
        <w:t>TODOROVI]</w:t>
        <w:tab/>
        <w:t>65</w:t>
        <w:tab/>
        <w:t>05.09.197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110</w:t>
        <w:tab/>
        <w:t>GRADIMIR</w:t>
        <w:tab/>
        <w:t>MAN^I]</w:t>
        <w:tab/>
        <w:t>33</w:t>
        <w:tab/>
        <w:t>06.09.194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2</w:t>
        <w:tab/>
        <w:t>BUDIMKA</w:t>
        <w:tab/>
        <w:t>\URKOVI]</w:t>
        <w:tab/>
        <w:t>117</w:t>
        <w:tab/>
        <w:t>08.09.191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42</w:t>
        <w:tab/>
        <w:t>MILO[</w:t>
        <w:tab/>
        <w:t>LAZAREVI]</w:t>
        <w:tab/>
        <w:t>108</w:t>
        <w:tab/>
        <w:t>09.09.196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22</w:t>
        <w:tab/>
        <w:t>SR\AN</w:t>
        <w:tab/>
        <w:t>KOSTI]</w:t>
        <w:tab/>
        <w:t>44</w:t>
        <w:tab/>
        <w:t>09.09.196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40</w:t>
        <w:tab/>
        <w:t>MIRJANA</w:t>
        <w:tab/>
        <w:t>\OR\EVI]</w:t>
        <w:tab/>
        <w:t>84</w:t>
        <w:tab/>
        <w:t>10.09.194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242</w:t>
        <w:tab/>
        <w:t>JOVANA</w:t>
        <w:tab/>
        <w:t>PETRONIJEVI]</w:t>
        <w:tab/>
        <w:t>60</w:t>
        <w:tab/>
        <w:t>10.09.198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510</w:t>
        <w:tab/>
        <w:t>MILO[</w:t>
        <w:tab/>
        <w:t>MILUTINOVI]</w:t>
        <w:tab/>
        <w:t>145</w:t>
        <w:tab/>
        <w:t>11.09.195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241</w:t>
        <w:tab/>
        <w:t>JELENA</w:t>
        <w:tab/>
        <w:t>PETRONIJEVI]</w:t>
        <w:tab/>
        <w:t>60</w:t>
        <w:tab/>
        <w:t>11.09.198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512</w:t>
        <w:tab/>
        <w:t>MILENA</w:t>
        <w:tab/>
        <w:t>STANOJEVI]</w:t>
        <w:tab/>
        <w:t>138</w:t>
        <w:tab/>
        <w:t>11.09.199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</w:t>
        <w:tab/>
        <w:t>QUBICA</w:t>
        <w:tab/>
        <w:t>TATI]</w:t>
        <w:tab/>
        <w:t>2</w:t>
        <w:tab/>
        <w:t>13.09.188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33</w:t>
        <w:tab/>
        <w:t>GORDANA</w:t>
        <w:tab/>
        <w:t>JANI]IJEVI]</w:t>
        <w:tab/>
        <w:t>21</w:t>
        <w:tab/>
        <w:t>13.09.196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520</w:t>
        <w:tab/>
        <w:t>DANIJELA</w:t>
        <w:tab/>
        <w:t>STEV^I]</w:t>
        <w:tab/>
        <w:t>139</w:t>
        <w:tab/>
        <w:t xml:space="preserve">14.09.1974 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520</w:t>
        <w:tab/>
        <w:t>DANIJELA</w:t>
        <w:tab/>
        <w:t>STEV^I]</w:t>
        <w:tab/>
        <w:t>139</w:t>
        <w:tab/>
        <w:t>14.09.197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10</w:t>
        <w:tab/>
        <w:t>RATOMIR</w:t>
        <w:tab/>
        <w:t>DAMJANOVI]</w:t>
        <w:tab/>
        <w:t>79</w:t>
        <w:tab/>
        <w:t>15.09.191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21</w:t>
        <w:tab/>
        <w:t>BISERKA</w:t>
        <w:tab/>
        <w:t>PAVLOVI]</w:t>
        <w:tab/>
        <w:t>57</w:t>
        <w:tab/>
        <w:t>18.09.194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111</w:t>
        <w:tab/>
        <w:t>JELENA</w:t>
        <w:tab/>
        <w:t>RISTI]</w:t>
        <w:tab/>
        <w:t>42</w:t>
        <w:tab/>
        <w:t>18.09.197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2</w:t>
        <w:tab/>
        <w:t>MILUN</w:t>
        <w:tab/>
        <w:t>MILOVANOVI]</w:t>
        <w:tab/>
        <w:t>53</w:t>
        <w:tab/>
        <w:t>21.09.190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221</w:t>
        <w:tab/>
        <w:t>DEJAN</w:t>
        <w:tab/>
        <w:t>\URKOVI]</w:t>
        <w:tab/>
        <w:t>125</w:t>
        <w:tab/>
        <w:t>21.09.197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21</w:t>
        <w:tab/>
        <w:t>JUGOSLAV</w:t>
        <w:tab/>
        <w:t>RISTI]</w:t>
        <w:tab/>
        <w:t>96</w:t>
        <w:tab/>
        <w:t>22.09.195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50</w:t>
        <w:tab/>
        <w:t>KADIVKA</w:t>
        <w:tab/>
        <w:t>TATI]</w:t>
        <w:tab/>
        <w:t>144</w:t>
        <w:tab/>
        <w:t>23.09.192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5</w:t>
        <w:tab/>
        <w:t>STOJAN</w:t>
        <w:tab/>
        <w:t>MILOVANOVI]</w:t>
        <w:tab/>
        <w:t>54</w:t>
        <w:tab/>
        <w:t>23.09.193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710</w:t>
        <w:tab/>
        <w:t>MARIJA</w:t>
        <w:tab/>
        <w:t>[EBELOVA</w:t>
        <w:tab/>
        <w:t>48</w:t>
        <w:tab/>
        <w:t>23.09.194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800</w:t>
        <w:tab/>
        <w:t>GORDANA</w:t>
        <w:tab/>
        <w:t>MILOVANOVI]</w:t>
        <w:tab/>
        <w:t>76</w:t>
        <w:tab/>
        <w:t>23.09.196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7</w:t>
        <w:tab/>
        <w:t>RU@ICA</w:t>
        <w:tab/>
        <w:t>TABAKOVI]</w:t>
        <w:tab/>
        <w:t>105</w:t>
        <w:tab/>
        <w:t>24.09.194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322</w:t>
        <w:tab/>
        <w:t>MA[A</w:t>
        <w:tab/>
        <w:t>MILOVANOVI]</w:t>
        <w:tab/>
        <w:t>63</w:t>
        <w:tab/>
        <w:t>24.09.198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61</w:t>
        <w:tab/>
        <w:t>GORDANA</w:t>
        <w:tab/>
        <w:t>ZLATKOVI]</w:t>
        <w:tab/>
        <w:t>26</w:t>
        <w:tab/>
        <w:t>25.09.196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610</w:t>
        <w:tab/>
        <w:t>ZORICA</w:t>
        <w:tab/>
        <w:t>NIKOLI]</w:t>
        <w:tab/>
        <w:t>87</w:t>
        <w:tab/>
        <w:t>25.09.196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3</w:t>
        <w:tab/>
        <w:t>VUKOMAN</w:t>
        <w:tab/>
        <w:t>MILOVANOVI]</w:t>
        <w:tab/>
        <w:t>54</w:t>
        <w:tab/>
        <w:t>27.09.192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1</w:t>
        <w:tab/>
        <w:t>MILOVAN</w:t>
        <w:tab/>
        <w:t>MILOVANOVI]</w:t>
        <w:tab/>
        <w:t>105</w:t>
        <w:tab/>
        <w:t>27.09.193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512</w:t>
        <w:tab/>
        <w:t>IVAN</w:t>
        <w:tab/>
        <w:t>MILOVANOVI]</w:t>
        <w:tab/>
        <w:t>69</w:t>
        <w:tab/>
        <w:t>27.09.198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3</w:t>
        <w:tab/>
        <w:t>MIRJANA</w:t>
        <w:tab/>
        <w:t>STEV^I]</w:t>
        <w:tab/>
        <w:t>12</w:t>
        <w:tab/>
        <w:t>29.09.192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4</w:t>
        <w:tab/>
        <w:t>DRAGOQUB</w:t>
        <w:tab/>
        <w:t>MILOVANOVI]</w:t>
        <w:tab/>
        <w:t>54</w:t>
        <w:tab/>
        <w:t>29.09.192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210</w:t>
        <w:tab/>
        <w:t>MIROSLAV</w:t>
        <w:tab/>
        <w:t>ZLATKOVI]</w:t>
        <w:tab/>
        <w:t>36</w:t>
        <w:tab/>
        <w:t>29.09.195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310</w:t>
        <w:tab/>
        <w:t>GORDANA</w:t>
        <w:tab/>
        <w:t>POPOVI]</w:t>
        <w:tab/>
        <w:t>101</w:t>
        <w:tab/>
        <w:t>29.09.196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3</w:t>
        <w:tab/>
        <w:t>MILUN</w:t>
        <w:tab/>
        <w:t>POPOVI]</w:t>
        <w:tab/>
        <w:t>91</w:t>
        <w:tab/>
        <w:t>30.09.193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Heading3"/>
        <w:rPr/>
      </w:pPr>
      <w:r>
        <w:rPr/>
        <w:t>OKTOBAR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21</w:t>
        <w:tab/>
        <w:t>GORDANA</w:t>
        <w:tab/>
        <w:t>STOJANOVI]</w:t>
        <w:tab/>
        <w:t>80</w:t>
        <w:tab/>
        <w:t>01.10.196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</w:t>
        <w:tab/>
        <w:t>ZORKA</w:t>
        <w:tab/>
        <w:t>POPOVI]</w:t>
        <w:tab/>
        <w:t>53</w:t>
        <w:tab/>
        <w:t>02.10.190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80</w:t>
        <w:tab/>
        <w:t>DU[ANKA</w:t>
        <w:tab/>
        <w:t>MILOVANOVI]</w:t>
        <w:tab/>
        <w:t>74</w:t>
        <w:tab/>
        <w:t>02.10.193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11</w:t>
        <w:tab/>
        <w:t>QUBINKA</w:t>
        <w:tab/>
        <w:t>STOJANOVI]</w:t>
        <w:tab/>
        <w:t>55</w:t>
        <w:tab/>
        <w:t>02.10.194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422</w:t>
        <w:tab/>
        <w:t>MIQANA</w:t>
        <w:tab/>
        <w:t>LAZAREVI]</w:t>
        <w:tab/>
        <w:t>110</w:t>
        <w:tab/>
        <w:t>03.10.199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23</w:t>
        <w:tab/>
        <w:t>RANKO</w:t>
        <w:tab/>
        <w:t>\URKOVI]</w:t>
        <w:tab/>
        <w:t>123</w:t>
        <w:tab/>
        <w:t>04.10.195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22</w:t>
        <w:tab/>
        <w:t>NEBOJ[A</w:t>
        <w:tab/>
        <w:t>STOJANOVI]</w:t>
        <w:tab/>
        <w:t>8</w:t>
        <w:tab/>
        <w:t>05.10.195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310</w:t>
        <w:tab/>
        <w:t>MIRA</w:t>
        <w:tab/>
        <w:t>KOVA^EVI]</w:t>
        <w:tab/>
        <w:t>83</w:t>
        <w:tab/>
        <w:t>05.10.196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231</w:t>
        <w:tab/>
        <w:t>JELENA</w:t>
        <w:tab/>
        <w:t>DIMITRIJEVI]</w:t>
        <w:tab/>
        <w:t>99</w:t>
        <w:tab/>
        <w:t>05.10.198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2</w:t>
        <w:tab/>
        <w:t>MILUNKA</w:t>
        <w:tab/>
        <w:t>STOJANOVI]</w:t>
        <w:tab/>
        <w:t>4</w:t>
        <w:tab/>
        <w:t>07.10.192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331</w:t>
        <w:tab/>
        <w:t>DRAGANA</w:t>
        <w:tab/>
        <w:t>JANI]IJEVI]</w:t>
        <w:tab/>
        <w:t>23</w:t>
        <w:tab/>
        <w:t>08.10.198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6</w:t>
        <w:tab/>
        <w:t>SLAVA</w:t>
        <w:tab/>
        <w:t>MILOSAVQEVI]</w:t>
        <w:tab/>
        <w:t>12</w:t>
        <w:tab/>
        <w:t>10.10.193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41</w:t>
        <w:tab/>
        <w:t>MILKA</w:t>
        <w:tab/>
        <w:t>SIMI]</w:t>
        <w:tab/>
        <w:t>108</w:t>
        <w:tab/>
        <w:t>11.10.195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122</w:t>
        <w:tab/>
        <w:t>VLADIMIR</w:t>
        <w:tab/>
        <w:t>KRSTI]</w:t>
        <w:tab/>
        <w:t>7</w:t>
        <w:tab/>
        <w:t>12.10.197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11</w:t>
        <w:tab/>
        <w:t>RADIVOJE</w:t>
        <w:tab/>
        <w:t>VASI]</w:t>
        <w:tab/>
        <w:t>118</w:t>
        <w:tab/>
        <w:t>15.10.192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20</w:t>
        <w:tab/>
        <w:t>BRATIMIR</w:t>
        <w:tab/>
        <w:t>MIHAILOVI]</w:t>
        <w:tab/>
        <w:t>131</w:t>
        <w:tab/>
        <w:t>15.10.194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612</w:t>
        <w:tab/>
        <w:t>NEMAWA</w:t>
        <w:tab/>
        <w:t>NIKOLI]</w:t>
        <w:tab/>
        <w:t>87</w:t>
        <w:tab/>
        <w:t>15.10.199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70</w:t>
        <w:tab/>
        <w:t>DRAGAN</w:t>
        <w:tab/>
        <w:t>MANASIJEVI]</w:t>
        <w:tab/>
        <w:t>149</w:t>
        <w:tab/>
        <w:t>17.10.192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000</w:t>
        <w:tab/>
        <w:t>STANKA</w:t>
        <w:tab/>
        <w:t>MILOVANOVI]</w:t>
        <w:tab/>
        <w:t>38</w:t>
        <w:tab/>
        <w:t>18.10.189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120</w:t>
        <w:tab/>
        <w:t>ZORICA</w:t>
        <w:tab/>
        <w:t>RADULOVI]</w:t>
        <w:tab/>
        <w:t>129</w:t>
        <w:tab/>
        <w:t>19.10.197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10</w:t>
        <w:tab/>
        <w:t>MILIJANA</w:t>
        <w:tab/>
        <w:t>POPOVI]</w:t>
        <w:tab/>
        <w:t>92</w:t>
        <w:tab/>
        <w:t>21.10.192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111</w:t>
        <w:tab/>
        <w:t>NEPOZNATO</w:t>
        <w:tab/>
        <w:t>MLADENOVI]</w:t>
        <w:tab/>
        <w:t>14</w:t>
        <w:tab/>
        <w:t>21.10.196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121</w:t>
        <w:tab/>
        <w:t>NIKOLA</w:t>
        <w:tab/>
        <w:t>RADULOVI]</w:t>
        <w:tab/>
        <w:t>129</w:t>
        <w:tab/>
        <w:t>21.10.199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611</w:t>
        <w:tab/>
        <w:t>MARKO</w:t>
        <w:tab/>
        <w:t>STOJANOVI]</w:t>
        <w:tab/>
        <w:t>113</w:t>
        <w:tab/>
        <w:t>21.10.199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40</w:t>
        <w:tab/>
        <w:t>MILAN</w:t>
        <w:tab/>
        <w:t>LAZAREVI]</w:t>
        <w:tab/>
        <w:t>108</w:t>
        <w:tab/>
        <w:t>22.10.193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52</w:t>
        <w:tab/>
        <w:t>@IVOJIN</w:t>
        <w:tab/>
        <w:t>MILOVANOVI]</w:t>
        <w:tab/>
        <w:t>68</w:t>
        <w:tab/>
        <w:t>25.10.196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82</w:t>
        <w:tab/>
        <w:t>IVANA</w:t>
        <w:tab/>
        <w:t>\OR\EVI]</w:t>
        <w:tab/>
        <w:t>90</w:t>
        <w:tab/>
        <w:t>25.10.197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62</w:t>
        <w:tab/>
        <w:t>GORAN</w:t>
        <w:tab/>
        <w:t>MILOSAVQEVI]</w:t>
        <w:tab/>
        <w:t>26</w:t>
        <w:tab/>
        <w:t>26.10.196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111</w:t>
        <w:tab/>
        <w:t>DESANKA</w:t>
        <w:tab/>
        <w:t>VASI]</w:t>
        <w:tab/>
        <w:t>119</w:t>
        <w:tab/>
        <w:t>27.10.195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12"/>
          <w:u w:val="single"/>
        </w:rPr>
      </w:pPr>
      <w:r>
        <w:rPr>
          <w:rFonts w:cs="CTimesRoman" w:ascii="CTimesRoman" w:hAnsi="CTimesRoman"/>
          <w:b/>
          <w:i/>
          <w:sz w:val="12"/>
          <w:u w:val="single"/>
        </w:rPr>
        <w:t>[IFRA</w:t>
        <w:tab/>
        <w:tab/>
        <w:t>IME</w:t>
        <w:tab/>
        <w:t>PREZIME</w:t>
        <w:tab/>
        <w:t>TABELA</w:t>
        <w:tab/>
        <w:t>DATUM RO\EWA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10"/>
          <w:u w:val="single"/>
        </w:rPr>
      </w:pPr>
      <w:r>
        <w:rPr>
          <w:rFonts w:cs="CTimesRoman" w:ascii="CTimesRoman" w:hAnsi="CTimesRoman"/>
          <w:b/>
          <w:i/>
          <w:sz w:val="10"/>
          <w:u w:val="single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50</w:t>
        <w:tab/>
        <w:t>MARICA</w:t>
        <w:tab/>
        <w:t>MILOVANOVI]</w:t>
        <w:tab/>
        <w:t>68</w:t>
        <w:tab/>
        <w:t>28.10.192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1</w:t>
        <w:tab/>
        <w:t>MIROQUB</w:t>
        <w:tab/>
        <w:t>POPOVI]</w:t>
        <w:tab/>
        <w:t>91</w:t>
        <w:tab/>
        <w:t>28.10.192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311</w:t>
        <w:tab/>
        <w:t>MARKO</w:t>
        <w:tab/>
        <w:t>POPOVI]</w:t>
        <w:tab/>
        <w:t>101</w:t>
        <w:tab/>
        <w:t>28.10.198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1</w:t>
        <w:tab/>
        <w:t>DRAGAN</w:t>
        <w:tab/>
        <w:t>RADULOVI]</w:t>
        <w:tab/>
        <w:t>127</w:t>
        <w:tab/>
        <w:t>30.10.194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52</w:t>
        <w:tab/>
        <w:t>ALEKSANDAR</w:t>
        <w:tab/>
        <w:t>STEV^I]</w:t>
        <w:tab/>
        <w:t>137</w:t>
        <w:tab/>
        <w:t>30.10.197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42</w:t>
        <w:tab/>
        <w:t>IVANA</w:t>
        <w:tab/>
        <w:t>POPOVI]</w:t>
        <w:tab/>
        <w:t>103</w:t>
        <w:tab/>
        <w:t>30.10.197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521</w:t>
        <w:tab/>
        <w:t>LUKA</w:t>
        <w:tab/>
        <w:t>STEV^I]</w:t>
        <w:tab/>
        <w:t>139</w:t>
        <w:tab/>
        <w:t>30.10.199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82</w:t>
        <w:tab/>
        <w:t>MILICA</w:t>
        <w:tab/>
        <w:t>MILOVANOVI]</w:t>
        <w:tab/>
        <w:t>76</w:t>
        <w:tab/>
        <w:t>31.10.198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411</w:t>
        <w:tab/>
        <w:t>VLADAN</w:t>
        <w:tab/>
        <w:t>SIMI]</w:t>
        <w:tab/>
        <w:t>109</w:t>
        <w:tab/>
        <w:t>31.10.198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521</w:t>
        <w:tab/>
        <w:t>LUKA</w:t>
        <w:tab/>
        <w:t>STEV^I]</w:t>
        <w:tab/>
        <w:t>139</w:t>
        <w:tab/>
        <w:t>30.10.199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Heading3"/>
        <w:rPr/>
      </w:pPr>
      <w:r>
        <w:rPr/>
        <w:t>NOVEMBAR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5</w:t>
        <w:tab/>
        <w:t>MILOSAV</w:t>
        <w:tab/>
        <w:t>TATI]</w:t>
        <w:tab/>
        <w:t>117</w:t>
        <w:tab/>
        <w:t>01.11.192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20</w:t>
        <w:tab/>
        <w:t>DIKOSAVA</w:t>
        <w:tab/>
        <w:t>MILOVANOVI]</w:t>
        <w:tab/>
        <w:t>35</w:t>
        <w:tab/>
        <w:t>01.11.192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30</w:t>
        <w:tab/>
        <w:t>MILOVAN</w:t>
        <w:tab/>
        <w:t>KOVA^EVI]</w:t>
        <w:tab/>
        <w:t>82</w:t>
        <w:tab/>
        <w:t>02.11.193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410</w:t>
        <w:tab/>
        <w:t>MILOVAN</w:t>
        <w:tab/>
        <w:t>SIMI]</w:t>
        <w:tab/>
        <w:t>109</w:t>
        <w:tab/>
        <w:t>02.11.195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610</w:t>
        <w:tab/>
        <w:t>DRAGAN</w:t>
        <w:tab/>
        <w:t>ZLATKOVI]</w:t>
        <w:tab/>
        <w:t>27</w:t>
        <w:tab/>
        <w:t>02.11.196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511</w:t>
        <w:tab/>
        <w:t>MARJANA</w:t>
        <w:tab/>
        <w:t>STANOJEVI]</w:t>
        <w:tab/>
        <w:t>138</w:t>
        <w:tab/>
        <w:t>02.11.199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0</w:t>
        <w:tab/>
        <w:t>MILENKO</w:t>
        <w:tab/>
        <w:t>TODOROVI]</w:t>
        <w:tab/>
        <w:t>12</w:t>
        <w:tab/>
        <w:t>03.11.190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70</w:t>
        <w:tab/>
        <w:t>MILO[</w:t>
        <w:tab/>
        <w:t>TABAKOVI]</w:t>
        <w:tab/>
        <w:t>114</w:t>
        <w:tab/>
        <w:t>03.11.194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50</w:t>
        <w:tab/>
        <w:t>MILUN</w:t>
        <w:tab/>
        <w:t>STEV^I]</w:t>
        <w:tab/>
        <w:t>137</w:t>
        <w:tab/>
        <w:t>04.11.194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11</w:t>
        <w:tab/>
        <w:t>QUBINKA</w:t>
        <w:tab/>
        <w:t>MAN^I]</w:t>
        <w:tab/>
        <w:t>32</w:t>
        <w:tab/>
        <w:t>05.11.194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13</w:t>
        <w:tab/>
        <w:t>NENAD</w:t>
        <w:tab/>
        <w:t>POPOVI]</w:t>
        <w:tab/>
        <w:t>95</w:t>
        <w:tab/>
        <w:t>07.11.197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510</w:t>
        <w:tab/>
        <w:t>SREDOJE</w:t>
        <w:tab/>
        <w:t>STANOJEVI]</w:t>
        <w:tab/>
        <w:t>138</w:t>
        <w:tab/>
        <w:t>09.11.196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60</w:t>
        <w:tab/>
        <w:t>LUKA</w:t>
        <w:tab/>
        <w:t>NIKOLI]</w:t>
        <w:tab/>
        <w:t>86</w:t>
        <w:tab/>
        <w:t>10.11.194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8</w:t>
        <w:tab/>
        <w:t>MILOSIJA</w:t>
        <w:tab/>
        <w:t>TU[KALOVSKI</w:t>
        <w:tab/>
        <w:t>117</w:t>
        <w:tab/>
        <w:t>11.11.193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0</w:t>
        <w:tab/>
        <w:t>TIOSAV</w:t>
        <w:tab/>
        <w:t>TATI]</w:t>
        <w:tab/>
        <w:t>117</w:t>
        <w:tab/>
        <w:t>12.11.188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611</w:t>
        <w:tab/>
        <w:t>LUKA</w:t>
        <w:tab/>
        <w:t>NIKOLI]</w:t>
        <w:tab/>
        <w:t>87</w:t>
        <w:tab/>
        <w:t>12.11.198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521</w:t>
        <w:tab/>
        <w:t>IVANA</w:t>
        <w:tab/>
        <w:t>TATI]</w:t>
        <w:tab/>
        <w:t>146</w:t>
        <w:tab/>
        <w:t>13.11.198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2</w:t>
        <w:tab/>
        <w:t>RADOSLAV</w:t>
        <w:tab/>
        <w:t>MILOVANOVI]</w:t>
        <w:tab/>
        <w:t>54</w:t>
        <w:tab/>
        <w:t>14.11.192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42</w:t>
        <w:tab/>
        <w:t>MI]A</w:t>
        <w:tab/>
        <w:t>GRUJI]</w:t>
        <w:tab/>
        <w:t>140</w:t>
        <w:tab/>
        <w:t>14.11.195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11</w:t>
        <w:tab/>
        <w:t>DRAGI[A</w:t>
        <w:tab/>
        <w:t>KRASI]</w:t>
        <w:tab/>
        <w:t>5</w:t>
        <w:tab/>
        <w:t>15.11.194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220</w:t>
        <w:tab/>
        <w:t>\OR\E</w:t>
        <w:tab/>
        <w:t>BAWAC</w:t>
        <w:tab/>
        <w:t>20</w:t>
        <w:tab/>
        <w:t>15.11.195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11</w:t>
        <w:tab/>
        <w:t>MILAN</w:t>
        <w:tab/>
        <w:t>POPOVI]</w:t>
        <w:tab/>
        <w:t>92</w:t>
        <w:tab/>
        <w:t>16.11.194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62</w:t>
        <w:tab/>
        <w:t>VIDOSAV</w:t>
        <w:tab/>
        <w:t>NIKOLI]</w:t>
        <w:tab/>
        <w:t>86</w:t>
        <w:tab/>
        <w:t>18.11.197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110</w:t>
        <w:tab/>
        <w:t>QUBINKA</w:t>
        <w:tab/>
        <w:t>POPOVI]</w:t>
        <w:tab/>
        <w:t>93</w:t>
        <w:tab/>
        <w:t>22.11.194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810</w:t>
        <w:tab/>
        <w:t>SNE@ANA</w:t>
        <w:tab/>
        <w:t>MILOVANOVI]</w:t>
        <w:tab/>
        <w:t>75</w:t>
        <w:tab/>
        <w:t>22.11.197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40</w:t>
        <w:tab/>
        <w:t>RADOJKA</w:t>
        <w:tab/>
        <w:t>POPOVI]</w:t>
        <w:tab/>
        <w:t>103</w:t>
        <w:tab/>
        <w:t>23.11.193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410</w:t>
        <w:tab/>
        <w:t>SLOBODAN</w:t>
        <w:tab/>
        <w:t>GROZDANOVI]</w:t>
        <w:tab/>
        <w:t>25</w:t>
        <w:tab/>
        <w:t>27.11.196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4</w:t>
        <w:tab/>
        <w:t>VITKO</w:t>
        <w:tab/>
        <w:t>\OR\EVI]</w:t>
        <w:tab/>
        <w:t>78</w:t>
        <w:tab/>
        <w:t>28.11.193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410</w:t>
        <w:tab/>
        <w:t>SLOBODAN</w:t>
        <w:tab/>
        <w:t>TODOROVI]</w:t>
        <w:tab/>
        <w:t>65</w:t>
        <w:tab/>
        <w:t>29.11.195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112</w:t>
        <w:tab/>
        <w:t>NEPOZNATO</w:t>
        <w:tab/>
        <w:t>MLADENOVI]</w:t>
        <w:tab/>
        <w:t>14</w:t>
        <w:tab/>
        <w:t>30.11.196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Heading3"/>
        <w:rPr/>
      </w:pPr>
      <w:r>
        <w:rPr/>
        <w:t>DECEMBAR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21</w:t>
        <w:tab/>
        <w:t>DRAGAN</w:t>
        <w:tab/>
        <w:t>MILOVANOVI]</w:t>
        <w:tab/>
        <w:t>106</w:t>
        <w:tab/>
        <w:t>02.12.196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112</w:t>
        <w:tab/>
        <w:t>PREDRAG</w:t>
        <w:tab/>
        <w:t>KRASI]</w:t>
        <w:tab/>
        <w:t>6</w:t>
        <w:tab/>
        <w:t>02.12.197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121</w:t>
        <w:tab/>
        <w:t>DU[KO</w:t>
        <w:tab/>
        <w:t>POPOVI]</w:t>
        <w:tab/>
        <w:t>94</w:t>
        <w:tab/>
        <w:t>03.12.197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410</w:t>
        <w:tab/>
        <w:t>ZLATICA</w:t>
        <w:tab/>
        <w:t>POPOVI]</w:t>
        <w:tab/>
        <w:t>104</w:t>
        <w:tab/>
        <w:t>05.12.197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10</w:t>
        <w:tab/>
        <w:t>STOJADINKA</w:t>
        <w:tab/>
        <w:t>PEKOVI]</w:t>
        <w:tab/>
        <w:t>5</w:t>
        <w:tab/>
        <w:t>06.12.192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2</w:t>
        <w:tab/>
        <w:t>SLAVOQUB</w:t>
        <w:tab/>
        <w:t>MILOVANOVI]</w:t>
        <w:tab/>
        <w:t>105</w:t>
        <w:tab/>
        <w:t>07.12.193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9</w:t>
        <w:tab/>
        <w:t>RANKA</w:t>
        <w:tab/>
        <w:t>TODOROVI]</w:t>
        <w:tab/>
        <w:t>54</w:t>
        <w:tab/>
        <w:t>07.12.194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32</w:t>
        <w:tab/>
        <w:t>MILAN</w:t>
        <w:tab/>
        <w:t>KOVA^EVI]</w:t>
        <w:tab/>
        <w:t>82</w:t>
        <w:tab/>
        <w:t>08.12.196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43</w:t>
        <w:tab/>
        <w:t>QUBA</w:t>
        <w:tab/>
        <w:t>GRUJI]</w:t>
        <w:tab/>
        <w:t>140</w:t>
        <w:tab/>
        <w:t>10.12.195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431</w:t>
        <w:tab/>
        <w:t>SLAVI[A</w:t>
        <w:tab/>
        <w:t>GRUJI]</w:t>
        <w:tab/>
        <w:t>143</w:t>
        <w:tab/>
        <w:t>11.12.197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432</w:t>
        <w:tab/>
        <w:t>SA[A</w:t>
        <w:tab/>
        <w:t>GRUJI]</w:t>
        <w:tab/>
        <w:t>143</w:t>
        <w:tab/>
        <w:t>11.12.197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71</w:t>
        <w:tab/>
        <w:t>JELENA</w:t>
        <w:tab/>
        <w:t>MILOVANOVI]</w:t>
        <w:tab/>
        <w:t>73</w:t>
        <w:tab/>
        <w:t>14.12.196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320</w:t>
        <w:tab/>
        <w:t>RADOSLAV</w:t>
        <w:tab/>
        <w:t>[UTANOVAC</w:t>
        <w:tab/>
        <w:t>22</w:t>
        <w:tab/>
        <w:t>15.12.195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330</w:t>
        <w:tab/>
        <w:t>SLOBODAN</w:t>
        <w:tab/>
        <w:t>JANI]IJEVI]</w:t>
        <w:tab/>
        <w:t>23</w:t>
        <w:tab/>
        <w:t>15.12.196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620</w:t>
        <w:tab/>
        <w:t>JULIJANA</w:t>
        <w:tab/>
        <w:t>MILOSAVQEVI]</w:t>
        <w:tab/>
        <w:t>28</w:t>
        <w:tab/>
        <w:t>15.12.196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7</w:t>
        <w:tab/>
        <w:t>MILAN</w:t>
        <w:tab/>
        <w:t>MILOVANOVI]</w:t>
        <w:tab/>
        <w:t>54</w:t>
        <w:tab/>
        <w:t>16.12.193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610</w:t>
        <w:tab/>
        <w:t>SLAVI[A</w:t>
        <w:tab/>
        <w:t>STOJANOVI]</w:t>
        <w:tab/>
        <w:t>113</w:t>
        <w:tab/>
        <w:t>16.12.196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60</w:t>
        <w:tab/>
        <w:t>VOJKA</w:t>
        <w:tab/>
        <w:t>MILOVANOVI]</w:t>
        <w:tab/>
        <w:t>71</w:t>
        <w:tab/>
        <w:t>17.12.193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100</w:t>
        <w:tab/>
        <w:t>DRAGO</w:t>
        <w:tab/>
        <w:t>SIMI]</w:t>
        <w:tab/>
        <w:t>15</w:t>
        <w:tab/>
        <w:t>18.12.191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12</w:t>
        <w:tab/>
        <w:t>VIOLETA</w:t>
        <w:tab/>
        <w:t>GRUJI]I]</w:t>
        <w:tab/>
        <w:t>41</w:t>
        <w:tab/>
        <w:t>19.12.195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110</w:t>
        <w:tab/>
        <w:t>ZORAN</w:t>
        <w:tab/>
        <w:t>RISTI]</w:t>
        <w:tab/>
        <w:t>42</w:t>
        <w:tab/>
        <w:t>20.12.194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22</w:t>
        <w:tab/>
        <w:t>ZORAN</w:t>
        <w:tab/>
        <w:t>MILOVANOVI]</w:t>
        <w:tab/>
        <w:t>35</w:t>
        <w:tab/>
        <w:t>20.12.195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530</w:t>
        <w:tab/>
        <w:t>BISERKA</w:t>
        <w:tab/>
        <w:t>TATI]</w:t>
        <w:tab/>
        <w:t>147</w:t>
        <w:tab/>
        <w:t>23.12.196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1120</w:t>
        <w:tab/>
        <w:t>SLAVIMIRKA</w:t>
        <w:tab/>
        <w:t>RATKOVI]</w:t>
        <w:tab/>
        <w:t>120</w:t>
        <w:tab/>
        <w:t>24.12.195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10</w:t>
        <w:tab/>
        <w:t>RADE</w:t>
        <w:tab/>
        <w:t>JOVANOVI]</w:t>
        <w:tab/>
        <w:t>41</w:t>
        <w:tab/>
        <w:t>28.12.191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8</w:t>
        <w:tab/>
        <w:t>RADOVAN</w:t>
        <w:tab/>
        <w:t>MILOVANOVI]</w:t>
        <w:tab/>
        <w:t>54</w:t>
        <w:tab/>
        <w:t>28.12.193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430</w:t>
        <w:tab/>
        <w:t>STANKO</w:t>
        <w:tab/>
        <w:t>DINI]</w:t>
        <w:tab/>
        <w:t>67</w:t>
        <w:tab/>
        <w:t>28.12.195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</w:t>
        <w:tab/>
        <w:t>QUBOMIR</w:t>
        <w:tab/>
        <w:t>MILOVANOVI]</w:t>
        <w:tab/>
        <w:t>53</w:t>
        <w:tab/>
        <w:t>31.12.190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7</w:t>
        <w:tab/>
        <w:t>MIRSA</w:t>
        <w:tab/>
        <w:t>RADOSAVQEVI]</w:t>
        <w:tab/>
        <w:t>3</w:t>
        <w:tab/>
        <w:t>31.12.191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5</w:t>
        <w:tab/>
        <w:t>KOVINKA</w:t>
        <w:tab/>
        <w:t>RADOVANOVI]</w:t>
        <w:tab/>
        <w:t>105</w:t>
        <w:tab/>
        <w:t>31.12.193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32</w:t>
        <w:tab/>
        <w:t>JOVICA</w:t>
        <w:tab/>
        <w:t>MILOVANOVI]</w:t>
        <w:tab/>
        <w:t>61</w:t>
        <w:tab/>
        <w:t>31.12.195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BoldItalic" w:hAnsi="CTimesBoldItalic" w:cs="CTimesBoldItalic"/>
        </w:rPr>
      </w:pPr>
      <w:r>
        <w:rPr>
          <w:rFonts w:cs="CTimesBoldItalic" w:ascii="CTimesBoldItalic" w:hAnsi="CTimesBoldItalic"/>
        </w:rPr>
        <w:t>KALENDAR VEN^ANIH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BoldItalic" w:hAnsi="CTimesBoldItalic" w:cs="CTimesBoldItalic"/>
          <w:b/>
          <w:b/>
          <w:sz w:val="12"/>
          <w:u w:val="single"/>
        </w:rPr>
      </w:pPr>
      <w:r>
        <w:rPr>
          <w:rFonts w:cs="CTimesBoldItalic" w:ascii="CTimesBoldItalic" w:hAnsi="CTimesBoldItalic"/>
          <w:b/>
          <w:sz w:val="12"/>
          <w:u w:val="single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BoldItalic" w:hAnsi="CTimesBoldItalic" w:cs="CTimesBoldItalic"/>
          <w:b/>
          <w:b/>
          <w:sz w:val="12"/>
          <w:u w:val="single"/>
        </w:rPr>
      </w:pPr>
      <w:r>
        <w:rPr>
          <w:rFonts w:cs="CTimesBoldItalic" w:ascii="CTimesBoldItalic" w:hAnsi="CTimesBoldItalic"/>
          <w:b/>
          <w:sz w:val="12"/>
          <w:u w:val="single"/>
        </w:rPr>
      </w:r>
    </w:p>
    <w:p>
      <w:pPr>
        <w:pStyle w:val="Heading3"/>
        <w:rPr/>
      </w:pPr>
      <w:r>
        <w:rPr/>
        <w:t>JANUAR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BoldItalic" w:hAnsi="CTimesBoldItalic" w:cs="CTimesBoldItalic"/>
          <w:b/>
          <w:b/>
          <w:sz w:val="12"/>
          <w:u w:val="single"/>
        </w:rPr>
      </w:pPr>
      <w:r>
        <w:rPr>
          <w:rFonts w:cs="CTimesBoldItalic" w:ascii="CTimesBoldItalic" w:hAnsi="CTimesBoldItalic"/>
          <w:b/>
          <w:sz w:val="12"/>
          <w:u w:val="single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BoldItalic" w:hAnsi="CTimesBoldItalic" w:cs="CTimesBoldItalic"/>
          <w:b/>
          <w:b/>
          <w:sz w:val="12"/>
          <w:u w:val="single"/>
        </w:rPr>
      </w:pPr>
      <w:r>
        <w:rPr>
          <w:rFonts w:cs="CTimesBoldItalic" w:ascii="CTimesBoldItalic" w:hAnsi="CTimesBoldItalic"/>
          <w:b/>
          <w:sz w:val="12"/>
          <w:u w:val="single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12"/>
          <w:u w:val="single"/>
        </w:rPr>
      </w:pPr>
      <w:r>
        <w:rPr>
          <w:rFonts w:cs="CTimesRoman" w:ascii="CTimesRoman" w:hAnsi="CTimesRoman"/>
          <w:b/>
          <w:i/>
          <w:sz w:val="12"/>
          <w:u w:val="single"/>
        </w:rPr>
        <w:t>[IFRA</w:t>
        <w:tab/>
        <w:tab/>
        <w:t>IME</w:t>
        <w:tab/>
        <w:t>PREZIME</w:t>
        <w:tab/>
        <w:t>TABELA</w:t>
        <w:tab/>
        <w:t>DATUM VEN^AWA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12"/>
          <w:u w:val="single"/>
        </w:rPr>
      </w:pPr>
      <w:r>
        <w:rPr>
          <w:rFonts w:cs="CTimesRoman" w:ascii="CTimesRoman" w:hAnsi="CTimesRoman"/>
          <w:b/>
          <w:i/>
          <w:sz w:val="12"/>
          <w:u w:val="single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112</w:t>
        <w:tab/>
        <w:t>MILADIN</w:t>
        <w:tab/>
        <w:t>RATKOVI]</w:t>
        <w:tab/>
        <w:t>117</w:t>
        <w:tab/>
        <w:t>02.01.198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1120</w:t>
        <w:tab/>
        <w:t>SLAVIMIRKA</w:t>
        <w:tab/>
        <w:t>RATKOVI]</w:t>
        <w:tab/>
        <w:t>120</w:t>
        <w:tab/>
        <w:t>02.01.198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72</w:t>
        <w:tab/>
        <w:t>MILAN</w:t>
        <w:tab/>
        <w:t>RADOSAVQEVI]</w:t>
        <w:tab/>
        <w:t>47</w:t>
        <w:tab/>
        <w:t>04.01.196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720</w:t>
        <w:tab/>
        <w:t>BRANISLAVA</w:t>
        <w:tab/>
        <w:t>RADOSAVQEVI]</w:t>
        <w:tab/>
        <w:t>50</w:t>
        <w:tab/>
        <w:t>04.01.196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4</w:t>
        <w:tab/>
        <w:t>JUGOSLAVKA</w:t>
        <w:tab/>
        <w:t>LAZAREVI]</w:t>
        <w:tab/>
        <w:t>105</w:t>
        <w:tab/>
        <w:t>05.01.195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40</w:t>
        <w:tab/>
        <w:t>MILAN</w:t>
        <w:tab/>
        <w:t>LAZAREVI]</w:t>
        <w:tab/>
        <w:t>108</w:t>
        <w:tab/>
        <w:t>05.01.195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120</w:t>
        <w:tab/>
        <w:t>SINI[A</w:t>
        <w:tab/>
        <w:t>KRSTI]</w:t>
        <w:tab/>
        <w:t>7</w:t>
        <w:tab/>
        <w:t>07.01.197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12</w:t>
        <w:tab/>
        <w:t>QUBINKA</w:t>
        <w:tab/>
        <w:t>KRSTI]</w:t>
        <w:tab/>
        <w:t>5</w:t>
        <w:tab/>
        <w:t>07.01.197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2</w:t>
        <w:tab/>
        <w:t>MILUNKA</w:t>
        <w:tab/>
        <w:t>STOJANOVI]</w:t>
        <w:tab/>
        <w:t>4</w:t>
        <w:tab/>
        <w:t>09.01.195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20</w:t>
        <w:tab/>
        <w:t>RADOMIR</w:t>
        <w:tab/>
        <w:t>STOJANOVI]</w:t>
        <w:tab/>
        <w:t>8</w:t>
        <w:tab/>
        <w:t>09.01.195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71</w:t>
        <w:tab/>
        <w:t>MILOMIR</w:t>
        <w:tab/>
        <w:t>RADOSAVQEVI]</w:t>
        <w:tab/>
        <w:t>47</w:t>
        <w:tab/>
        <w:t>09.01.196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710</w:t>
        <w:tab/>
        <w:t>MARIJA</w:t>
        <w:tab/>
        <w:t>[EBELOVA</w:t>
        <w:tab/>
        <w:t>48</w:t>
        <w:tab/>
        <w:t>09.01.196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6</w:t>
        <w:tab/>
        <w:t>SLAVA</w:t>
        <w:tab/>
        <w:t>MILOSAVQEVI]</w:t>
        <w:tab/>
        <w:t>12</w:t>
        <w:tab/>
        <w:t>20.01.196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60</w:t>
        <w:tab/>
        <w:t>VELIMIR</w:t>
        <w:tab/>
        <w:t>MILOSAVQEVI]</w:t>
        <w:tab/>
        <w:t>26</w:t>
        <w:tab/>
        <w:t>20.01.196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</w:t>
        <w:tab/>
        <w:t>MILKA</w:t>
        <w:tab/>
        <w:t>RADULOVI]</w:t>
        <w:tab/>
        <w:t>117</w:t>
        <w:tab/>
        <w:t>27.01.194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0</w:t>
        <w:tab/>
        <w:t>MILORAD</w:t>
        <w:tab/>
        <w:t>RADULOVI]</w:t>
        <w:tab/>
        <w:t>127</w:t>
        <w:tab/>
        <w:t>27.01.194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Heading3"/>
        <w:rPr/>
      </w:pPr>
      <w:r>
        <w:rPr/>
        <w:t>FEBRUAR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5</w:t>
        <w:tab/>
        <w:t>VIOLETA</w:t>
        <w:tab/>
        <w:t>STEV^I]</w:t>
        <w:tab/>
        <w:t>127</w:t>
        <w:tab/>
        <w:t>02.02.196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50</w:t>
        <w:tab/>
        <w:t>MILUN</w:t>
        <w:tab/>
        <w:t>STEV^I]</w:t>
        <w:tab/>
        <w:t>137</w:t>
        <w:tab/>
        <w:t>02.02.196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61</w:t>
        <w:tab/>
        <w:t>KOSTA</w:t>
        <w:tab/>
        <w:t>NIKOLI]</w:t>
        <w:tab/>
        <w:t>86</w:t>
        <w:tab/>
        <w:t>02.02.198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610</w:t>
        <w:tab/>
        <w:t>ZORICA</w:t>
        <w:tab/>
        <w:t>NIKOLI]</w:t>
        <w:tab/>
        <w:t>87</w:t>
        <w:tab/>
        <w:t>02.02.198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7100</w:t>
        <w:tab/>
        <w:t>RADMILA</w:t>
        <w:tab/>
        <w:t>RADOSAVQEVI]</w:t>
        <w:tab/>
        <w:t>49</w:t>
        <w:tab/>
        <w:t>03.02.197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23</w:t>
        <w:tab/>
        <w:t>RANKO</w:t>
        <w:tab/>
        <w:t>\URKOVI]</w:t>
        <w:tab/>
        <w:t>123</w:t>
        <w:tab/>
        <w:t>03.02.199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230</w:t>
        <w:tab/>
        <w:t>SNE@ANA</w:t>
        <w:tab/>
        <w:t>\URKOVI]</w:t>
        <w:tab/>
        <w:t>126</w:t>
        <w:tab/>
        <w:t>03.02.199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21</w:t>
        <w:tab/>
        <w:t>MARIJA</w:t>
        <w:tab/>
        <w:t>ZLATKOVI]</w:t>
        <w:tab/>
        <w:t>35</w:t>
        <w:tab/>
        <w:t>05.02.198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210</w:t>
        <w:tab/>
        <w:t>MIROSLAV</w:t>
        <w:tab/>
        <w:t>ZLATKOVI]</w:t>
        <w:tab/>
        <w:t>36</w:t>
        <w:tab/>
        <w:t>05.02.198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3</w:t>
        <w:tab/>
        <w:t>MIRJANA</w:t>
        <w:tab/>
        <w:t>STEV]I]</w:t>
        <w:tab/>
        <w:t>12</w:t>
        <w:tab/>
        <w:t>07.02.194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30</w:t>
        <w:tab/>
        <w:t>BUDIMIR</w:t>
        <w:tab/>
        <w:t>STEV^I]</w:t>
        <w:tab/>
        <w:t>21</w:t>
        <w:tab/>
        <w:t>07.02.194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11</w:t>
        <w:tab/>
        <w:t>^EDOSLAVA</w:t>
        <w:tab/>
        <w:t>RISTI]</w:t>
        <w:tab/>
        <w:t>41</w:t>
        <w:tab/>
        <w:t>07.02.197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110</w:t>
        <w:tab/>
        <w:t>ZORAN</w:t>
        <w:tab/>
        <w:t>RISTI]</w:t>
        <w:tab/>
        <w:t>42</w:t>
        <w:tab/>
        <w:t>07.02.197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00</w:t>
        <w:tab/>
        <w:t>MILUNKA</w:t>
        <w:tab/>
        <w:t>MILOVANOVI]</w:t>
        <w:tab/>
        <w:t>31</w:t>
        <w:tab/>
        <w:t>08.02.192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6</w:t>
        <w:tab/>
        <w:t>JAGLIKA</w:t>
        <w:tab/>
        <w:t>NIKOLI]</w:t>
        <w:tab/>
        <w:t>78</w:t>
        <w:tab/>
        <w:t>12.02.196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60</w:t>
        <w:tab/>
        <w:t>LUKA</w:t>
        <w:tab/>
        <w:t>NIKOLI]</w:t>
        <w:tab/>
        <w:t>86</w:t>
        <w:tab/>
        <w:t>12.02.196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21</w:t>
        <w:tab/>
        <w:t>OLIVERA</w:t>
        <w:tab/>
        <w:t>MATI]</w:t>
        <w:tab/>
        <w:t>8</w:t>
        <w:tab/>
        <w:t>20.02.197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210</w:t>
        <w:tab/>
        <w:t>ZORAN</w:t>
        <w:tab/>
        <w:t>MATI]</w:t>
        <w:tab/>
        <w:t>9</w:t>
        <w:tab/>
        <w:t>20.02.197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12</w:t>
        <w:tab/>
        <w:t>JOVAN</w:t>
        <w:tab/>
        <w:t>POPOVI]</w:t>
        <w:tab/>
        <w:t>92</w:t>
        <w:tab/>
        <w:t>22.02.197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120</w:t>
        <w:tab/>
        <w:t>BRANKA</w:t>
        <w:tab/>
        <w:t>POPOVI]</w:t>
        <w:tab/>
        <w:t>94</w:t>
        <w:tab/>
        <w:t>22.02.197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1</w:t>
        <w:tab/>
        <w:t>VILA</w:t>
        <w:tab/>
        <w:t>SIN\ELI]</w:t>
        <w:tab/>
        <w:t>31</w:t>
        <w:tab/>
        <w:t>24.02.194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10</w:t>
        <w:tab/>
        <w:t>DU[AN</w:t>
        <w:tab/>
        <w:t>SIN\ELI]</w:t>
        <w:tab/>
        <w:t>32</w:t>
        <w:tab/>
        <w:t>24.02.194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Heading3"/>
        <w:rPr/>
      </w:pPr>
      <w:r>
        <w:rPr/>
        <w:t>MART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1</w:t>
        <w:tab/>
        <w:t>MIROQUB</w:t>
        <w:tab/>
        <w:t>POPOVI]</w:t>
        <w:tab/>
        <w:t>91</w:t>
        <w:tab/>
        <w:t>02.03.194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10</w:t>
        <w:tab/>
        <w:t>MILIJANA</w:t>
        <w:tab/>
        <w:t>POPOVI]</w:t>
        <w:tab/>
        <w:t>92</w:t>
        <w:tab/>
        <w:t>02.03.194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43</w:t>
        <w:tab/>
        <w:t>QUBA</w:t>
        <w:tab/>
        <w:t>GRUJI]</w:t>
        <w:tab/>
        <w:t>140</w:t>
        <w:tab/>
        <w:t>08.03.197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430</w:t>
        <w:tab/>
        <w:t>MILIJANA</w:t>
        <w:tab/>
        <w:t>GRUJI]</w:t>
        <w:tab/>
        <w:t>143</w:t>
        <w:tab/>
        <w:t>08.03.197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4</w:t>
        <w:tab/>
        <w:t>DANICA</w:t>
        <w:tab/>
        <w:t>STOJANOVI]</w:t>
        <w:tab/>
        <w:t>127</w:t>
        <w:tab/>
        <w:t>11.03.196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40</w:t>
        <w:tab/>
        <w:t>DRAGOMIR</w:t>
        <w:tab/>
        <w:t>STOJANOVI]</w:t>
        <w:tab/>
        <w:t>136</w:t>
        <w:tab/>
        <w:t>11.03.196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12</w:t>
        <w:tab/>
        <w:t>VIOLETA</w:t>
        <w:tab/>
        <w:t>GRUJI^I]</w:t>
        <w:tab/>
        <w:t>41</w:t>
        <w:tab/>
        <w:t>18.03.197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120</w:t>
        <w:tab/>
        <w:t>MARINKO</w:t>
        <w:tab/>
        <w:t>GRUJI^I]</w:t>
        <w:tab/>
        <w:t>43</w:t>
        <w:tab/>
        <w:t>18.03.197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800</w:t>
        <w:tab/>
        <w:t>GORDANA</w:t>
        <w:tab/>
        <w:t>MILOVANOVI]</w:t>
        <w:tab/>
        <w:t>76</w:t>
        <w:tab/>
        <w:t>19.03.198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52</w:t>
        <w:tab/>
        <w:t>BRANISLAV</w:t>
        <w:tab/>
        <w:t>TATI]</w:t>
        <w:tab/>
        <w:t>144</w:t>
        <w:tab/>
        <w:t>19.03.198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520</w:t>
        <w:tab/>
        <w:t>SLAVKA</w:t>
        <w:tab/>
        <w:t>TATI]</w:t>
        <w:tab/>
        <w:t>146</w:t>
        <w:tab/>
        <w:t>19.03.198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41</w:t>
        <w:tab/>
        <w:t>MILKA</w:t>
        <w:tab/>
        <w:t>SIMI]</w:t>
        <w:tab/>
        <w:t>108</w:t>
        <w:tab/>
        <w:t>19.03.198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410</w:t>
        <w:tab/>
        <w:t>MILOVAN</w:t>
        <w:tab/>
        <w:t>SIMI]</w:t>
        <w:tab/>
        <w:t>109</w:t>
        <w:tab/>
        <w:t>19.03.198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5</w:t>
        <w:tab/>
        <w:t>KOVINKA</w:t>
        <w:tab/>
        <w:t>RADOVANOVI]</w:t>
        <w:tab/>
        <w:t>105</w:t>
        <w:tab/>
        <w:t>20.03.196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50</w:t>
        <w:tab/>
        <w:t>RADOJE</w:t>
        <w:tab/>
        <w:t>RADOVANOVI]</w:t>
        <w:tab/>
        <w:t>111</w:t>
        <w:tab/>
        <w:t>20.03.196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61</w:t>
        <w:tab/>
        <w:t>MILOMIR</w:t>
        <w:tab/>
        <w:t>MILOVANOVI]</w:t>
        <w:tab/>
        <w:t>71</w:t>
        <w:tab/>
        <w:t>21.03.198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610</w:t>
        <w:tab/>
        <w:t>SLA\ANA</w:t>
        <w:tab/>
        <w:t>MILOVANOVI]</w:t>
        <w:tab/>
        <w:t>72</w:t>
        <w:tab/>
        <w:t>21.03.198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21</w:t>
        <w:tab/>
        <w:t>BISERKA</w:t>
        <w:tab/>
        <w:t>PAVLOVI]</w:t>
        <w:tab/>
        <w:t>57</w:t>
        <w:tab/>
        <w:t>22.03.197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210</w:t>
        <w:tab/>
        <w:t>MILAN</w:t>
        <w:tab/>
        <w:t>PAVLOVI]</w:t>
        <w:tab/>
        <w:t>58</w:t>
        <w:tab/>
        <w:t>22.03.197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8</w:t>
        <w:tab/>
        <w:t>RATKO</w:t>
        <w:tab/>
        <w:t>\OR\EVI]</w:t>
        <w:tab/>
        <w:t>78</w:t>
        <w:tab/>
        <w:t>27.03.197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80</w:t>
        <w:tab/>
        <w:t>VUKOSAVA</w:t>
        <w:tab/>
        <w:t>\OR\EVI]</w:t>
        <w:tab/>
        <w:t>90</w:t>
        <w:tab/>
        <w:t>27.03.197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Heading3"/>
        <w:rPr/>
      </w:pPr>
      <w:r>
        <w:rPr/>
        <w:t>APRIL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8"/>
        </w:rPr>
      </w:pPr>
      <w:r>
        <w:rPr>
          <w:rFonts w:cs="CTimesRoman" w:ascii="CTimesRoman" w:hAnsi="CTimesRoman"/>
          <w:sz w:val="8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12"/>
          <w:u w:val="single"/>
        </w:rPr>
      </w:pPr>
      <w:r>
        <w:rPr>
          <w:rFonts w:cs="CTimesRoman" w:ascii="CTimesRoman" w:hAnsi="CTimesRoman"/>
          <w:b/>
          <w:i/>
          <w:sz w:val="12"/>
          <w:u w:val="single"/>
        </w:rPr>
        <w:t>[IFRA</w:t>
        <w:tab/>
        <w:tab/>
        <w:t>IME</w:t>
        <w:tab/>
        <w:t>PREZIME</w:t>
        <w:tab/>
        <w:t>TABELA</w:t>
        <w:tab/>
        <w:t>DATUM VEN^AWA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8"/>
          <w:u w:val="single"/>
        </w:rPr>
      </w:pPr>
      <w:r>
        <w:rPr>
          <w:rFonts w:cs="CTimesRoman" w:ascii="CTimesRoman" w:hAnsi="CTimesRoman"/>
          <w:b/>
          <w:i/>
          <w:sz w:val="8"/>
          <w:u w:val="single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1</w:t>
        <w:tab/>
        <w:t>TANKOSAVA</w:t>
        <w:tab/>
        <w:t>DAMJANOVI]</w:t>
        <w:tab/>
        <w:t>78</w:t>
        <w:tab/>
        <w:t>01.04.195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10</w:t>
        <w:tab/>
        <w:t>RATOMIR</w:t>
        <w:tab/>
        <w:t>DAMJANOVI]</w:t>
        <w:tab/>
        <w:t>79</w:t>
        <w:tab/>
        <w:t>01.04.195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5</w:t>
        <w:tab/>
        <w:t>MILOSAV</w:t>
        <w:tab/>
        <w:t>TATI]</w:t>
        <w:tab/>
        <w:t>117</w:t>
        <w:tab/>
        <w:t>04.04.195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50</w:t>
        <w:tab/>
        <w:t>KADIVKA</w:t>
        <w:tab/>
        <w:t>TATI]</w:t>
        <w:tab/>
        <w:t>144</w:t>
        <w:tab/>
        <w:t>04.04.195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4</w:t>
        <w:tab/>
        <w:t>VITKO</w:t>
        <w:tab/>
        <w:t>\OR\EVI]</w:t>
        <w:tab/>
        <w:t>78</w:t>
        <w:tab/>
        <w:t>10.04.197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40</w:t>
        <w:tab/>
        <w:t>MIRJANA</w:t>
        <w:tab/>
        <w:t>\OR\EVI]</w:t>
        <w:tab/>
        <w:t>84</w:t>
        <w:tab/>
        <w:t>10.04.197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5</w:t>
        <w:tab/>
        <w:t>STOJAN</w:t>
        <w:tab/>
        <w:t>MILOVANOVI]</w:t>
        <w:tab/>
        <w:t>54</w:t>
        <w:tab/>
        <w:t>14.04.195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50</w:t>
        <w:tab/>
        <w:t>MARICA</w:t>
        <w:tab/>
        <w:t>MILOVANOVI]</w:t>
        <w:tab/>
        <w:t>68</w:t>
        <w:tab/>
        <w:t>14.04.195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3</w:t>
        <w:tab/>
        <w:t>MIROSLAVA</w:t>
        <w:tab/>
        <w:t>KOVA^EVI]</w:t>
        <w:tab/>
        <w:t>78</w:t>
        <w:tab/>
        <w:t>20.04.196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30</w:t>
        <w:tab/>
        <w:t>MILOVAN</w:t>
        <w:tab/>
        <w:t>KOVA^EVI]</w:t>
        <w:tab/>
        <w:t>82</w:t>
        <w:tab/>
        <w:t>20.04.196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1000</w:t>
        <w:tab/>
        <w:t>MARKO</w:t>
        <w:tab/>
        <w:t>CVEJI]</w:t>
        <w:tab/>
        <w:t>17</w:t>
        <w:tab/>
        <w:t>22.04.197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12</w:t>
        <w:tab/>
        <w:t>GORDANA</w:t>
        <w:tab/>
        <w:t>BEUSAN</w:t>
        <w:tab/>
        <w:t>32</w:t>
        <w:tab/>
        <w:t>25.04.197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120</w:t>
        <w:tab/>
        <w:t>LUKO</w:t>
        <w:tab/>
        <w:t>BEUSAN</w:t>
        <w:tab/>
        <w:t>34</w:t>
        <w:tab/>
        <w:t>25.04.197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11</w:t>
        <w:tab/>
        <w:t>DRAGICA</w:t>
        <w:tab/>
        <w:t>KRASI]</w:t>
        <w:tab/>
        <w:t>5</w:t>
        <w:tab/>
        <w:t>28.04.196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110</w:t>
        <w:tab/>
        <w:t>DRAGAN</w:t>
        <w:tab/>
        <w:t>KRASI]</w:t>
        <w:tab/>
        <w:t>6</w:t>
        <w:tab/>
        <w:t>28.04.196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2</w:t>
        <w:tab/>
        <w:t>SLAVOQUB</w:t>
        <w:tab/>
        <w:t>MILOVANOVI]</w:t>
        <w:tab/>
        <w:t>105</w:t>
        <w:tab/>
        <w:t>30.04.196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20</w:t>
        <w:tab/>
        <w:t>MIRJANA</w:t>
        <w:tab/>
        <w:t>MILOVANOVI]</w:t>
        <w:tab/>
        <w:t>106</w:t>
        <w:tab/>
        <w:t>30.04.196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7</w:t>
        <w:tab/>
        <w:t>MILAN</w:t>
        <w:tab/>
        <w:t>MILOVANOVI]</w:t>
        <w:tab/>
        <w:t>54</w:t>
        <w:tab/>
        <w:t>30.04.196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70</w:t>
        <w:tab/>
        <w:t>JAWA</w:t>
        <w:tab/>
        <w:t>MILOVANOVI]</w:t>
        <w:tab/>
        <w:t>73</w:t>
        <w:tab/>
        <w:t>30.04.196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22</w:t>
        <w:tab/>
        <w:t>MILOSAV</w:t>
        <w:tab/>
        <w:t>\URKOVI]</w:t>
        <w:tab/>
        <w:t>123</w:t>
        <w:tab/>
        <w:t>30.04.197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220</w:t>
        <w:tab/>
        <w:t>BIQANA</w:t>
        <w:tab/>
        <w:t>\URKOVI]</w:t>
        <w:tab/>
        <w:t>125</w:t>
        <w:tab/>
        <w:t>30.04.197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8"/>
        </w:rPr>
      </w:pPr>
      <w:r>
        <w:rPr>
          <w:rFonts w:cs="CTimesRoman" w:ascii="CTimesRoman" w:hAnsi="CTimesRoman"/>
          <w:sz w:val="8"/>
        </w:rPr>
      </w:r>
    </w:p>
    <w:p>
      <w:pPr>
        <w:pStyle w:val="Heading3"/>
        <w:rPr/>
      </w:pPr>
      <w:r>
        <w:rPr/>
        <w:t>MAJ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8"/>
        </w:rPr>
      </w:pPr>
      <w:r>
        <w:rPr>
          <w:rFonts w:cs="CTimesRoman" w:ascii="CTimesRoman" w:hAnsi="CTimesRoman"/>
          <w:sz w:val="8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</w:t>
        <w:tab/>
        <w:t>NADE@DA</w:t>
        <w:tab/>
        <w:t>TODOROVI]</w:t>
        <w:tab/>
        <w:t>3</w:t>
        <w:tab/>
        <w:t>01.05.192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0</w:t>
        <w:tab/>
        <w:t>MILENKO</w:t>
        <w:tab/>
        <w:t>TODOROVI]</w:t>
        <w:tab/>
        <w:t>12</w:t>
        <w:tab/>
        <w:t>01.05.192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41</w:t>
        <w:tab/>
        <w:t>VERA</w:t>
        <w:tab/>
        <w:t>MILOSAVQEVI]</w:t>
        <w:tab/>
        <w:t>140</w:t>
        <w:tab/>
        <w:t>01.05.196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410</w:t>
        <w:tab/>
        <w:t>MILA</w:t>
        <w:tab/>
        <w:t>MILOSAVQEVI]</w:t>
        <w:tab/>
        <w:t>141</w:t>
        <w:tab/>
        <w:t>01.05.196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11</w:t>
        <w:tab/>
        <w:t>QUBINKA</w:t>
        <w:tab/>
        <w:t>MAN^I]</w:t>
        <w:tab/>
        <w:t>32</w:t>
        <w:tab/>
        <w:t>01.05.197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110</w:t>
        <w:tab/>
        <w:t>GRADIMIR</w:t>
        <w:tab/>
        <w:t>MAN^I]</w:t>
        <w:tab/>
        <w:t>33</w:t>
        <w:tab/>
        <w:t>01.05.197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42</w:t>
        <w:tab/>
        <w:t>MI]A</w:t>
        <w:tab/>
        <w:t>GRUJI]</w:t>
        <w:tab/>
        <w:t>140</w:t>
        <w:tab/>
        <w:t>01.05.197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420</w:t>
        <w:tab/>
        <w:t>PETRIJA</w:t>
        <w:tab/>
        <w:t>GRUJI]</w:t>
        <w:tab/>
        <w:t>142</w:t>
        <w:tab/>
        <w:t>01.05.197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22</w:t>
        <w:tab/>
        <w:t>NEBOJ[A</w:t>
        <w:tab/>
        <w:t>STOJANOVI]</w:t>
        <w:tab/>
        <w:t>8</w:t>
        <w:tab/>
        <w:t>01.05.198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220</w:t>
        <w:tab/>
        <w:t>DRAGANA</w:t>
        <w:tab/>
        <w:t>STOJANOVI]</w:t>
        <w:tab/>
        <w:t>10</w:t>
        <w:tab/>
        <w:t>01.05.198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11</w:t>
        <w:tab/>
        <w:t>MILAN</w:t>
        <w:tab/>
        <w:t>POPOVI]</w:t>
        <w:tab/>
        <w:t>92</w:t>
        <w:tab/>
        <w:t>01.05.198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110</w:t>
        <w:tab/>
        <w:t>QUBINKA</w:t>
        <w:tab/>
        <w:t>POPOVI]</w:t>
        <w:tab/>
        <w:t>93</w:t>
        <w:tab/>
        <w:t>01.05.198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12</w:t>
        <w:tab/>
        <w:t>STANKO</w:t>
        <w:tab/>
        <w:t>SIMI]</w:t>
        <w:tab/>
        <w:t>15</w:t>
        <w:tab/>
        <w:t>01.05.198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120</w:t>
        <w:tab/>
        <w:t>VESNA</w:t>
        <w:tab/>
        <w:t>SIMI]</w:t>
        <w:tab/>
        <w:t>16</w:t>
        <w:tab/>
        <w:t>01.05.198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61</w:t>
        <w:tab/>
        <w:t>GORDANA</w:t>
        <w:tab/>
        <w:t>ZLATKOVI]</w:t>
        <w:tab/>
        <w:t>26</w:t>
        <w:tab/>
        <w:t>01.05.198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610</w:t>
        <w:tab/>
        <w:t>DRAGAN</w:t>
        <w:tab/>
        <w:t>ZLATKOVI]</w:t>
        <w:tab/>
        <w:t>27</w:t>
        <w:tab/>
        <w:t>01.05.198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53</w:t>
        <w:tab/>
        <w:t>TOMISLAV</w:t>
        <w:tab/>
        <w:t>TATI]</w:t>
        <w:tab/>
        <w:t>144</w:t>
        <w:tab/>
        <w:t>01.05.198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530</w:t>
        <w:tab/>
        <w:t>BISERKA</w:t>
        <w:tab/>
        <w:t>TATI]</w:t>
        <w:tab/>
        <w:t>147</w:t>
        <w:tab/>
        <w:t>01.05.198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2</w:t>
        <w:tab/>
        <w:t>ZLATIJA</w:t>
        <w:tab/>
        <w:t>RISTI]</w:t>
        <w:tab/>
        <w:t>91</w:t>
        <w:tab/>
        <w:t>09.05.195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20</w:t>
        <w:tab/>
        <w:t>]IRKO</w:t>
        <w:tab/>
        <w:t>RISTI]</w:t>
        <w:tab/>
        <w:t>96</w:t>
        <w:tab/>
        <w:t>09.05.195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43</w:t>
        <w:tab/>
        <w:t>SNE@ANA</w:t>
        <w:tab/>
        <w:t>DINI]</w:t>
        <w:tab/>
        <w:t>64</w:t>
        <w:tab/>
        <w:t>09.05.198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430</w:t>
        <w:tab/>
        <w:t>STANKO</w:t>
        <w:tab/>
        <w:t>DINI]</w:t>
        <w:tab/>
        <w:t>67</w:t>
        <w:tab/>
        <w:t>09.05.198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31</w:t>
        <w:tab/>
        <w:t>JAGODA</w:t>
        <w:tab/>
        <w:t>PEROVI]</w:t>
        <w:tab/>
        <w:t>61</w:t>
        <w:tab/>
        <w:t>13.05.198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3100</w:t>
        <w:tab/>
        <w:t>QUBI[A</w:t>
        <w:tab/>
        <w:t>PEROVI]</w:t>
        <w:tab/>
        <w:t>62</w:t>
        <w:tab/>
        <w:t>13.05.198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6</w:t>
        <w:tab/>
        <w:t>JOVAN</w:t>
        <w:tab/>
        <w:t>PEKOVI]</w:t>
        <w:tab/>
        <w:t>4</w:t>
        <w:tab/>
        <w:t>15.05.196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60</w:t>
        <w:tab/>
        <w:t>OLGA</w:t>
        <w:tab/>
        <w:t>PEKOVI]</w:t>
        <w:tab/>
        <w:t>11</w:t>
        <w:tab/>
        <w:t>15.05.196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</w:t>
        <w:tab/>
        <w:t>QUBICA</w:t>
        <w:tab/>
        <w:t>TATI]</w:t>
        <w:tab/>
        <w:t>2</w:t>
        <w:tab/>
        <w:t>18.05.190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0</w:t>
        <w:tab/>
        <w:t>TIOSAV</w:t>
        <w:tab/>
        <w:t>TATI]</w:t>
        <w:tab/>
        <w:t>117</w:t>
        <w:tab/>
        <w:t>18.05.190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22</w:t>
        <w:tab/>
        <w:t>BRANISLAV</w:t>
        <w:tab/>
        <w:t>MILOVANOVI]</w:t>
        <w:tab/>
        <w:t>106</w:t>
        <w:tab/>
        <w:t>20.05.199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220</w:t>
        <w:tab/>
        <w:t>BIQANA</w:t>
        <w:tab/>
        <w:t>MILOVANOVI]</w:t>
        <w:tab/>
        <w:t>107</w:t>
        <w:tab/>
        <w:t>20.05.199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52</w:t>
        <w:tab/>
        <w:t>ALEKSANDAR</w:t>
        <w:tab/>
        <w:t>STEV^I]</w:t>
        <w:tab/>
        <w:t>137</w:t>
        <w:tab/>
        <w:t>24.05.199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520</w:t>
        <w:tab/>
        <w:t>DANIJELA</w:t>
        <w:tab/>
        <w:t>STEV^I]</w:t>
        <w:tab/>
        <w:t>139</w:t>
        <w:tab/>
        <w:t>24.05.199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</w:t>
        <w:tab/>
        <w:t>STANOJE</w:t>
        <w:tab/>
        <w:t>MILOVANOVI]</w:t>
        <w:tab/>
        <w:t>3</w:t>
        <w:tab/>
        <w:t>27.05.192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0</w:t>
        <w:tab/>
        <w:t>DANICA</w:t>
        <w:tab/>
        <w:t>MILOVANOVI]</w:t>
        <w:tab/>
        <w:t>30</w:t>
        <w:tab/>
        <w:t>27.05.192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8"/>
        </w:rPr>
      </w:pPr>
      <w:r>
        <w:rPr>
          <w:rFonts w:cs="CTimesRoman" w:ascii="CTimesRoman" w:hAnsi="CTimesRoman"/>
          <w:sz w:val="8"/>
        </w:rPr>
      </w:r>
    </w:p>
    <w:p>
      <w:pPr>
        <w:pStyle w:val="Heading3"/>
        <w:rPr/>
      </w:pPr>
      <w:r>
        <w:rPr/>
        <w:t>JUN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7</w:t>
        <w:tab/>
        <w:t>PAVLIKA</w:t>
        <w:tab/>
        <w:t>VU^I^EVI]</w:t>
        <w:tab/>
        <w:t>78</w:t>
        <w:tab/>
        <w:t>02.06.197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70</w:t>
        <w:tab/>
        <w:t>DANILO</w:t>
        <w:tab/>
        <w:t>VU]I]EVI]</w:t>
        <w:tab/>
        <w:t>89</w:t>
        <w:tab/>
        <w:t>02.06.197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</w:t>
        <w:tab/>
        <w:t>QUBOMIR</w:t>
        <w:tab/>
        <w:t>MILOVANOVI]</w:t>
        <w:tab/>
        <w:t>53</w:t>
        <w:tab/>
        <w:t>04.06.192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0</w:t>
        <w:tab/>
        <w:t>JELENA</w:t>
        <w:tab/>
        <w:t>MILOVANOVI]</w:t>
        <w:tab/>
        <w:t>54</w:t>
        <w:tab/>
        <w:t>04.06.192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</w:t>
        <w:tab/>
        <w:t>MALINA</w:t>
        <w:tab/>
        <w:t>\OR\EVI]</w:t>
        <w:tab/>
        <w:t>53</w:t>
        <w:tab/>
        <w:t>10.06.192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0</w:t>
        <w:tab/>
        <w:t>JOVAN</w:t>
        <w:tab/>
        <w:t>\OR\EVI]</w:t>
        <w:tab/>
        <w:t>78</w:t>
        <w:tab/>
        <w:t>10.06.192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113</w:t>
        <w:tab/>
        <w:t>MILANKA</w:t>
        <w:tab/>
        <w:t>PROKI]</w:t>
        <w:tab/>
        <w:t>119</w:t>
        <w:tab/>
        <w:t>14.06.198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1130</w:t>
        <w:tab/>
        <w:t>ALEKSANDAR</w:t>
        <w:tab/>
        <w:t>PROKI]</w:t>
        <w:tab/>
        <w:t>121</w:t>
        <w:tab/>
        <w:t>14.06.198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51</w:t>
        <w:tab/>
        <w:t>MILIVOJE</w:t>
        <w:tab/>
        <w:t>MILOVANOVI]</w:t>
        <w:tab/>
        <w:t>68</w:t>
        <w:tab/>
        <w:t>18.06.198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510</w:t>
        <w:tab/>
        <w:t>MILKA</w:t>
        <w:tab/>
        <w:t>MILOVANOVI]</w:t>
        <w:tab/>
        <w:t>69</w:t>
        <w:tab/>
        <w:t>18.06.198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22</w:t>
        <w:tab/>
        <w:t>SR\AN</w:t>
        <w:tab/>
        <w:t>KOSTI]</w:t>
        <w:tab/>
        <w:t>44</w:t>
        <w:tab/>
        <w:t>19.06.199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220</w:t>
        <w:tab/>
        <w:t>SNE@ANA</w:t>
        <w:tab/>
        <w:t>KOSTI]</w:t>
        <w:tab/>
        <w:t>46</w:t>
        <w:tab/>
        <w:t>19.06.199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3</w:t>
        <w:tab/>
        <w:t>MILUN</w:t>
        <w:tab/>
        <w:t>POPOVI]</w:t>
        <w:tab/>
        <w:t>91</w:t>
        <w:tab/>
        <w:t>27.06.196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4</w:t>
        <w:tab/>
        <w:t>PREDRAG</w:t>
        <w:tab/>
        <w:t>POPOVI]</w:t>
        <w:tab/>
        <w:t>91</w:t>
        <w:tab/>
        <w:t>27.06.196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30</w:t>
        <w:tab/>
        <w:t>MILKA</w:t>
        <w:tab/>
        <w:t>POPOVI]</w:t>
        <w:tab/>
        <w:t>100</w:t>
        <w:tab/>
        <w:t>27.06.196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40</w:t>
        <w:tab/>
        <w:t>RADOJKA</w:t>
        <w:tab/>
        <w:t>POPOVI]</w:t>
        <w:tab/>
        <w:t>103</w:t>
        <w:tab/>
        <w:t>27.06.1960</w:t>
      </w:r>
    </w:p>
    <w:p>
      <w:pPr>
        <w:pStyle w:val="Heading3"/>
        <w:rPr/>
      </w:pPr>
      <w:r>
        <w:rPr/>
        <w:t>JUL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12"/>
          <w:u w:val="single"/>
        </w:rPr>
      </w:pPr>
      <w:r>
        <w:rPr>
          <w:rFonts w:cs="CTimesRoman" w:ascii="CTimesRoman" w:hAnsi="CTimesRoman"/>
          <w:b/>
          <w:i/>
          <w:sz w:val="12"/>
          <w:u w:val="single"/>
        </w:rPr>
        <w:t>[IFRA</w:t>
        <w:tab/>
        <w:tab/>
        <w:t>IME</w:t>
        <w:tab/>
        <w:t>PREZIME</w:t>
        <w:tab/>
        <w:t>TABELA</w:t>
        <w:tab/>
        <w:t>DATUM VEN^AWA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12"/>
          <w:u w:val="single"/>
        </w:rPr>
      </w:pPr>
      <w:r>
        <w:rPr>
          <w:rFonts w:cs="CTimesRoman" w:ascii="CTimesRoman" w:hAnsi="CTimesRoman"/>
          <w:b/>
          <w:i/>
          <w:sz w:val="12"/>
          <w:u w:val="single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21</w:t>
        <w:tab/>
        <w:t>IVAN</w:t>
        <w:tab/>
        <w:t>TODOROVI]</w:t>
        <w:tab/>
        <w:t>18</w:t>
        <w:tab/>
        <w:t>01.07.197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210</w:t>
        <w:tab/>
        <w:t>MILKA</w:t>
        <w:tab/>
        <w:t>TODOROVI]</w:t>
        <w:tab/>
        <w:t>19</w:t>
        <w:tab/>
        <w:t>01.07.197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7</w:t>
        <w:tab/>
        <w:t>MILENKA</w:t>
        <w:tab/>
        <w:t>MANASIJEVI]</w:t>
        <w:tab/>
        <w:t>117</w:t>
        <w:tab/>
        <w:t>01.07.197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70</w:t>
        <w:tab/>
        <w:t>DRAGAN</w:t>
        <w:tab/>
        <w:t>MANASIJEVI]</w:t>
        <w:tab/>
        <w:t>149</w:t>
        <w:tab/>
        <w:t>01.07.197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1</w:t>
        <w:tab/>
        <w:t>DRAGAN</w:t>
        <w:tab/>
        <w:t>RADULOVI]</w:t>
        <w:tab/>
        <w:t>127</w:t>
        <w:tab/>
        <w:t>04.07.196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10</w:t>
        <w:tab/>
        <w:t>MIROSLAVA</w:t>
        <w:tab/>
        <w:t>RADULOVI]</w:t>
        <w:tab/>
        <w:t>128</w:t>
        <w:tab/>
        <w:t>04.07.196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7</w:t>
        <w:tab/>
        <w:t>RU@ICA</w:t>
        <w:tab/>
        <w:t>TABAKOVI]</w:t>
        <w:tab/>
        <w:t>105</w:t>
        <w:tab/>
        <w:t>04.07.197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70</w:t>
        <w:tab/>
        <w:t>MILO[</w:t>
        <w:tab/>
        <w:t>TABAKOVI]</w:t>
        <w:tab/>
        <w:t>114</w:t>
        <w:tab/>
        <w:t>04.07.197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21</w:t>
        <w:tab/>
        <w:t>SLA\ANA</w:t>
        <w:tab/>
        <w:t>RADOSAVQEVI]</w:t>
        <w:tab/>
        <w:t>44</w:t>
        <w:tab/>
        <w:t>05.07.198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210</w:t>
        <w:tab/>
        <w:t>DRAGAN</w:t>
        <w:tab/>
        <w:t>RADOSAVQEVI]</w:t>
        <w:tab/>
        <w:t>45</w:t>
        <w:tab/>
        <w:t>05.07.198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22</w:t>
        <w:tab/>
        <w:t>IVKA</w:t>
        <w:tab/>
        <w:t>BAWAC</w:t>
        <w:tab/>
        <w:t>18</w:t>
        <w:tab/>
        <w:t>06.07.197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220</w:t>
        <w:tab/>
        <w:t>\OR\E</w:t>
        <w:tab/>
        <w:t>BAWAC</w:t>
        <w:tab/>
        <w:t>20</w:t>
        <w:tab/>
        <w:t>06.07.197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23</w:t>
        <w:tab/>
        <w:t>QIQANA</w:t>
        <w:tab/>
        <w:t>DIMITRIJEVI]</w:t>
        <w:tab/>
        <w:t>95</w:t>
        <w:tab/>
        <w:t>06.07.198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230</w:t>
        <w:tab/>
        <w:t>QUBOMIR</w:t>
        <w:tab/>
        <w:t>DIMITRIJEVI]</w:t>
        <w:tab/>
        <w:t>99</w:t>
        <w:tab/>
        <w:t>06.07.198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21</w:t>
        <w:tab/>
        <w:t>JUGOSLAV</w:t>
        <w:tab/>
        <w:t>RISTI]</w:t>
        <w:tab/>
        <w:t>96</w:t>
        <w:tab/>
        <w:t>07.07.198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210</w:t>
        <w:tab/>
        <w:t>STAMENA</w:t>
        <w:tab/>
        <w:t>RISTI]</w:t>
        <w:tab/>
        <w:t>97</w:t>
        <w:tab/>
        <w:t>07.07.198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120</w:t>
        <w:tab/>
        <w:t>ZORICA</w:t>
        <w:tab/>
        <w:t>RADULOVI]</w:t>
        <w:tab/>
        <w:t>129</w:t>
        <w:tab/>
        <w:t>15.07.199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2</w:t>
        <w:tab/>
        <w:t>DRAGOSLAV</w:t>
        <w:tab/>
        <w:t>TODOROVI]</w:t>
        <w:tab/>
        <w:t>12</w:t>
        <w:tab/>
        <w:t>20.07.194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20</w:t>
        <w:tab/>
        <w:t>MILKA</w:t>
        <w:tab/>
        <w:t>TODOROVI]</w:t>
        <w:tab/>
        <w:t>18</w:t>
        <w:tab/>
        <w:t>20.07.194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81</w:t>
        <w:tab/>
        <w:t>DEJAN</w:t>
        <w:tab/>
        <w:t>MILOVANOVI]</w:t>
        <w:tab/>
        <w:t>74</w:t>
        <w:tab/>
        <w:t>20.07.199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810</w:t>
        <w:tab/>
        <w:t>SNE@ANA</w:t>
        <w:tab/>
        <w:t>MILOVANOVI]</w:t>
        <w:tab/>
        <w:t>75</w:t>
        <w:tab/>
        <w:t>20.07.199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21</w:t>
        <w:tab/>
        <w:t>RODOQUB</w:t>
        <w:tab/>
        <w:t>\URKOVI]</w:t>
        <w:tab/>
        <w:t>123</w:t>
        <w:tab/>
        <w:t>31.07.197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210</w:t>
        <w:tab/>
        <w:t>VERICA</w:t>
        <w:tab/>
        <w:t>\URKOVI]</w:t>
        <w:tab/>
        <w:t>124</w:t>
        <w:tab/>
        <w:t>31.07.197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Heading3"/>
        <w:rPr/>
      </w:pPr>
      <w:r>
        <w:rPr/>
        <w:t>AVGUST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000</w:t>
        <w:tab/>
        <w:t>STANKA</w:t>
        <w:tab/>
        <w:t>MILOVANOVI]</w:t>
        <w:tab/>
        <w:t>38</w:t>
        <w:tab/>
        <w:t>05.08.193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24</w:t>
        <w:tab/>
        <w:t>SPOMENKA</w:t>
        <w:tab/>
        <w:t>PETRONIJEVI]</w:t>
        <w:tab/>
        <w:t>57</w:t>
        <w:tab/>
        <w:t>06.08.198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240</w:t>
        <w:tab/>
        <w:t>ILIJA</w:t>
        <w:tab/>
        <w:t>PETRONIJEVI]</w:t>
        <w:tab/>
        <w:t>60</w:t>
        <w:tab/>
        <w:t>06.08.198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1</w:t>
        <w:tab/>
        <w:t>QUBOMIR</w:t>
        <w:tab/>
        <w:t>PEKOVI]</w:t>
        <w:tab/>
        <w:t>4</w:t>
        <w:tab/>
        <w:t>07.08.194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10</w:t>
        <w:tab/>
        <w:t>STOJADINKA</w:t>
        <w:tab/>
        <w:t>PEKOVI]</w:t>
        <w:tab/>
        <w:t>5</w:t>
        <w:tab/>
        <w:t>07.08.194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74</w:t>
        <w:tab/>
        <w:t>MILIJANA</w:t>
        <w:tab/>
        <w:t>SKUBAN</w:t>
        <w:tab/>
        <w:t>47</w:t>
        <w:tab/>
        <w:t>07.08.197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740</w:t>
        <w:tab/>
        <w:t>DRAGAN</w:t>
        <w:tab/>
        <w:t>SKUBAN</w:t>
        <w:tab/>
        <w:t>52</w:t>
        <w:tab/>
        <w:t>07.08.197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</w:t>
        <w:tab/>
        <w:t>MARJAN</w:t>
        <w:tab/>
        <w:t>MILOVANOVI]</w:t>
        <w:tab/>
        <w:t>1</w:t>
        <w:tab/>
        <w:t>08.08.187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0</w:t>
        <w:tab/>
        <w:t>DRAGIWA</w:t>
        <w:tab/>
        <w:t>MILOVANOVI]</w:t>
        <w:tab/>
        <w:t>2</w:t>
        <w:tab/>
        <w:t>08.08.187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33</w:t>
        <w:tab/>
        <w:t>GORDANA</w:t>
        <w:tab/>
        <w:t>JANI]IJEVI]</w:t>
        <w:tab/>
        <w:t>21</w:t>
        <w:tab/>
        <w:t>09.08.198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330</w:t>
        <w:tab/>
        <w:t>SLOBODAN</w:t>
        <w:tab/>
        <w:t>JANI]IJEVI]</w:t>
        <w:tab/>
        <w:t>23</w:t>
        <w:tab/>
        <w:t>09.08.198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8</w:t>
        <w:tab/>
        <w:t>RADOVAN</w:t>
        <w:tab/>
        <w:t>MILOVANOVI]</w:t>
        <w:tab/>
        <w:t>54</w:t>
        <w:tab/>
        <w:t>14.08.196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80</w:t>
        <w:tab/>
        <w:t>DU[ANKA</w:t>
        <w:tab/>
        <w:t>MILOVANOVI]</w:t>
        <w:tab/>
        <w:t>74</w:t>
        <w:tab/>
        <w:t>14.08.196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1100</w:t>
        <w:tab/>
        <w:t>RADA</w:t>
        <w:tab/>
        <w:t>VASI]</w:t>
        <w:tab/>
        <w:t>122</w:t>
        <w:tab/>
        <w:t>14.08.197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51</w:t>
        <w:tab/>
        <w:t>OLIVERA</w:t>
        <w:tab/>
        <w:t>STANOJEVI]</w:t>
        <w:tab/>
        <w:t>137</w:t>
        <w:tab/>
        <w:t>14.08.199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510</w:t>
        <w:tab/>
        <w:t>SREDOJE</w:t>
        <w:tab/>
        <w:t>STSNOJEVI]</w:t>
        <w:tab/>
        <w:t>138</w:t>
        <w:tab/>
        <w:t>14.08.199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</w:t>
        <w:tab/>
        <w:t>KATA</w:t>
        <w:tab/>
        <w:t>PEKOVI]</w:t>
        <w:tab/>
        <w:t>3</w:t>
        <w:tab/>
        <w:t>15.08.192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0</w:t>
        <w:tab/>
        <w:t>PROFIL</w:t>
        <w:tab/>
        <w:t>PEKOVI]</w:t>
        <w:tab/>
        <w:t>4</w:t>
        <w:tab/>
        <w:t>15.08.192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32</w:t>
        <w:tab/>
        <w:t>VU^ICA</w:t>
        <w:tab/>
        <w:t>[UTANOVAC</w:t>
        <w:tab/>
        <w:t>21</w:t>
        <w:tab/>
        <w:t>15.08.197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320</w:t>
        <w:tab/>
        <w:t>RADOSLAV</w:t>
        <w:tab/>
        <w:t>[UTANOVAC</w:t>
        <w:tab/>
        <w:t>22</w:t>
        <w:tab/>
        <w:t>15.08.197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2</w:t>
        <w:tab/>
        <w:t>DRAGICA</w:t>
        <w:tab/>
        <w:t>MIHAILOVI]</w:t>
        <w:tab/>
        <w:t>127</w:t>
        <w:tab/>
        <w:t>16.08.196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20</w:t>
        <w:tab/>
        <w:t>BRATIMIR</w:t>
        <w:tab/>
        <w:t>MIHAILOVI]</w:t>
        <w:tab/>
        <w:t>131</w:t>
        <w:tab/>
        <w:t>16.08.196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73</w:t>
        <w:tab/>
        <w:t>MILUNKA</w:t>
        <w:tab/>
        <w:t>MIHAJLOVI]</w:t>
        <w:tab/>
        <w:t>47</w:t>
        <w:tab/>
        <w:t>17.08.196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730</w:t>
        <w:tab/>
        <w:t>RADOVAN</w:t>
        <w:tab/>
        <w:t>MIHAJLOVI]</w:t>
        <w:tab/>
        <w:t>51</w:t>
        <w:tab/>
        <w:t>17.08.196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</w:t>
        <w:tab/>
        <w:t>MARTA</w:t>
        <w:tab/>
        <w:t>VASI]</w:t>
        <w:tab/>
        <w:t>3</w:t>
        <w:tab/>
        <w:t>20.08.192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0</w:t>
        <w:tab/>
        <w:t>DRAGUTIN</w:t>
        <w:tab/>
        <w:t>VASI]</w:t>
        <w:tab/>
        <w:t>40</w:t>
        <w:tab/>
        <w:t>20.08.192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2</w:t>
        <w:tab/>
        <w:t>NADE@DA</w:t>
        <w:tab/>
        <w:t>KOSTI]</w:t>
        <w:tab/>
        <w:t>40</w:t>
        <w:tab/>
        <w:t>20.08.196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20</w:t>
        <w:tab/>
        <w:t>ZDRAVKO</w:t>
        <w:tab/>
        <w:t>KOSTI]</w:t>
        <w:tab/>
        <w:t>44</w:t>
        <w:tab/>
        <w:t>20.08.196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61</w:t>
        <w:tab/>
        <w:t>VESNICA</w:t>
        <w:tab/>
        <w:t>STOJANOVI]</w:t>
        <w:tab/>
        <w:t>112</w:t>
        <w:tab/>
        <w:t>25.08.199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610</w:t>
        <w:tab/>
        <w:t>SLAVI[A</w:t>
        <w:tab/>
        <w:t>STOJANOVI]</w:t>
        <w:tab/>
        <w:t>113</w:t>
        <w:tab/>
        <w:t>25.08.199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11</w:t>
        <w:tab/>
        <w:t>RADIVOJE</w:t>
        <w:tab/>
        <w:t>VASI]</w:t>
        <w:tab/>
        <w:t>118</w:t>
        <w:tab/>
        <w:t>29.08.195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110</w:t>
        <w:tab/>
        <w:t>DRAGICA</w:t>
        <w:tab/>
        <w:t>VASI]</w:t>
        <w:tab/>
        <w:t>119</w:t>
        <w:tab/>
        <w:t>29.08.195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6</w:t>
        <w:tab/>
        <w:t>BOSIQKA</w:t>
        <w:tab/>
        <w:t>BIQANI]</w:t>
        <w:tab/>
        <w:t>117</w:t>
        <w:tab/>
        <w:t>29.08.196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60</w:t>
        <w:tab/>
        <w:t>MILA</w:t>
        <w:tab/>
        <w:t>BIQANI]</w:t>
        <w:tab/>
        <w:t>148</w:t>
        <w:tab/>
        <w:t>29.08.196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10"/>
          <w:u w:val="single"/>
        </w:rPr>
      </w:pPr>
      <w:r>
        <w:rPr>
          <w:rFonts w:cs="CTimesRoman" w:ascii="CTimesRoman" w:hAnsi="CTimesRoman"/>
          <w:b/>
          <w:i/>
          <w:sz w:val="10"/>
          <w:u w:val="single"/>
        </w:rPr>
      </w:r>
    </w:p>
    <w:p>
      <w:pPr>
        <w:pStyle w:val="Heading3"/>
        <w:rPr/>
      </w:pPr>
      <w:r>
        <w:rPr/>
        <w:t>SEPTEMBAR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51</w:t>
        <w:tab/>
        <w:t>JULIJANA</w:t>
        <w:tab/>
        <w:t>MILUTINOVI]</w:t>
        <w:tab/>
        <w:t>144</w:t>
        <w:tab/>
        <w:t>09.09.197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510</w:t>
        <w:tab/>
        <w:t>MILO[</w:t>
        <w:tab/>
        <w:t>MILUTINOVI]</w:t>
        <w:tab/>
        <w:t>145</w:t>
        <w:tab/>
        <w:t>09.09.197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4</w:t>
        <w:tab/>
        <w:t>STANKA</w:t>
        <w:tab/>
        <w:t>GRUJI]</w:t>
        <w:tab/>
        <w:t>117</w:t>
        <w:tab/>
        <w:t>11.09.194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40</w:t>
        <w:tab/>
        <w:t>ALEKSANDAR</w:t>
        <w:tab/>
        <w:t>GRUJI]</w:t>
        <w:tab/>
        <w:t>140</w:t>
        <w:tab/>
        <w:t>11.09.194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1</w:t>
        <w:tab/>
        <w:t>KOSARA</w:t>
        <w:tab/>
        <w:t>VASI]</w:t>
        <w:tab/>
        <w:t>117</w:t>
        <w:tab/>
        <w:t>12.09.192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10</w:t>
        <w:tab/>
        <w:t>APOSTOL</w:t>
        <w:tab/>
        <w:t>VASI]</w:t>
        <w:tab/>
        <w:t>118</w:t>
        <w:tab/>
        <w:t>12.09.192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4200</w:t>
        <w:tab/>
        <w:t>SNE@ANA</w:t>
        <w:tab/>
        <w:t>LAZAREVI]</w:t>
        <w:tab/>
        <w:t>110</w:t>
        <w:tab/>
        <w:t>26.09.199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0000</w:t>
        <w:tab/>
        <w:t>KATARINA</w:t>
        <w:tab/>
        <w:t>MILOVANOVI]</w:t>
        <w:tab/>
        <w:t>39</w:t>
        <w:tab/>
        <w:t>27.09.194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2</w:t>
        <w:tab/>
        <w:t>RADOSAV</w:t>
        <w:tab/>
        <w:t>\OR\EVI]</w:t>
        <w:tab/>
        <w:t>78</w:t>
        <w:tab/>
        <w:t>29.09.195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20</w:t>
        <w:tab/>
        <w:t>MILUNKA</w:t>
        <w:tab/>
        <w:t>\OR\EVI]</w:t>
        <w:tab/>
        <w:t>80</w:t>
        <w:tab/>
        <w:t>29.09.195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6</w:t>
        <w:tab/>
        <w:t>STOJMEN</w:t>
        <w:tab/>
        <w:t>MILOVANOVI]</w:t>
        <w:tab/>
        <w:t>54</w:t>
        <w:tab/>
        <w:t>29.09.196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60</w:t>
        <w:tab/>
        <w:t>VOJKA</w:t>
        <w:tab/>
        <w:t>MILOVANOVI]</w:t>
        <w:tab/>
        <w:t>71</w:t>
        <w:tab/>
        <w:t>29.09.1960</w:t>
      </w:r>
    </w:p>
    <w:p>
      <w:pPr>
        <w:pStyle w:val="Heading3"/>
        <w:rPr/>
      </w:pPr>
      <w:r>
        <w:rPr/>
        <w:t>OKTOBAR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12"/>
          <w:u w:val="single"/>
        </w:rPr>
      </w:pPr>
      <w:r>
        <w:rPr>
          <w:rFonts w:cs="CTimesRoman" w:ascii="CTimesRoman" w:hAnsi="CTimesRoman"/>
          <w:b/>
          <w:i/>
          <w:sz w:val="12"/>
          <w:u w:val="single"/>
        </w:rPr>
        <w:t>[IFRA</w:t>
        <w:tab/>
        <w:tab/>
        <w:t>IME</w:t>
        <w:tab/>
        <w:t>PREZIME</w:t>
        <w:tab/>
        <w:t>TABELA</w:t>
        <w:tab/>
        <w:t>DATUM VEN^AWA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10"/>
          <w:u w:val="single"/>
        </w:rPr>
      </w:pPr>
      <w:r>
        <w:rPr>
          <w:rFonts w:cs="CTimesRoman" w:ascii="CTimesRoman" w:hAnsi="CTimesRoman"/>
          <w:b/>
          <w:i/>
          <w:sz w:val="10"/>
          <w:u w:val="single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31</w:t>
        <w:tab/>
        <w:t>MIRKO</w:t>
        <w:tab/>
        <w:t>POPOVI]</w:t>
        <w:tab/>
        <w:t>100</w:t>
        <w:tab/>
        <w:t>04.10.198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310</w:t>
        <w:tab/>
        <w:t>GORDANA</w:t>
        <w:tab/>
        <w:t>POPOVI]</w:t>
        <w:tab/>
        <w:t>101</w:t>
        <w:tab/>
        <w:t>04.10.198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32</w:t>
        <w:tab/>
        <w:t>MIROSLAV</w:t>
        <w:tab/>
        <w:t>POPOVI]</w:t>
        <w:tab/>
        <w:t>100</w:t>
        <w:tab/>
        <w:t>08.10.199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320</w:t>
        <w:tab/>
        <w:t>NENA</w:t>
        <w:tab/>
        <w:t>POPOVI]</w:t>
        <w:tab/>
        <w:t>102</w:t>
        <w:tab/>
        <w:t>08.10.199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410</w:t>
        <w:tab/>
        <w:t>ZLATICA</w:t>
        <w:tab/>
        <w:t>POPOVI]</w:t>
        <w:tab/>
        <w:t>104</w:t>
        <w:tab/>
        <w:t>09.10.199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2</w:t>
        <w:tab/>
        <w:t>BUDIMKA</w:t>
        <w:tab/>
        <w:t>\URKOVI]</w:t>
        <w:tab/>
        <w:t>117</w:t>
        <w:tab/>
        <w:t>10.10.193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20</w:t>
        <w:tab/>
        <w:t>MIODRAG</w:t>
        <w:tab/>
        <w:t>\URKOVI]</w:t>
        <w:tab/>
        <w:t>123</w:t>
        <w:tab/>
        <w:t>10.10.193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8</w:t>
        <w:tab/>
        <w:t>MILOSIJA</w:t>
        <w:tab/>
        <w:t>TUSKALOVSKI</w:t>
        <w:tab/>
        <w:t>117</w:t>
        <w:tab/>
        <w:t>10.10.198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80</w:t>
        <w:tab/>
        <w:t>KRSTE</w:t>
        <w:tab/>
        <w:t>TUSKALOVSKI</w:t>
        <w:tab/>
        <w:t>150</w:t>
        <w:tab/>
        <w:t>10.10.198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62</w:t>
        <w:tab/>
        <w:t>GORAN</w:t>
        <w:tab/>
        <w:t>MILOSAVQEVI]</w:t>
        <w:tab/>
        <w:t>26</w:t>
        <w:tab/>
        <w:t>12.10.199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620</w:t>
        <w:tab/>
        <w:t>JULIJANA</w:t>
        <w:tab/>
        <w:t>MILOSAVQEVI]</w:t>
        <w:tab/>
        <w:t>28</w:t>
        <w:tab/>
        <w:t>12.10.199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</w:t>
        <w:tab/>
        <w:t>MIRKO</w:t>
        <w:tab/>
        <w:t>MILOVANOVI]</w:t>
        <w:tab/>
        <w:t>2</w:t>
        <w:tab/>
        <w:t>13.10.189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0</w:t>
        <w:tab/>
        <w:t>VUKENA</w:t>
        <w:tab/>
        <w:t>MILOVANOVI]</w:t>
        <w:tab/>
        <w:t>3</w:t>
        <w:tab/>
        <w:t>13.10.189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3</w:t>
        <w:tab/>
        <w:t>NIKOLA</w:t>
        <w:tab/>
        <w:t>MILOVANOVI]</w:t>
        <w:tab/>
        <w:t>2</w:t>
        <w:tab/>
        <w:t>13.10.190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30</w:t>
        <w:tab/>
        <w:t>QUBICA</w:t>
        <w:tab/>
        <w:t>MILOVANOVI]</w:t>
        <w:tab/>
        <w:t>116</w:t>
        <w:tab/>
        <w:t>13.10.190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</w:t>
        <w:tab/>
        <w:t>@IVOJIN</w:t>
        <w:tab/>
        <w:t>MILOVANOVI]</w:t>
        <w:tab/>
        <w:t>2</w:t>
        <w:tab/>
        <w:t>14.10.190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0</w:t>
        <w:tab/>
        <w:t>RADA</w:t>
        <w:tab/>
        <w:t>MILOVANOVI]</w:t>
        <w:tab/>
        <w:t>53</w:t>
        <w:tab/>
        <w:t>14.10.190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5</w:t>
        <w:tab/>
        <w:t>ALEKSANDAR</w:t>
        <w:tab/>
        <w:t>MILOVANOVI]</w:t>
        <w:tab/>
        <w:t>2</w:t>
        <w:tab/>
        <w:t>15.10.192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50</w:t>
        <w:tab/>
        <w:t>VINKA</w:t>
        <w:tab/>
        <w:t>MILOVANOVI]</w:t>
        <w:tab/>
        <w:t>151</w:t>
        <w:tab/>
        <w:t>15.10.192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11</w:t>
        <w:tab/>
        <w:t>QUBINKA</w:t>
        <w:tab/>
        <w:t>STOJANOVI]</w:t>
        <w:tab/>
        <w:t>55</w:t>
        <w:tab/>
        <w:t>16.10.196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110</w:t>
        <w:tab/>
        <w:t>RADIVOJE</w:t>
        <w:tab/>
        <w:t>STOJANOVI]</w:t>
        <w:tab/>
        <w:t>56</w:t>
        <w:tab/>
        <w:t>16.10.196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100</w:t>
        <w:tab/>
        <w:t>DRAGO</w:t>
        <w:tab/>
        <w:t>SIMI]</w:t>
        <w:tab/>
        <w:t>15</w:t>
        <w:tab/>
        <w:t>20.10.196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7</w:t>
        <w:tab/>
        <w:t>MIRSA</w:t>
        <w:tab/>
        <w:t>RADOSAVQEVI]</w:t>
        <w:tab/>
        <w:t>3</w:t>
        <w:tab/>
        <w:t>22.10.193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70</w:t>
        <w:tab/>
        <w:t>SOTIR</w:t>
        <w:tab/>
        <w:t>RADOSAVQEVI]</w:t>
        <w:tab/>
        <w:t>47</w:t>
        <w:tab/>
        <w:t>22.10.193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21</w:t>
        <w:tab/>
        <w:t>GORDANA</w:t>
        <w:tab/>
        <w:t>STOJANOVI]</w:t>
        <w:tab/>
        <w:t>80</w:t>
        <w:tab/>
        <w:t>24.10.198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210</w:t>
        <w:tab/>
        <w:t>ZORAN</w:t>
        <w:tab/>
        <w:t>STOJANOVI]</w:t>
        <w:tab/>
        <w:t>81</w:t>
        <w:tab/>
        <w:t>24.10.198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21</w:t>
        <w:tab/>
        <w:t>MILAN</w:t>
        <w:tab/>
        <w:t>MIHAJLOVI]</w:t>
        <w:tab/>
        <w:t>131</w:t>
        <w:tab/>
        <w:t>25.10.199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210</w:t>
        <w:tab/>
        <w:t>DANIJELA</w:t>
        <w:tab/>
        <w:t>MIHAJLOVI]</w:t>
        <w:tab/>
        <w:t>132</w:t>
        <w:tab/>
        <w:t>25.10.199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2</w:t>
        <w:tab/>
        <w:t>VELIBOR</w:t>
        <w:tab/>
        <w:t>MILOVANOVI]</w:t>
        <w:tab/>
        <w:t>31</w:t>
        <w:tab/>
        <w:t>26.10.195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20</w:t>
        <w:tab/>
        <w:t>DIKOSAVA</w:t>
        <w:tab/>
        <w:t>MILOVANOVI]</w:t>
        <w:tab/>
        <w:t>35</w:t>
        <w:tab/>
        <w:t>26.10.195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4</w:t>
        <w:tab/>
        <w:t>DRAGOQUB</w:t>
        <w:tab/>
        <w:t>MILOVANOVI]</w:t>
        <w:tab/>
        <w:t>54</w:t>
        <w:tab/>
        <w:t>26.10.195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40</w:t>
        <w:tab/>
        <w:t>MARICA</w:t>
        <w:tab/>
        <w:t>MILOVANOVI]</w:t>
        <w:tab/>
        <w:t>64</w:t>
        <w:tab/>
        <w:t>26.10.195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22</w:t>
        <w:tab/>
        <w:t>NEVENKA</w:t>
        <w:tab/>
        <w:t>TODOROVI]</w:t>
        <w:tab/>
        <w:t>57</w:t>
        <w:tab/>
        <w:t>28.10.197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220</w:t>
        <w:tab/>
        <w:t>RADOVAN</w:t>
        <w:tab/>
        <w:t>TODOROVI]</w:t>
        <w:tab/>
        <w:t>59</w:t>
        <w:tab/>
        <w:t>28.10.197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9</w:t>
        <w:tab/>
        <w:t>RANKA</w:t>
        <w:tab/>
        <w:t>TODOROVI]</w:t>
        <w:tab/>
        <w:t>54</w:t>
        <w:tab/>
        <w:t>31.10.196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90</w:t>
        <w:tab/>
        <w:t>VU^KO</w:t>
        <w:tab/>
        <w:t>TODOROVI]</w:t>
        <w:tab/>
        <w:t>77</w:t>
        <w:tab/>
        <w:t>31.10.196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Heading3"/>
        <w:rPr/>
      </w:pPr>
      <w:r>
        <w:rPr/>
        <w:t>NOVEMBAR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5</w:t>
        <w:tab/>
        <w:t>VIDOSAV</w:t>
        <w:tab/>
        <w:t>\OR\EVI]</w:t>
        <w:tab/>
        <w:t>78</w:t>
        <w:tab/>
        <w:t>01.11.196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50</w:t>
        <w:tab/>
        <w:t>MIRJANA</w:t>
        <w:tab/>
        <w:t>\OR\EVI]</w:t>
        <w:tab/>
        <w:t>85</w:t>
        <w:tab/>
        <w:t>01.11.196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4</w:t>
        <w:tab/>
        <w:t>MIQOJKO</w:t>
        <w:tab/>
        <w:t>TODOROVI]</w:t>
        <w:tab/>
        <w:t>12</w:t>
        <w:tab/>
        <w:t>06.11.195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40</w:t>
        <w:tab/>
        <w:t>ZORA</w:t>
        <w:tab/>
        <w:t>TODOROVI]</w:t>
        <w:tab/>
        <w:t>24</w:t>
        <w:tab/>
        <w:t>06.11.195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2</w:t>
        <w:tab/>
        <w:t>RADOSLAV</w:t>
        <w:tab/>
        <w:t>MILOVANOVI]</w:t>
        <w:tab/>
        <w:t>54</w:t>
        <w:tab/>
        <w:t>07.11.194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20</w:t>
        <w:tab/>
        <w:t>STADIJA</w:t>
        <w:tab/>
        <w:t>MILOVANOVI]</w:t>
        <w:tab/>
        <w:t>57</w:t>
        <w:tab/>
        <w:t>07.11.194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1</w:t>
        <w:tab/>
        <w:t>MIROSLAVA</w:t>
        <w:tab/>
        <w:t>JOVANOVI]</w:t>
        <w:tab/>
        <w:t>40</w:t>
        <w:tab/>
        <w:t>08.11.194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10</w:t>
        <w:tab/>
        <w:t>RADE</w:t>
        <w:tab/>
        <w:t>JOVANOVI]</w:t>
        <w:tab/>
        <w:t>41</w:t>
        <w:tab/>
        <w:t>08.11.194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41</w:t>
        <w:tab/>
        <w:t>VESNA</w:t>
        <w:tab/>
        <w:t>GROZDANOVI]</w:t>
        <w:tab/>
        <w:t>24</w:t>
        <w:tab/>
        <w:t>09.11.198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410</w:t>
        <w:tab/>
        <w:t>SLOBODAN</w:t>
        <w:tab/>
        <w:t>GROZDANOVI]</w:t>
        <w:tab/>
        <w:t>25</w:t>
        <w:tab/>
        <w:t>09.11.198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1</w:t>
        <w:tab/>
        <w:t>DRAGOSLAVA</w:t>
        <w:tab/>
        <w:t>SIMI]</w:t>
        <w:tab/>
        <w:t>12</w:t>
        <w:tab/>
        <w:t>10.11.194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10</w:t>
        <w:tab/>
        <w:t>VASO</w:t>
        <w:tab/>
        <w:t>NEPOZNATO</w:t>
        <w:tab/>
        <w:t>13</w:t>
        <w:tab/>
        <w:t>10.11.194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</w:t>
        <w:tab/>
        <w:t>ZORKA</w:t>
        <w:tab/>
        <w:t>POPOVI]</w:t>
        <w:tab/>
        <w:t>53</w:t>
        <w:tab/>
        <w:t>11.11.192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0</w:t>
        <w:tab/>
        <w:t>QUBISAV</w:t>
        <w:tab/>
        <w:t>POPOVI]</w:t>
        <w:tab/>
        <w:t>91</w:t>
        <w:tab/>
        <w:t>11.11.192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1</w:t>
        <w:tab/>
        <w:t>LEPOSAVA</w:t>
        <w:tab/>
        <w:t>IVANOVI]</w:t>
        <w:tab/>
        <w:t>54</w:t>
        <w:tab/>
        <w:t>14.11.194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10</w:t>
        <w:tab/>
        <w:t>BO@IDAR</w:t>
        <w:tab/>
        <w:t>IVANOVI]</w:t>
        <w:tab/>
        <w:t>55</w:t>
        <w:tab/>
        <w:t>14.11.194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3</w:t>
        <w:tab/>
        <w:t>VUKOMAN</w:t>
        <w:tab/>
        <w:t>MILOVANOVI]</w:t>
        <w:tab/>
        <w:t>54</w:t>
        <w:tab/>
        <w:t>14.11.194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30</w:t>
        <w:tab/>
        <w:t>IKONIJA</w:t>
        <w:tab/>
        <w:t>MILOVANOVI]</w:t>
        <w:tab/>
        <w:t>61</w:t>
        <w:tab/>
        <w:t>14.11.194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32</w:t>
        <w:tab/>
        <w:t>JOVICA</w:t>
        <w:tab/>
        <w:t>MILOVANOVI]</w:t>
        <w:tab/>
        <w:t>61</w:t>
        <w:tab/>
        <w:t>14.11.198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320</w:t>
        <w:tab/>
        <w:t>BIQANA</w:t>
        <w:tab/>
        <w:t>MILOVANOVI]</w:t>
        <w:tab/>
        <w:t>63</w:t>
        <w:tab/>
        <w:t>14.11.198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22</w:t>
        <w:tab/>
        <w:t>NEBOJ[A</w:t>
        <w:tab/>
        <w:t>RISTI]</w:t>
        <w:tab/>
        <w:t>96</w:t>
        <w:tab/>
        <w:t>16.11.198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220</w:t>
        <w:tab/>
        <w:t>LOZICA</w:t>
        <w:tab/>
        <w:t>RISTI]</w:t>
        <w:tab/>
        <w:t>98</w:t>
        <w:tab/>
        <w:t>16.11.198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62</w:t>
        <w:tab/>
        <w:t>VIDOSAV</w:t>
        <w:tab/>
        <w:t>NIKOLI]</w:t>
        <w:tab/>
        <w:t>86</w:t>
        <w:tab/>
        <w:t>19.11.199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620</w:t>
        <w:tab/>
        <w:t>MARIJA</w:t>
        <w:tab/>
        <w:t>NIKOLI]</w:t>
        <w:tab/>
        <w:t>88</w:t>
        <w:tab/>
        <w:t>19.11.199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100</w:t>
        <w:tab/>
        <w:t>STANA</w:t>
        <w:tab/>
        <w:t>POPOVI]</w:t>
        <w:tab/>
        <w:t>95</w:t>
        <w:tab/>
        <w:t>20.11.197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32</w:t>
        <w:tab/>
        <w:t>IVANKA</w:t>
        <w:tab/>
        <w:t>GLI[I]</w:t>
        <w:tab/>
        <w:t>131</w:t>
        <w:tab/>
        <w:t>20.11.198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320</w:t>
        <w:tab/>
        <w:t>NEBOJ[A</w:t>
        <w:tab/>
        <w:t>GLI[I]</w:t>
        <w:tab/>
        <w:t>132</w:t>
        <w:tab/>
        <w:t>20.11.198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</w:t>
        <w:tab/>
        <w:t>STANISAV</w:t>
        <w:tab/>
        <w:t>MILOVANOVI]</w:t>
        <w:tab/>
        <w:t>53</w:t>
        <w:tab/>
        <w:t>24.11.193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0</w:t>
        <w:tab/>
        <w:t>STANA</w:t>
        <w:tab/>
        <w:t>MILOVANOVI]</w:t>
        <w:tab/>
        <w:t>105</w:t>
        <w:tab/>
        <w:t>24.11.193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8</w:t>
        <w:tab/>
        <w:t>SRBOSLAVA</w:t>
        <w:tab/>
        <w:t>JOKOVI]</w:t>
        <w:tab/>
        <w:t>105</w:t>
        <w:tab/>
        <w:t>24.11.197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80</w:t>
        <w:tab/>
        <w:t>SPASOJE</w:t>
        <w:tab/>
        <w:t>JOKOVI]</w:t>
        <w:tab/>
        <w:t>115</w:t>
        <w:tab/>
        <w:t>24.11.197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41</w:t>
        <w:tab/>
        <w:t>DU[ICA</w:t>
        <w:tab/>
        <w:t>TODOROVI]</w:t>
        <w:tab/>
        <w:t>64</w:t>
        <w:tab/>
        <w:t>28.11.197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410</w:t>
        <w:tab/>
        <w:t>SLOBODAN</w:t>
        <w:tab/>
        <w:t>TODOROVI]</w:t>
        <w:tab/>
        <w:t>65</w:t>
        <w:tab/>
        <w:t>28.11.197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3</w:t>
        <w:tab/>
        <w:t>DRAGOMIR</w:t>
        <w:tab/>
        <w:t>RADULOVI]</w:t>
        <w:tab/>
        <w:t>127</w:t>
        <w:tab/>
        <w:t>29.11.196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30</w:t>
        <w:tab/>
        <w:t>RADA</w:t>
        <w:tab/>
        <w:t>RADULOVI]</w:t>
        <w:tab/>
        <w:t>133</w:t>
        <w:tab/>
        <w:t>29.11.196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22</w:t>
        <w:tab/>
        <w:t>ZORAN</w:t>
        <w:tab/>
        <w:t>MILOVANOVI]</w:t>
        <w:tab/>
        <w:t>35</w:t>
        <w:tab/>
        <w:t>29.11.198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220</w:t>
        <w:tab/>
        <w:t>ZORICA</w:t>
        <w:tab/>
        <w:t>MILOVANOVI]</w:t>
        <w:tab/>
        <w:t>37</w:t>
        <w:tab/>
        <w:t>29.11.1984</w:t>
      </w:r>
    </w:p>
    <w:p>
      <w:pPr>
        <w:pStyle w:val="Heading3"/>
        <w:rPr/>
      </w:pPr>
      <w:r>
        <w:rPr/>
        <w:t>DECEMBAR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12"/>
          <w:u w:val="single"/>
        </w:rPr>
      </w:pPr>
      <w:r>
        <w:rPr>
          <w:rFonts w:cs="CTimesRoman" w:ascii="CTimesRoman" w:hAnsi="CTimesRoman"/>
          <w:b/>
          <w:i/>
          <w:sz w:val="12"/>
          <w:u w:val="single"/>
        </w:rPr>
        <w:t>[IFRA</w:t>
        <w:tab/>
        <w:tab/>
        <w:t>IME</w:t>
        <w:tab/>
        <w:t>PREZIME</w:t>
        <w:tab/>
        <w:t>TABELA</w:t>
        <w:tab/>
        <w:t>DATUM VEN^AWA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10"/>
          <w:u w:val="single"/>
        </w:rPr>
      </w:pPr>
      <w:r>
        <w:rPr>
          <w:rFonts w:cs="CTimesRoman" w:ascii="CTimesRoman" w:hAnsi="CTimesRoman"/>
          <w:b/>
          <w:i/>
          <w:sz w:val="10"/>
          <w:u w:val="single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42</w:t>
        <w:tab/>
        <w:t>VERICA</w:t>
        <w:tab/>
        <w:t>MILOSAVQEVI]</w:t>
        <w:tab/>
        <w:t>64</w:t>
        <w:tab/>
        <w:t>02.12.197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420</w:t>
        <w:tab/>
        <w:t>OBRAD</w:t>
        <w:tab/>
        <w:t>MILOSAVQEVI]</w:t>
        <w:tab/>
        <w:t>66</w:t>
        <w:tab/>
        <w:t>02.12.197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31</w:t>
        <w:tab/>
        <w:t>MIQKO</w:t>
        <w:tab/>
        <w:t>KOVA]EVI]</w:t>
        <w:tab/>
        <w:t>82</w:t>
        <w:tab/>
        <w:t>09.12.199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310</w:t>
        <w:tab/>
        <w:t>MIRA</w:t>
        <w:tab/>
        <w:t>KOVA]EVI]</w:t>
        <w:tab/>
        <w:t>83</w:t>
        <w:tab/>
        <w:t>09.12.199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42</w:t>
        <w:tab/>
        <w:t>MILO[</w:t>
        <w:tab/>
        <w:t>LAZAREVI]</w:t>
        <w:tab/>
        <w:t>108</w:t>
        <w:tab/>
        <w:t>20.12.198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11</w:t>
        <w:tab/>
        <w:t>BIQANA</w:t>
        <w:tab/>
        <w:t>[EJ^I]</w:t>
        <w:tab/>
        <w:t>128</w:t>
        <w:tab/>
        <w:t>24.12.199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110</w:t>
        <w:tab/>
        <w:t>ALEKSANDAR</w:t>
        <w:tab/>
        <w:t>[EJ^I]</w:t>
        <w:tab/>
        <w:t>129</w:t>
        <w:tab/>
        <w:t>24.12.199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52</w:t>
        <w:tab/>
        <w:t>@IVOJIN</w:t>
        <w:tab/>
        <w:t>MILOVANOVI]</w:t>
        <w:tab/>
        <w:t>68</w:t>
        <w:tab/>
        <w:t>30.12.198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520</w:t>
        <w:tab/>
        <w:t>BIQANA</w:t>
        <w:tab/>
        <w:t>MILOVANOVI]</w:t>
        <w:tab/>
        <w:t>70</w:t>
        <w:tab/>
        <w:t>30.12.198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6</w:t>
        <w:tab/>
        <w:t>JEROSLAV</w:t>
        <w:tab/>
        <w:t>MILOVANOVI]</w:t>
        <w:tab/>
        <w:t>105</w:t>
        <w:tab/>
        <w:t>31.12.196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60</w:t>
        <w:tab/>
        <w:t>NADA</w:t>
        <w:tab/>
        <w:t>MILOVANOVI]</w:t>
        <w:tab/>
        <w:t>112</w:t>
        <w:tab/>
        <w:t>31.12.196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BoldItalic" w:hAnsi="CTimesBoldItalic" w:cs="CTimesBoldItalic"/>
          <w:sz w:val="12"/>
          <w:u w:val="single"/>
        </w:rPr>
      </w:pPr>
      <w:r>
        <w:rPr>
          <w:rFonts w:cs="CTimesBoldItalic" w:ascii="CTimesBoldItalic" w:hAnsi="CTimesBoldItalic"/>
        </w:rPr>
        <w:t>KALENDAR UMRLIH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12"/>
          <w:u w:val="single"/>
        </w:rPr>
      </w:pPr>
      <w:r>
        <w:rPr>
          <w:rFonts w:cs="CTimesRoman" w:ascii="CTimesRoman" w:hAnsi="CTimesRoman"/>
          <w:b/>
          <w:i/>
          <w:sz w:val="12"/>
          <w:u w:val="single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12"/>
          <w:u w:val="single"/>
        </w:rPr>
      </w:pPr>
      <w:r>
        <w:rPr>
          <w:rFonts w:cs="CTimesRoman" w:ascii="CTimesRoman" w:hAnsi="CTimesRoman"/>
          <w:b/>
          <w:i/>
          <w:sz w:val="12"/>
          <w:u w:val="single"/>
        </w:rPr>
      </w:r>
    </w:p>
    <w:p>
      <w:pPr>
        <w:pStyle w:val="Heading3"/>
        <w:rPr/>
      </w:pPr>
      <w:r>
        <w:rPr/>
        <w:t>JANUAR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12"/>
          <w:u w:val="single"/>
        </w:rPr>
      </w:pPr>
      <w:r>
        <w:rPr>
          <w:rFonts w:cs="CTimesRoman" w:ascii="CTimesRoman" w:hAnsi="CTimesRoman"/>
          <w:b/>
          <w:i/>
          <w:sz w:val="12"/>
          <w:u w:val="single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12"/>
          <w:u w:val="single"/>
        </w:rPr>
      </w:pPr>
      <w:r>
        <w:rPr>
          <w:rFonts w:cs="CTimesRoman" w:ascii="CTimesRoman" w:hAnsi="CTimesRoman"/>
          <w:b/>
          <w:i/>
          <w:sz w:val="12"/>
          <w:u w:val="single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12"/>
          <w:u w:val="single"/>
        </w:rPr>
      </w:pPr>
      <w:r>
        <w:rPr>
          <w:rFonts w:cs="CTimesRoman" w:ascii="CTimesRoman" w:hAnsi="CTimesRoman"/>
          <w:b/>
          <w:i/>
          <w:sz w:val="12"/>
          <w:u w:val="single"/>
        </w:rPr>
        <w:t>[IFRA</w:t>
        <w:tab/>
        <w:tab/>
        <w:t>IME</w:t>
        <w:tab/>
        <w:t>PREZIME</w:t>
        <w:tab/>
        <w:t>TABELA</w:t>
        <w:tab/>
        <w:t>DATUM SMRTI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12"/>
          <w:u w:val="single"/>
        </w:rPr>
      </w:pPr>
      <w:r>
        <w:rPr>
          <w:rFonts w:cs="CTimesRoman" w:ascii="CTimesRoman" w:hAnsi="CTimesRoman"/>
          <w:b/>
          <w:i/>
          <w:sz w:val="12"/>
          <w:u w:val="single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12"/>
          <w:u w:val="single"/>
        </w:rPr>
      </w:pPr>
      <w:r>
        <w:rPr>
          <w:rFonts w:cs="CTimesRoman" w:ascii="CTimesRoman" w:hAnsi="CTimesRoman"/>
          <w:b/>
          <w:i/>
          <w:sz w:val="12"/>
          <w:u w:val="single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2</w:t>
        <w:tab/>
        <w:t>VELIBOR</w:t>
        <w:tab/>
        <w:t>MILOVANOVI]</w:t>
        <w:tab/>
        <w:t>31</w:t>
        <w:tab/>
        <w:t>31.01.199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Heading3"/>
        <w:rPr/>
      </w:pPr>
      <w:r>
        <w:rPr/>
        <w:t>FEBRUAR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60</w:t>
        <w:tab/>
        <w:t>VELIMIR</w:t>
        <w:tab/>
        <w:t>MILOSAVQEVI]</w:t>
        <w:tab/>
        <w:t>26</w:t>
        <w:tab/>
        <w:t>05.02.199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0</w:t>
        <w:tab/>
        <w:t>STANA</w:t>
        <w:tab/>
        <w:t>MILOVANOVI]</w:t>
        <w:tab/>
        <w:t>105</w:t>
        <w:tab/>
        <w:t>06.02.199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20</w:t>
        <w:tab/>
        <w:t>DIKOSAVA</w:t>
        <w:tab/>
        <w:t>MILOVANOVI]</w:t>
        <w:tab/>
        <w:t>35</w:t>
        <w:tab/>
        <w:t>07.02.199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6</w:t>
        <w:tab/>
        <w:t>SLAVA</w:t>
        <w:tab/>
        <w:t>MILOSAVQEVI]</w:t>
        <w:tab/>
        <w:t>12</w:t>
        <w:tab/>
        <w:t>08.02.199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72</w:t>
        <w:tab/>
        <w:t>MILAN</w:t>
        <w:tab/>
        <w:t>RADOSAVQEVI]</w:t>
        <w:tab/>
        <w:t>47</w:t>
        <w:tab/>
        <w:t>14.02.199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40</w:t>
        <w:tab/>
        <w:t>DRAGOMIR</w:t>
        <w:tab/>
        <w:t>STOJANOVI]</w:t>
        <w:tab/>
        <w:t>136</w:t>
        <w:tab/>
        <w:t>15.02.199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31</w:t>
        <w:tab/>
        <w:t>RADE</w:t>
        <w:tab/>
        <w:t>STEV^I]</w:t>
        <w:tab/>
        <w:t>21</w:t>
        <w:tab/>
        <w:t>16.02.195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0</w:t>
        <w:tab/>
        <w:t>JELENA</w:t>
        <w:tab/>
        <w:t>MILOVANOVI]</w:t>
        <w:tab/>
        <w:t>54</w:t>
        <w:tab/>
        <w:t>17.02.198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0</w:t>
        <w:tab/>
        <w:t>TIOSAV</w:t>
        <w:tab/>
        <w:t>TATI]</w:t>
        <w:tab/>
        <w:t>117</w:t>
        <w:tab/>
        <w:t>22.02.196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1</w:t>
        <w:tab/>
        <w:t>DRAGOSLAVA</w:t>
        <w:tab/>
        <w:t>SIMI]</w:t>
        <w:tab/>
        <w:t>12</w:t>
        <w:tab/>
        <w:t>23.02.197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Heading3"/>
        <w:rPr/>
      </w:pPr>
      <w:r>
        <w:rPr/>
        <w:t>MART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0</w:t>
        <w:tab/>
        <w:t>JOVAN</w:t>
        <w:tab/>
        <w:t>\OR\EVI]</w:t>
        <w:tab/>
        <w:t>78</w:t>
        <w:tab/>
        <w:t>02.03.198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20</w:t>
        <w:tab/>
        <w:t>STADIJA</w:t>
        <w:tab/>
        <w:t>MILOVANOVI]</w:t>
        <w:tab/>
        <w:t>57</w:t>
        <w:tab/>
        <w:t>02.03.198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3</w:t>
        <w:tab/>
        <w:t>NIKOLA</w:t>
        <w:tab/>
        <w:t>MILOVANOVI]</w:t>
        <w:tab/>
        <w:t>2</w:t>
        <w:tab/>
        <w:t>04.03.196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72</w:t>
        <w:tab/>
        <w:t>MILAN</w:t>
        <w:tab/>
        <w:t>TABAKOVI]</w:t>
        <w:tab/>
        <w:t>114</w:t>
        <w:tab/>
        <w:t>04.03.198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23</w:t>
        <w:tab/>
        <w:t>BO@UR</w:t>
        <w:tab/>
        <w:t>MILOVANOVI]</w:t>
        <w:tab/>
        <w:t>57</w:t>
        <w:tab/>
        <w:t>05.03.195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0</w:t>
        <w:tab/>
        <w:t>VUKENA</w:t>
        <w:tab/>
        <w:t>MILOVANOVI]</w:t>
        <w:tab/>
        <w:t>3</w:t>
        <w:tab/>
        <w:t>08.03.195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</w:t>
        <w:tab/>
        <w:t>MARJAN</w:t>
        <w:tab/>
        <w:t>MILOVANOVI]</w:t>
        <w:tab/>
        <w:t>1</w:t>
        <w:tab/>
        <w:t>09.03.191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10</w:t>
        <w:tab/>
        <w:t>VASO</w:t>
        <w:tab/>
        <w:t>NEPOZNATO</w:t>
        <w:tab/>
        <w:t>13</w:t>
        <w:tab/>
        <w:t>09.03.195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10</w:t>
        <w:tab/>
        <w:t>APOSTOL</w:t>
        <w:tab/>
        <w:t>VASI]</w:t>
        <w:tab/>
        <w:t>118</w:t>
        <w:tab/>
        <w:t>12.03.199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1000</w:t>
        <w:tab/>
        <w:t>MARKO</w:t>
        <w:tab/>
        <w:t>CVEJI]</w:t>
        <w:tab/>
        <w:t>17</w:t>
        <w:tab/>
        <w:t>15.03.198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1</w:t>
        <w:tab/>
        <w:t>TANKOSAVA</w:t>
        <w:tab/>
        <w:t>DAMJANOVI]</w:t>
        <w:tab/>
        <w:t>78</w:t>
        <w:tab/>
        <w:t>27.03.199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</w:t>
        <w:tab/>
        <w:t>MIRKO</w:t>
        <w:tab/>
        <w:t>MILOVANOVI]</w:t>
        <w:tab/>
        <w:t>2</w:t>
        <w:tab/>
        <w:t>28.03.195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Heading3"/>
        <w:rPr/>
      </w:pPr>
      <w:r>
        <w:rPr/>
        <w:t>APRIL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20</w:t>
        <w:tab/>
        <w:t>ZDRAVKO</w:t>
        <w:tab/>
        <w:t>KOSTI]</w:t>
        <w:tab/>
        <w:t>44</w:t>
        <w:tab/>
        <w:t>04.04.199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10</w:t>
        <w:tab/>
        <w:t>MILIJANA</w:t>
        <w:tab/>
        <w:t>POPOVI]</w:t>
        <w:tab/>
        <w:t>92</w:t>
        <w:tab/>
        <w:t>09.04.197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2</w:t>
        <w:tab/>
        <w:t>MILUN</w:t>
        <w:tab/>
        <w:t>MILOVANOVI]</w:t>
        <w:tab/>
        <w:t>53</w:t>
        <w:tab/>
        <w:t>14.04.190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0</w:t>
        <w:tab/>
        <w:t>QUBISAV</w:t>
        <w:tab/>
        <w:t>POPOVI]</w:t>
        <w:tab/>
        <w:t>91</w:t>
        <w:tab/>
        <w:t>15.04.194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20</w:t>
        <w:tab/>
        <w:t>MIODRAG</w:t>
        <w:tab/>
        <w:t>\URKOVI]</w:t>
        <w:tab/>
        <w:t>123</w:t>
        <w:tab/>
        <w:t>20.04.198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0</w:t>
        <w:tab/>
        <w:t>PROFIL</w:t>
        <w:tab/>
        <w:t>PEKOVI]</w:t>
        <w:tab/>
        <w:t>4</w:t>
        <w:tab/>
        <w:t>21.04.197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5</w:t>
        <w:tab/>
        <w:t>MIODRAG</w:t>
        <w:tab/>
        <w:t>PEKOVI]</w:t>
        <w:tab/>
        <w:t>4</w:t>
        <w:tab/>
        <w:t>23.04.193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50</w:t>
        <w:tab/>
        <w:t>MILUN</w:t>
        <w:tab/>
        <w:t>STEV^I]</w:t>
        <w:tab/>
        <w:t>137</w:t>
        <w:tab/>
        <w:t>24.04.198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1</w:t>
        <w:tab/>
        <w:t>KOSARA</w:t>
        <w:tab/>
        <w:t>VASI]</w:t>
        <w:tab/>
        <w:t>117</w:t>
        <w:tab/>
        <w:t>25.04.198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Heading3"/>
        <w:rPr/>
      </w:pPr>
      <w:r>
        <w:rPr/>
        <w:t>MAJ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00</w:t>
        <w:tab/>
        <w:t>MILUNKA</w:t>
        <w:tab/>
        <w:t>MILOVANOVI]</w:t>
        <w:tab/>
        <w:t>31</w:t>
        <w:tab/>
        <w:t>03.05.193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100</w:t>
        <w:tab/>
        <w:t>DRAGO</w:t>
        <w:tab/>
        <w:t>SIMI]</w:t>
        <w:tab/>
        <w:t>15</w:t>
        <w:tab/>
        <w:t>10.05.197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50</w:t>
        <w:tab/>
        <w:t>VINKA</w:t>
        <w:tab/>
        <w:t>MILOVANOVI]</w:t>
        <w:tab/>
        <w:t>151</w:t>
        <w:tab/>
        <w:t>15.05.198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3</w:t>
        <w:tab/>
        <w:t>RADOVAN</w:t>
        <w:tab/>
        <w:t>PEKOVI]</w:t>
        <w:tab/>
        <w:t>4</w:t>
        <w:tab/>
        <w:t>18.05.193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3</w:t>
        <w:tab/>
        <w:t>BEZIMENA</w:t>
        <w:tab/>
        <w:t>MILOVANOVI]</w:t>
        <w:tab/>
        <w:t>3</w:t>
        <w:tab/>
        <w:t>25.05.190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3</w:t>
        <w:tab/>
        <w:t>SLAVKA</w:t>
        <w:tab/>
        <w:t>MILOVANOVI]</w:t>
        <w:tab/>
        <w:t>105</w:t>
        <w:tab/>
        <w:t>25.05.193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</w:t>
        <w:tab/>
        <w:t>MILKA</w:t>
        <w:tab/>
        <w:t>RADULOVI]</w:t>
        <w:tab/>
        <w:t>117</w:t>
        <w:tab/>
        <w:t>25.05.195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73</w:t>
        <w:tab/>
        <w:t>MILUNKA</w:t>
        <w:tab/>
        <w:t>MIHAJLOVI]</w:t>
        <w:tab/>
        <w:t>47</w:t>
        <w:tab/>
        <w:t>27.05.199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Heading3"/>
        <w:rPr/>
      </w:pPr>
      <w:r>
        <w:rPr/>
        <w:t>JUN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</w:t>
        <w:tab/>
        <w:t>STANOJE</w:t>
        <w:tab/>
        <w:t>MILOVANOVI]</w:t>
        <w:tab/>
        <w:t>3</w:t>
        <w:tab/>
        <w:t>01.06.196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13</w:t>
        <w:tab/>
        <w:t>ZLATA</w:t>
        <w:tab/>
        <w:t>SIN\ELI]</w:t>
        <w:tab/>
        <w:t>32</w:t>
        <w:tab/>
        <w:t>10.06.197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5</w:t>
        <w:tab/>
        <w:t>ALEKSANDAR</w:t>
        <w:tab/>
        <w:t>MILOVANOVI]</w:t>
        <w:tab/>
        <w:t>2</w:t>
        <w:tab/>
        <w:t>29.06.197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Heading3"/>
        <w:rPr/>
      </w:pPr>
      <w:r>
        <w:rPr/>
        <w:t>JUL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000</w:t>
        <w:tab/>
        <w:t>STANKA</w:t>
        <w:tab/>
        <w:t>MILOVANOVI]</w:t>
        <w:tab/>
        <w:t>38</w:t>
        <w:tab/>
        <w:t>02.07.194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</w:t>
        <w:tab/>
        <w:t>MALINA</w:t>
        <w:tab/>
        <w:t>\OR\EVI]</w:t>
        <w:tab/>
        <w:t>53</w:t>
        <w:tab/>
        <w:t>02.07.199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0</w:t>
        <w:tab/>
        <w:t>RADA</w:t>
        <w:tab/>
        <w:t>MILOVANOVI]</w:t>
        <w:tab/>
        <w:t>53</w:t>
        <w:tab/>
        <w:t>16.07.194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12"/>
          <w:u w:val="single"/>
        </w:rPr>
      </w:pPr>
      <w:r>
        <w:rPr>
          <w:rFonts w:cs="CTimesRoman" w:ascii="CTimesRoman" w:hAnsi="CTimesRoman"/>
          <w:b/>
          <w:i/>
          <w:sz w:val="12"/>
          <w:u w:val="single"/>
        </w:rPr>
        <w:t>[IFRA</w:t>
        <w:tab/>
        <w:tab/>
        <w:t>IME</w:t>
        <w:tab/>
        <w:t>PREZIME</w:t>
        <w:tab/>
        <w:t>TABELA</w:t>
        <w:tab/>
        <w:t>DATUM SMRTI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12"/>
          <w:u w:val="single"/>
        </w:rPr>
      </w:pPr>
      <w:r>
        <w:rPr>
          <w:rFonts w:cs="CTimesRoman" w:ascii="CTimesRoman" w:hAnsi="CTimesRoman"/>
          <w:b/>
          <w:i/>
          <w:sz w:val="12"/>
          <w:u w:val="single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210</w:t>
        <w:tab/>
        <w:t>MILKA</w:t>
        <w:tab/>
        <w:t>TODOROVI]</w:t>
        <w:tab/>
        <w:t>19</w:t>
        <w:tab/>
        <w:t>16.07.198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4</w:t>
        <w:tab/>
        <w:t>BEZ IMENA</w:t>
        <w:tab/>
        <w:t>MILOVANOVI]</w:t>
        <w:tab/>
        <w:t>3</w:t>
        <w:tab/>
        <w:t>20.07.190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a</w:t>
        <w:tab/>
        <w:t>RADA</w:t>
        <w:tab/>
        <w:t>MILOVANOVI]</w:t>
        <w:tab/>
        <w:t>54</w:t>
        <w:tab/>
        <w:t>22.07.194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AVGUST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12"/>
        </w:rPr>
      </w:pPr>
      <w:r>
        <w:rPr>
          <w:rFonts w:cs="CTimesRoman" w:ascii="CTimesRoman" w:hAnsi="CTimesRoman"/>
          <w:b/>
          <w:i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4</w:t>
        <w:tab/>
        <w:t>DRAGOQUB</w:t>
        <w:tab/>
        <w:t>MILOVANOVI]</w:t>
        <w:tab/>
        <w:t>54</w:t>
        <w:tab/>
        <w:t>01.08.198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1</w:t>
        <w:tab/>
        <w:t>VILA</w:t>
        <w:tab/>
        <w:t>SIN\ELI]</w:t>
        <w:tab/>
        <w:t>31</w:t>
        <w:tab/>
        <w:t>05.08.199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80</w:t>
        <w:tab/>
        <w:t>KRSTE</w:t>
        <w:tab/>
        <w:t>TU[KALOVSKI</w:t>
        <w:tab/>
        <w:t>150</w:t>
        <w:tab/>
        <w:t>06.08.199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0</w:t>
        <w:tab/>
        <w:t>DRAGUTIN</w:t>
        <w:tab/>
        <w:t>VASI]</w:t>
        <w:tab/>
        <w:t>40</w:t>
        <w:tab/>
        <w:t>07.08.199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</w:t>
        <w:tab/>
        <w:t>KATA</w:t>
        <w:tab/>
        <w:t>PEKOVI]</w:t>
        <w:tab/>
        <w:t>3</w:t>
        <w:tab/>
        <w:t>08.08.196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711</w:t>
        <w:tab/>
        <w:t>NEPOZNATO</w:t>
        <w:tab/>
        <w:t>RADOSAVQEVI]</w:t>
        <w:tab/>
        <w:t>48</w:t>
        <w:tab/>
        <w:t>10.08.198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4</w:t>
        <w:tab/>
        <w:t>QUBINKO</w:t>
        <w:tab/>
        <w:t>PEKOVI]</w:t>
        <w:tab/>
        <w:t>4</w:t>
        <w:tab/>
        <w:t>14.08.193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60</w:t>
        <w:tab/>
        <w:t>LUKA</w:t>
        <w:tab/>
        <w:t>NIKOLI]</w:t>
        <w:tab/>
        <w:t>86</w:t>
        <w:tab/>
        <w:t>27.08.197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Heading3"/>
        <w:rPr/>
      </w:pPr>
      <w:r>
        <w:rPr/>
        <w:t>SEPTEMBAR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0</w:t>
        <w:tab/>
        <w:t>DRAGIWA</w:t>
        <w:tab/>
        <w:t>MILOVANOVI]</w:t>
        <w:tab/>
        <w:t>2</w:t>
        <w:tab/>
        <w:t>01.09.192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</w:t>
        <w:tab/>
        <w:t>NADE@DA</w:t>
        <w:tab/>
        <w:t>TODOROVI]</w:t>
        <w:tab/>
        <w:t>3</w:t>
        <w:tab/>
        <w:t>01.09.197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0000</w:t>
        <w:tab/>
        <w:t>KATARINA</w:t>
        <w:tab/>
        <w:t>MILOVANOVI]</w:t>
        <w:tab/>
        <w:t>39</w:t>
        <w:tab/>
        <w:t>15.09.197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8</w:t>
        <w:tab/>
        <w:t>MILOSIJA</w:t>
        <w:tab/>
        <w:t>TUSKALOVSKI</w:t>
        <w:tab/>
        <w:t>117</w:t>
        <w:tab/>
        <w:t>18.09.199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5</w:t>
        <w:tab/>
        <w:t>ZORICA</w:t>
        <w:tab/>
        <w:t>TODOROVI]</w:t>
        <w:tab/>
        <w:t>12</w:t>
        <w:tab/>
        <w:t>20.09.195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10</w:t>
        <w:tab/>
        <w:t>RATOMIR</w:t>
        <w:tab/>
        <w:t>DAMJANOVI]</w:t>
        <w:tab/>
        <w:t>79</w:t>
        <w:tab/>
        <w:t>28.09.197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20</w:t>
        <w:tab/>
        <w:t>BRATIMIR</w:t>
        <w:tab/>
        <w:t>MIHAILOVI]</w:t>
        <w:tab/>
        <w:t>130</w:t>
        <w:tab/>
        <w:t>28.09.198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3</w:t>
        <w:tab/>
        <w:t>MILUN</w:t>
        <w:tab/>
        <w:t>POPOVI]</w:t>
        <w:tab/>
        <w:t>91</w:t>
        <w:tab/>
        <w:t>30.09.199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Heading4"/>
        <w:rPr/>
      </w:pPr>
      <w:r>
        <w:rPr/>
        <w:t>OKTOBAR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110</w:t>
        <w:tab/>
        <w:t>DRAGICA</w:t>
        <w:tab/>
        <w:t>VASI]</w:t>
        <w:tab/>
        <w:t>119</w:t>
        <w:tab/>
        <w:t>01.10.198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</w:t>
        <w:tab/>
        <w:t>@IVOJIN</w:t>
        <w:tab/>
        <w:t>MILOVANOVI]</w:t>
        <w:tab/>
        <w:t>2</w:t>
        <w:tab/>
        <w:t>06.10.196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3</w:t>
        <w:tab/>
        <w:t>MIRJANA</w:t>
        <w:tab/>
        <w:t>STEV]I]</w:t>
        <w:tab/>
        <w:t>12</w:t>
        <w:tab/>
        <w:t>17.10.198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10</w:t>
        <w:tab/>
        <w:t>DU[AN</w:t>
        <w:tab/>
        <w:t>SIN\ELI]</w:t>
        <w:tab/>
        <w:t>32</w:t>
        <w:tab/>
        <w:t>18.10.199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70</w:t>
        <w:tab/>
        <w:t>SOTIR</w:t>
        <w:tab/>
        <w:t>RADOSAVQEVI]</w:t>
        <w:tab/>
        <w:t>47</w:t>
        <w:tab/>
        <w:t>20.10.199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50</w:t>
        <w:tab/>
        <w:t>RADOJE</w:t>
        <w:tab/>
        <w:t>RADOVANOVI]</w:t>
        <w:tab/>
        <w:t>111</w:t>
        <w:tab/>
        <w:t>30.10.197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Heading3"/>
        <w:rPr/>
      </w:pPr>
      <w:r>
        <w:rPr/>
        <w:t>NOVEMBAR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30</w:t>
        <w:tab/>
        <w:t>QUBICA</w:t>
        <w:tab/>
        <w:t>MILOVANOVI]</w:t>
        <w:tab/>
        <w:t>116</w:t>
        <w:tab/>
        <w:t>06.11.196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20</w:t>
        <w:tab/>
        <w:t>MIRJANA</w:t>
        <w:tab/>
        <w:t>MILOVANOVI]</w:t>
        <w:tab/>
        <w:t>106</w:t>
        <w:tab/>
        <w:t>06.11.198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2</w:t>
        <w:tab/>
        <w:t>BUDIMKA</w:t>
        <w:tab/>
        <w:t>\URKOVI]</w:t>
        <w:tab/>
        <w:t>117</w:t>
        <w:tab/>
        <w:t>10.11.198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</w:t>
        <w:tab/>
        <w:t>MARTA</w:t>
        <w:tab/>
        <w:t>VASI]</w:t>
        <w:tab/>
        <w:t>3</w:t>
        <w:tab/>
        <w:t>15.11.198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4</w:t>
        <w:tab/>
        <w:t>PREDRAG</w:t>
        <w:tab/>
        <w:t>POPOVI]</w:t>
        <w:tab/>
        <w:t>91</w:t>
        <w:tab/>
        <w:t>19.11.199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0</w:t>
        <w:tab/>
        <w:t>MILENKO</w:t>
        <w:tab/>
        <w:t>TODOROVI]</w:t>
        <w:tab/>
        <w:t>12</w:t>
        <w:tab/>
        <w:t>20.11.198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1</w:t>
        <w:tab/>
        <w:t>MILOVAN</w:t>
        <w:tab/>
        <w:t>MILOVANOVI]</w:t>
        <w:tab/>
        <w:t>105</w:t>
        <w:tab/>
        <w:t>21.11.193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</w:t>
        <w:tab/>
        <w:t>STANISAV</w:t>
        <w:tab/>
        <w:t>MILOVANOVI]</w:t>
        <w:tab/>
        <w:t>53</w:t>
        <w:tab/>
        <w:t>28.11.198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Heading3"/>
        <w:rPr/>
      </w:pPr>
      <w:r>
        <w:rPr/>
        <w:t>DECEMBAR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2"/>
        </w:rPr>
      </w:pPr>
      <w:r>
        <w:rPr>
          <w:rFonts w:cs="CTimesRoman" w:ascii="CTimesRoman" w:hAnsi="CTimesRoman"/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730</w:t>
        <w:tab/>
        <w:t>RADOVAN</w:t>
        <w:tab/>
        <w:t>MIHAJLOVI]</w:t>
        <w:tab/>
        <w:t>51</w:t>
        <w:tab/>
        <w:t>10.12.199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</w:t>
        <w:tab/>
        <w:t>QUBOMIR</w:t>
        <w:tab/>
        <w:t>MILOVANOVI]</w:t>
        <w:tab/>
        <w:t>53</w:t>
        <w:tab/>
        <w:t>13.12.198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10</w:t>
        <w:tab/>
        <w:t>BO@IDAR</w:t>
        <w:tab/>
        <w:t>IVANOVI]</w:t>
        <w:tab/>
        <w:t>55</w:t>
        <w:tab/>
        <w:t>14.12.194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</w:t>
        <w:tab/>
        <w:t>ZORKA</w:t>
        <w:tab/>
        <w:t>POPOVI]</w:t>
        <w:tab/>
        <w:t>53</w:t>
        <w:tab/>
        <w:t>23.12.199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0</w:t>
        <w:tab/>
        <w:t>DANICA</w:t>
        <w:tab/>
        <w:t>MILOVANOVI]</w:t>
        <w:tab/>
        <w:t>30</w:t>
        <w:tab/>
        <w:t>25.12.192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</w:t>
        <w:tab/>
        <w:t>QUBICA</w:t>
        <w:tab/>
        <w:t>TATI]</w:t>
        <w:tab/>
        <w:t>2</w:t>
        <w:tab/>
        <w:t>27.12.197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1</w:t>
        <w:tab/>
        <w:t>MIROQUB</w:t>
        <w:tab/>
        <w:t>POPOVI]</w:t>
        <w:tab/>
        <w:t>91</w:t>
        <w:tab/>
        <w:t>28.12.199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spacing w:before="0" w:after="240"/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2</w:t>
        <w:tab/>
        <w:t>RADOSAV</w:t>
        <w:tab/>
        <w:t>\OR\EVI]</w:t>
        <w:tab/>
        <w:t>78</w:t>
        <w:tab/>
        <w:t>31.12.197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BoldItalic" w:hAnsi="CTimesBoldItalic" w:cs="CTimesBoldItalic"/>
          <w:b/>
          <w:b/>
          <w:sz w:val="10"/>
        </w:rPr>
      </w:pPr>
      <w:r>
        <w:rPr>
          <w:rFonts w:cs="CTimesBoldItalic" w:ascii="CTimesBoldItalic" w:hAnsi="CTimesBoldItalic"/>
          <w:b/>
          <w:sz w:val="10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BoldItalic" w:hAnsi="CTimesBoldItalic" w:cs="CTimesBoldItalic"/>
          <w:b/>
          <w:b/>
        </w:rPr>
      </w:pPr>
      <w:r>
        <w:rPr>
          <w:rFonts w:cs="CTimesBoldItalic" w:ascii="CTimesBoldItalic" w:hAnsi="CTimesBoldItalic"/>
          <w:b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BoldItalic" w:hAnsi="CTimesBoldItalic" w:cs="CTimesBoldItalic"/>
          <w:b/>
          <w:b/>
        </w:rPr>
      </w:pPr>
      <w:r>
        <w:rPr>
          <w:rFonts w:cs="CTimesBoldItalic" w:ascii="CTimesBoldItalic" w:hAnsi="CTimesBoldItalic"/>
          <w:b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BoldItalic" w:hAnsi="CTimesBoldItalic" w:cs="CTimesBoldItalic"/>
          <w:b/>
          <w:b/>
        </w:rPr>
      </w:pPr>
      <w:r>
        <w:rPr>
          <w:rFonts w:cs="CTimesBoldItalic" w:ascii="CTimesBoldItalic" w:hAnsi="CTimesBoldItalic"/>
          <w:b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BoldItalic" w:hAnsi="CTimesBoldItalic" w:cs="CTimesBoldItalic"/>
          <w:b/>
          <w:b/>
        </w:rPr>
      </w:pPr>
      <w:r>
        <w:rPr>
          <w:rFonts w:cs="CTimesBoldItalic" w:ascii="CTimesBoldItalic" w:hAnsi="CTimesBoldItalic"/>
          <w:b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BoldItalic" w:hAnsi="CTimesBoldItalic" w:cs="CTimesBoldItalic"/>
          <w:b/>
          <w:b/>
        </w:rPr>
      </w:pPr>
      <w:r>
        <w:rPr>
          <w:rFonts w:cs="CTimesBoldItalic" w:ascii="CTimesBoldItalic" w:hAnsi="CTimesBoldItalic"/>
          <w:b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BoldItalic" w:hAnsi="CTimesBoldItalic" w:cs="CTimesBoldItalic"/>
          <w:b/>
          <w:b/>
        </w:rPr>
      </w:pPr>
      <w:r>
        <w:rPr>
          <w:rFonts w:cs="CTimesBoldItalic" w:ascii="CTimesBoldItalic" w:hAnsi="CTimesBoldItalic"/>
          <w:b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BoldItalic" w:hAnsi="CTimesBoldItalic" w:cs="CTimesBoldItalic"/>
          <w:b/>
          <w:b/>
        </w:rPr>
      </w:pPr>
      <w:r>
        <w:rPr>
          <w:rFonts w:cs="CTimesBoldItalic" w:ascii="CTimesBoldItalic" w:hAnsi="CTimesBoldItalic"/>
          <w:b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BoldItalic" w:hAnsi="CTimesBoldItalic" w:cs="CTimesBoldItalic"/>
          <w:sz w:val="12"/>
          <w:u w:val="single"/>
        </w:rPr>
      </w:pPr>
      <w:r>
        <w:rPr>
          <w:rFonts w:cs="CTimesBoldItalic" w:ascii="CTimesBoldItalic" w:hAnsi="CTimesBoldItalic"/>
        </w:rPr>
        <w:t>HRONOLO[KI PREGLED PO DATUMIMA RO\ENIH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10"/>
          <w:u w:val="single"/>
        </w:rPr>
      </w:pPr>
      <w:r>
        <w:rPr>
          <w:rFonts w:cs="CTimesRoman" w:ascii="CTimesRoman" w:hAnsi="CTimesRoman"/>
          <w:b/>
          <w:i/>
          <w:sz w:val="10"/>
          <w:u w:val="single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10"/>
          <w:u w:val="single"/>
        </w:rPr>
      </w:pPr>
      <w:r>
        <w:rPr>
          <w:rFonts w:cs="CTimesRoman" w:ascii="CTimesRoman" w:hAnsi="CTimesRoman"/>
          <w:b/>
          <w:i/>
          <w:sz w:val="10"/>
          <w:u w:val="single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12"/>
          <w:u w:val="single"/>
        </w:rPr>
      </w:pPr>
      <w:r>
        <w:rPr>
          <w:rFonts w:cs="CTimesRoman" w:ascii="CTimesRoman" w:hAnsi="CTimesRoman"/>
          <w:b/>
          <w:i/>
          <w:sz w:val="12"/>
          <w:u w:val="single"/>
        </w:rPr>
        <w:t>[IFRA</w:t>
        <w:tab/>
        <w:tab/>
        <w:t>IME</w:t>
        <w:tab/>
        <w:t>PREZIME</w:t>
        <w:tab/>
        <w:t>TABELA</w:t>
        <w:tab/>
        <w:t>DATUM RO\EWA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10"/>
          <w:u w:val="single"/>
        </w:rPr>
      </w:pPr>
      <w:r>
        <w:rPr>
          <w:rFonts w:cs="CTimesRoman" w:ascii="CTimesRoman" w:hAnsi="CTimesRoman"/>
          <w:b/>
          <w:i/>
          <w:sz w:val="10"/>
          <w:u w:val="single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</w:t>
        <w:tab/>
        <w:t>MARJAN</w:t>
        <w:tab/>
        <w:t>MILOVANOVI]</w:t>
        <w:tab/>
        <w:t>1</w:t>
        <w:tab/>
        <w:t>13.05.185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0</w:t>
        <w:tab/>
        <w:t>DRAGIWA</w:t>
        <w:tab/>
        <w:t>MILOVANOVI]</w:t>
        <w:tab/>
        <w:t>2</w:t>
        <w:tab/>
        <w:t>18.07.185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</w:t>
        <w:tab/>
        <w:t>MIRKO</w:t>
        <w:tab/>
        <w:t>MILOVANOVI]</w:t>
        <w:tab/>
        <w:t>2</w:t>
        <w:tab/>
        <w:t>16.08.187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0</w:t>
        <w:tab/>
        <w:t>RADA</w:t>
        <w:tab/>
        <w:t>MILOVANOVI]</w:t>
        <w:tab/>
        <w:t>53</w:t>
        <w:tab/>
        <w:t>31.03.188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</w:t>
        <w:tab/>
        <w:t>@IVOJIN</w:t>
        <w:tab/>
        <w:t>MILOVANOVI]</w:t>
        <w:tab/>
        <w:t>2</w:t>
        <w:tab/>
        <w:t>13.03.188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0</w:t>
        <w:tab/>
        <w:t>VUKENA</w:t>
        <w:tab/>
        <w:t>MILOVANOVI]</w:t>
        <w:tab/>
        <w:t>3</w:t>
        <w:tab/>
        <w:t>10.05.188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3</w:t>
        <w:tab/>
        <w:t>NIKOLA</w:t>
        <w:tab/>
        <w:t>MILOVANOVI]</w:t>
        <w:tab/>
        <w:t>2</w:t>
        <w:tab/>
        <w:t>26.02.188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0</w:t>
        <w:tab/>
        <w:t>TIOSAV</w:t>
        <w:tab/>
        <w:t>TATI]</w:t>
        <w:tab/>
        <w:t>117</w:t>
        <w:tab/>
        <w:t>12.11.188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30</w:t>
        <w:tab/>
        <w:t>QUBICA</w:t>
        <w:tab/>
        <w:t>MILOVANOVI]</w:t>
        <w:tab/>
        <w:t>116</w:t>
        <w:tab/>
        <w:t>22.08.188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</w:t>
        <w:tab/>
        <w:t>QUBICA</w:t>
        <w:tab/>
        <w:t>TATI]</w:t>
        <w:tab/>
        <w:t>2</w:t>
        <w:tab/>
        <w:t>13.09.188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5</w:t>
        <w:tab/>
        <w:t>ALEKSANDAR</w:t>
        <w:tab/>
        <w:t>MILOVANOVI]</w:t>
        <w:tab/>
        <w:t>2</w:t>
        <w:tab/>
        <w:t>15.03.189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0</w:t>
        <w:tab/>
        <w:t>PROFIL</w:t>
        <w:tab/>
        <w:t>PEKOVI]</w:t>
        <w:tab/>
        <w:t>4</w:t>
        <w:tab/>
        <w:t>22.03.189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000</w:t>
        <w:tab/>
        <w:t>STANKA</w:t>
        <w:tab/>
        <w:t>MILOVANOVI]</w:t>
        <w:tab/>
        <w:t>38</w:t>
        <w:tab/>
        <w:t>18.10.189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0000</w:t>
        <w:tab/>
        <w:t>KATARINA</w:t>
        <w:tab/>
        <w:t>MILOVANOVI]</w:t>
        <w:tab/>
        <w:t>39</w:t>
        <w:tab/>
        <w:t>04.05.189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50</w:t>
        <w:tab/>
        <w:t>VINKA</w:t>
        <w:tab/>
        <w:t>MILOVANOVI]</w:t>
        <w:tab/>
        <w:t>151</w:t>
        <w:tab/>
        <w:t>25.06.189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</w:t>
        <w:tab/>
        <w:t>KATA</w:t>
        <w:tab/>
        <w:t>PEKOVI]</w:t>
        <w:tab/>
        <w:t>3</w:t>
        <w:tab/>
        <w:t>07.02.190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</w:t>
        <w:tab/>
        <w:t>NADE@DA</w:t>
        <w:tab/>
        <w:t>TODOROVI]</w:t>
        <w:tab/>
        <w:t>3</w:t>
        <w:tab/>
        <w:t>01.06.190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3</w:t>
        <w:tab/>
        <w:t>BEZIMENA</w:t>
        <w:tab/>
        <w:t>MILOVANOVI]</w:t>
        <w:tab/>
        <w:t>3</w:t>
        <w:tab/>
        <w:t>10.05.190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0</w:t>
        <w:tab/>
        <w:t>JOVAN</w:t>
        <w:tab/>
        <w:t>\OR\EVI]</w:t>
        <w:tab/>
        <w:t>78</w:t>
        <w:tab/>
        <w:t>15.05.190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</w:t>
        <w:tab/>
        <w:t>QUBOMIR</w:t>
        <w:tab/>
        <w:t>MILOVANOVI]</w:t>
        <w:tab/>
        <w:t>53</w:t>
        <w:tab/>
        <w:t>31.12.190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4</w:t>
        <w:tab/>
        <w:t>BEZIMENA</w:t>
        <w:tab/>
        <w:t>MILOVANOVI]</w:t>
        <w:tab/>
        <w:t>3</w:t>
        <w:tab/>
        <w:t>05.06.190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0</w:t>
        <w:tab/>
        <w:t>DANICA</w:t>
        <w:tab/>
        <w:t>MILOVANOVI]</w:t>
        <w:tab/>
        <w:t>30</w:t>
        <w:tab/>
        <w:t>03.07.190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0</w:t>
        <w:tab/>
        <w:t>MILENKO</w:t>
        <w:tab/>
        <w:t>TODOROVI]</w:t>
        <w:tab/>
        <w:t>12</w:t>
        <w:tab/>
        <w:t>03.11.190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00</w:t>
        <w:tab/>
        <w:t>MILUNKA</w:t>
        <w:tab/>
        <w:t>MILOVANOVI]</w:t>
        <w:tab/>
        <w:t>31</w:t>
        <w:tab/>
        <w:t>05.02.190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0</w:t>
        <w:tab/>
        <w:t>JELENA</w:t>
        <w:tab/>
        <w:t>MILOVANOVI]</w:t>
        <w:tab/>
        <w:t>54</w:t>
        <w:tab/>
        <w:t>07.03.190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</w:t>
        <w:tab/>
        <w:t>STANOJE</w:t>
        <w:tab/>
        <w:t>MILOVANOVI]</w:t>
        <w:tab/>
        <w:t>3</w:t>
        <w:tab/>
        <w:t>29.04.190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2</w:t>
        <w:tab/>
        <w:t>MILUN</w:t>
        <w:tab/>
        <w:t>MILOVANOVI]</w:t>
        <w:tab/>
        <w:t>53</w:t>
        <w:tab/>
        <w:t>21.09.190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</w:t>
        <w:tab/>
        <w:t>MARTA</w:t>
        <w:tab/>
        <w:t>VASI]</w:t>
        <w:tab/>
        <w:t>3</w:t>
        <w:tab/>
        <w:t>01.03.190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</w:t>
        <w:tab/>
        <w:t>MALINA</w:t>
        <w:tab/>
        <w:t>\OR\EVI]</w:t>
        <w:tab/>
        <w:t>53</w:t>
        <w:tab/>
        <w:t>03.05.190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0</w:t>
        <w:tab/>
        <w:t>QUBISAV</w:t>
        <w:tab/>
        <w:t>POPOVI]</w:t>
        <w:tab/>
        <w:t>91</w:t>
        <w:tab/>
        <w:t>03.05.190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0</w:t>
        <w:tab/>
        <w:t>DRAGUTIN</w:t>
        <w:tab/>
        <w:t>VASI]</w:t>
        <w:tab/>
        <w:t>40</w:t>
        <w:tab/>
        <w:t>20.05.190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10</w:t>
        <w:tab/>
        <w:t>APOSTOL</w:t>
        <w:tab/>
        <w:t>VASI]</w:t>
        <w:tab/>
        <w:t>118</w:t>
        <w:tab/>
        <w:t>27.07.190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</w:t>
        <w:tab/>
        <w:t>ZORKA</w:t>
        <w:tab/>
        <w:t>POPOVI]</w:t>
        <w:tab/>
        <w:t>53</w:t>
        <w:tab/>
        <w:t>02.10.190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1000</w:t>
        <w:tab/>
        <w:t>MARKO</w:t>
        <w:tab/>
        <w:t>CVEJI]</w:t>
        <w:tab/>
        <w:t>17</w:t>
        <w:tab/>
        <w:t>23.07.190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1</w:t>
        <w:tab/>
        <w:t>KOSARA</w:t>
        <w:tab/>
        <w:t>VASI]</w:t>
        <w:tab/>
        <w:t>117</w:t>
        <w:tab/>
        <w:t>24.07.191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0</w:t>
        <w:tab/>
        <w:t>STANA</w:t>
        <w:tab/>
        <w:t>MILOVANOVI]</w:t>
        <w:tab/>
        <w:t>105</w:t>
        <w:tab/>
        <w:t>17.05.191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</w:t>
        <w:tab/>
        <w:t>STANISAV</w:t>
        <w:tab/>
        <w:t>MILOVANOVI]</w:t>
        <w:tab/>
        <w:t>53</w:t>
        <w:tab/>
        <w:t>23.06.191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2</w:t>
        <w:tab/>
        <w:t>BUDIMKA</w:t>
        <w:tab/>
        <w:t>\URKOVI]</w:t>
        <w:tab/>
        <w:t>117</w:t>
        <w:tab/>
        <w:t>08.09.191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10</w:t>
        <w:tab/>
        <w:t>RATOMIR</w:t>
        <w:tab/>
        <w:t>DAMJANOVI]</w:t>
        <w:tab/>
        <w:t>79</w:t>
        <w:tab/>
        <w:t>15.09.191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20</w:t>
        <w:tab/>
        <w:t>MIODRAG</w:t>
        <w:tab/>
        <w:t>\URKOVI]</w:t>
        <w:tab/>
        <w:t>123</w:t>
        <w:tab/>
        <w:t>27.01.191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10</w:t>
        <w:tab/>
        <w:t>BO@IDAR</w:t>
        <w:tab/>
        <w:t>IVANOVI]</w:t>
        <w:tab/>
        <w:t>55</w:t>
        <w:tab/>
        <w:t>05.05.191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10</w:t>
        <w:tab/>
        <w:t>RADE</w:t>
        <w:tab/>
        <w:t>JOVANOVI]</w:t>
        <w:tab/>
        <w:t>41</w:t>
        <w:tab/>
        <w:t>28.12.191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0</w:t>
        <w:tab/>
        <w:t>MILORAD</w:t>
        <w:tab/>
        <w:t>RADULOVI]</w:t>
        <w:tab/>
        <w:t>127</w:t>
        <w:tab/>
        <w:t>14.03.191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</w:t>
        <w:tab/>
        <w:t>MILKA</w:t>
        <w:tab/>
        <w:t>RADULOVI]</w:t>
        <w:tab/>
        <w:t>117</w:t>
        <w:tab/>
        <w:t>01.04.191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100</w:t>
        <w:tab/>
        <w:t>DRAGO</w:t>
        <w:tab/>
        <w:t>SIMI]</w:t>
        <w:tab/>
        <w:t>15</w:t>
        <w:tab/>
        <w:t>18.12.191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7</w:t>
        <w:tab/>
        <w:t>MIRSA</w:t>
        <w:tab/>
        <w:t>RADOSAVQEVI]</w:t>
        <w:tab/>
        <w:t>3</w:t>
        <w:tab/>
        <w:t>31.12.191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10</w:t>
        <w:tab/>
        <w:t>VASO</w:t>
        <w:tab/>
        <w:t>NEPOZNATO</w:t>
        <w:tab/>
        <w:t>13</w:t>
        <w:tab/>
        <w:t>18.06.192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10</w:t>
        <w:tab/>
        <w:t>DU[AN</w:t>
        <w:tab/>
        <w:t>SIN\ELI]</w:t>
        <w:tab/>
        <w:t>32</w:t>
        <w:tab/>
        <w:t>15.02.192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70</w:t>
        <w:tab/>
        <w:t>SOTIR</w:t>
        <w:tab/>
        <w:t>RADOSAVQEVI]</w:t>
        <w:tab/>
        <w:t>47</w:t>
        <w:tab/>
        <w:t>26.08.192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10</w:t>
        <w:tab/>
        <w:t>STOJADINKA</w:t>
        <w:tab/>
        <w:t>PEKOVI]</w:t>
        <w:tab/>
        <w:t>5</w:t>
        <w:tab/>
        <w:t>06.12.192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1</w:t>
        <w:tab/>
        <w:t>QUBOMIR</w:t>
        <w:tab/>
        <w:t>PEKOVI]</w:t>
        <w:tab/>
        <w:t>4</w:t>
        <w:tab/>
        <w:t>02.02.192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4</w:t>
        <w:tab/>
        <w:t>STANKA</w:t>
        <w:tab/>
        <w:t>GRUJI]</w:t>
        <w:tab/>
        <w:t>117</w:t>
        <w:tab/>
        <w:t>02.02.192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1</w:t>
        <w:tab/>
        <w:t>DRAGOSLAVA</w:t>
        <w:tab/>
        <w:t>SIMI]</w:t>
        <w:tab/>
        <w:t>12</w:t>
        <w:tab/>
        <w:t>05.06.192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70</w:t>
        <w:tab/>
        <w:t>DRAGAN</w:t>
        <w:tab/>
        <w:t>MANASIJEVI]</w:t>
        <w:tab/>
        <w:t>149</w:t>
        <w:tab/>
        <w:t>17.10.192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30</w:t>
        <w:tab/>
        <w:t>BUDIMIR</w:t>
        <w:tab/>
        <w:t>STEV^I]</w:t>
        <w:tab/>
        <w:t>21</w:t>
        <w:tab/>
        <w:t>05.03.192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1</w:t>
        <w:tab/>
        <w:t>LEPOSAVA</w:t>
        <w:tab/>
        <w:t>IVANOVI]</w:t>
        <w:tab/>
        <w:t>54</w:t>
        <w:tab/>
        <w:t>17.07.192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5</w:t>
        <w:tab/>
        <w:t>MILOSAV</w:t>
        <w:tab/>
        <w:t>TATI]</w:t>
        <w:tab/>
        <w:t>117</w:t>
        <w:tab/>
        <w:t>01.11.192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20</w:t>
        <w:tab/>
        <w:t>STADIJA</w:t>
        <w:tab/>
        <w:t>MILOVANOVI]</w:t>
        <w:tab/>
        <w:t>57</w:t>
        <w:tab/>
        <w:t>24.04.192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2</w:t>
        <w:tab/>
        <w:t>DRAGOSLAV</w:t>
        <w:tab/>
        <w:t>TODOROVI]</w:t>
        <w:tab/>
        <w:t>12</w:t>
        <w:tab/>
        <w:t>10.06.192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2</w:t>
        <w:tab/>
        <w:t>MILUNKA</w:t>
        <w:tab/>
        <w:t>STOJANOVI]</w:t>
        <w:tab/>
        <w:t>4</w:t>
        <w:tab/>
        <w:t>07.10.192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2</w:t>
        <w:tab/>
        <w:t>RADOSLAV</w:t>
        <w:tab/>
        <w:t>MILOVANOVI]</w:t>
        <w:tab/>
        <w:t>54</w:t>
        <w:tab/>
        <w:t>14.11.192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20</w:t>
        <w:tab/>
        <w:t>RADOMIR</w:t>
        <w:tab/>
        <w:t>STOJANOVI]</w:t>
        <w:tab/>
        <w:t>8</w:t>
        <w:tab/>
        <w:t>16.01.192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1</w:t>
        <w:tab/>
        <w:t>TANKOSAVA</w:t>
        <w:tab/>
        <w:t>DAMJANOVI]</w:t>
        <w:tab/>
        <w:t>78</w:t>
        <w:tab/>
        <w:t>01.05.192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1</w:t>
        <w:tab/>
        <w:t>VILA</w:t>
        <w:tab/>
        <w:t>SIN\ELI]</w:t>
        <w:tab/>
        <w:t>31</w:t>
        <w:tab/>
        <w:t>14.08.192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20</w:t>
        <w:tab/>
        <w:t>MILKA</w:t>
        <w:tab/>
        <w:t>TODOROVI]</w:t>
        <w:tab/>
        <w:t>18</w:t>
        <w:tab/>
        <w:t>20.08.192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1</w:t>
        <w:tab/>
        <w:t>MIROSLAVA</w:t>
        <w:tab/>
        <w:t>JOVANOVI]</w:t>
        <w:tab/>
        <w:t>40</w:t>
        <w:tab/>
        <w:t>15.06.192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6</w:t>
        <w:tab/>
        <w:t>BOSIQKA</w:t>
        <w:tab/>
        <w:t>BIQANI]</w:t>
        <w:tab/>
        <w:t>117</w:t>
        <w:tab/>
        <w:t>04.07.192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3</w:t>
        <w:tab/>
        <w:t>VUKOMAN</w:t>
        <w:tab/>
        <w:t>MILOVANOVI]</w:t>
        <w:tab/>
        <w:t>54</w:t>
        <w:tab/>
        <w:t>27.09.192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3</w:t>
        <w:tab/>
        <w:t>MIRJANA</w:t>
        <w:tab/>
        <w:t>STEV^I]</w:t>
        <w:tab/>
        <w:t>12</w:t>
        <w:tab/>
        <w:t>29.09.192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2</w:t>
        <w:tab/>
        <w:t>VELIBOR</w:t>
        <w:tab/>
        <w:t>MILOVANOVI]</w:t>
        <w:tab/>
        <w:t>31</w:t>
        <w:tab/>
        <w:t>03.01.192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40</w:t>
        <w:tab/>
        <w:t>MARICA</w:t>
        <w:tab/>
        <w:t>MILOVANOVI]</w:t>
        <w:tab/>
        <w:t>64</w:t>
        <w:tab/>
        <w:t>15.02.192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2</w:t>
        <w:tab/>
        <w:t>RADOSAV</w:t>
        <w:tab/>
        <w:t>\OR\EVI]</w:t>
        <w:tab/>
        <w:t>78</w:t>
        <w:tab/>
        <w:t>23.05.192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80</w:t>
        <w:tab/>
        <w:t>KRSTE</w:t>
        <w:tab/>
        <w:t>TUSKALOVSKI</w:t>
        <w:tab/>
        <w:t>150</w:t>
        <w:tab/>
        <w:t>30.06.192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10</w:t>
        <w:tab/>
        <w:t>MILIJANA</w:t>
        <w:tab/>
        <w:t>POPOVI]</w:t>
        <w:tab/>
        <w:t>92</w:t>
        <w:tab/>
        <w:t>21.10.192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30</w:t>
        <w:tab/>
        <w:t>IKONIJA</w:t>
        <w:tab/>
        <w:t>MILOVANOVI]</w:t>
        <w:tab/>
        <w:t>61</w:t>
        <w:tab/>
        <w:t>14.02.192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12"/>
          <w:u w:val="single"/>
        </w:rPr>
      </w:pPr>
      <w:r>
        <w:rPr>
          <w:rFonts w:cs="CTimesRoman" w:ascii="CTimesRoman" w:hAnsi="CTimesRoman"/>
          <w:b/>
          <w:i/>
          <w:sz w:val="12"/>
          <w:u w:val="single"/>
        </w:rPr>
        <w:t>[IFRA</w:t>
        <w:tab/>
        <w:tab/>
        <w:t>IME</w:t>
        <w:tab/>
        <w:t>PREZIME</w:t>
        <w:tab/>
        <w:t>TABELA</w:t>
        <w:tab/>
        <w:t>DATUM RO\EWA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8"/>
          <w:u w:val="single"/>
        </w:rPr>
      </w:pPr>
      <w:r>
        <w:rPr>
          <w:rFonts w:cs="CTimesRoman" w:ascii="CTimesRoman" w:hAnsi="CTimesRoman"/>
          <w:b/>
          <w:i/>
          <w:sz w:val="8"/>
          <w:u w:val="single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50</w:t>
        <w:tab/>
        <w:t>KADIVKA</w:t>
        <w:tab/>
        <w:t>TATI]</w:t>
        <w:tab/>
        <w:t>144</w:t>
        <w:tab/>
        <w:t>23.09.192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4</w:t>
        <w:tab/>
        <w:t>DRAGOQUB</w:t>
        <w:tab/>
        <w:t>MILOVANOVI]</w:t>
        <w:tab/>
        <w:t>54</w:t>
        <w:tab/>
        <w:t>29.09.192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11</w:t>
        <w:tab/>
        <w:t>RADIVOJE</w:t>
        <w:tab/>
        <w:t>VASI]</w:t>
        <w:tab/>
        <w:t>118</w:t>
        <w:tab/>
        <w:t>15.10.192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50</w:t>
        <w:tab/>
        <w:t>MARICA</w:t>
        <w:tab/>
        <w:t>MILOVANOVI]</w:t>
        <w:tab/>
        <w:t>68</w:t>
        <w:tab/>
        <w:t>28.10.192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1</w:t>
        <w:tab/>
        <w:t>MIROQUB</w:t>
        <w:tab/>
        <w:t>POPOVI]</w:t>
        <w:tab/>
        <w:t>91</w:t>
        <w:tab/>
        <w:t>28.10.192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20</w:t>
        <w:tab/>
        <w:t>DIKOSAVA</w:t>
        <w:tab/>
        <w:t>MILOVANOVI]</w:t>
        <w:tab/>
        <w:t>35</w:t>
        <w:tab/>
        <w:t>01.11.192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110</w:t>
        <w:tab/>
        <w:t>DRAGICA</w:t>
        <w:tab/>
        <w:t>VASI]</w:t>
        <w:tab/>
        <w:t>119</w:t>
        <w:tab/>
        <w:t>03.02.193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4</w:t>
        <w:tab/>
        <w:t>MIQOJKO</w:t>
        <w:tab/>
        <w:t>TODOROVI]</w:t>
        <w:tab/>
        <w:t>12</w:t>
        <w:tab/>
        <w:t>04.03.193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3</w:t>
        <w:tab/>
        <w:t>RADOVAN</w:t>
        <w:tab/>
        <w:t>PEKOVI]</w:t>
        <w:tab/>
        <w:t>4</w:t>
        <w:tab/>
        <w:t>20.04.193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7</w:t>
        <w:tab/>
        <w:t>MILENKA</w:t>
        <w:tab/>
        <w:t>MANASIJEVI]</w:t>
        <w:tab/>
        <w:t>117</w:t>
        <w:tab/>
        <w:t>01.09.193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5</w:t>
        <w:tab/>
        <w:t>STOJAN</w:t>
        <w:tab/>
        <w:t>MILOVANOVI]</w:t>
        <w:tab/>
        <w:t>54</w:t>
        <w:tab/>
        <w:t>23.09.193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1</w:t>
        <w:tab/>
        <w:t>MILOVAN</w:t>
        <w:tab/>
        <w:t>MILOVANOVI]</w:t>
        <w:tab/>
        <w:t>105</w:t>
        <w:tab/>
        <w:t>27.09.193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4</w:t>
        <w:tab/>
        <w:t>QUBINKO</w:t>
        <w:tab/>
        <w:t>PEKOVI]</w:t>
        <w:tab/>
        <w:t>4</w:t>
        <w:tab/>
        <w:t>17.04.193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2</w:t>
        <w:tab/>
        <w:t>ZLATIJA</w:t>
        <w:tab/>
        <w:t>RISTI]</w:t>
        <w:tab/>
        <w:t>91</w:t>
        <w:tab/>
        <w:t>22.07.193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40</w:t>
        <w:tab/>
        <w:t>MILAN</w:t>
        <w:tab/>
        <w:t>LAZAREVI]</w:t>
        <w:tab/>
        <w:t>108</w:t>
        <w:tab/>
        <w:t>22.10.193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2</w:t>
        <w:tab/>
        <w:t>SLAVOQUB</w:t>
        <w:tab/>
        <w:t>MILOVANOVI]</w:t>
        <w:tab/>
        <w:t>105</w:t>
        <w:tab/>
        <w:t>07.12.193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40</w:t>
        <w:tab/>
        <w:t>DRAGOMIR</w:t>
        <w:tab/>
        <w:t>STOJANOVI]</w:t>
        <w:tab/>
        <w:t>136</w:t>
        <w:tab/>
        <w:t>20.04.193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8</w:t>
        <w:tab/>
        <w:t>MILOSIJA</w:t>
        <w:tab/>
        <w:t>TU[KALOVSKI</w:t>
        <w:tab/>
        <w:t>117</w:t>
        <w:tab/>
        <w:t>11.11.193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5</w:t>
        <w:tab/>
        <w:t>MIODRAG</w:t>
        <w:tab/>
        <w:t>PEKOVI]</w:t>
        <w:tab/>
        <w:t>4</w:t>
        <w:tab/>
        <w:t>19.02.193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6</w:t>
        <w:tab/>
        <w:t>STOJMEN</w:t>
        <w:tab/>
        <w:t>MILOVANOVI]</w:t>
        <w:tab/>
        <w:t>54</w:t>
        <w:tab/>
        <w:t>14.06.193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3</w:t>
        <w:tab/>
        <w:t>MILUN</w:t>
        <w:tab/>
        <w:t>POPOVI]</w:t>
        <w:tab/>
        <w:t>91</w:t>
        <w:tab/>
        <w:t>30.09.193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30</w:t>
        <w:tab/>
        <w:t>MILOVAN</w:t>
        <w:tab/>
        <w:t>KOVA]EVI]</w:t>
        <w:tab/>
        <w:t>82</w:t>
        <w:tab/>
        <w:t>02.11.193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3</w:t>
        <w:tab/>
        <w:t>SLAVKA</w:t>
        <w:tab/>
        <w:t>MILOVANOVI]</w:t>
        <w:tab/>
        <w:t>105</w:t>
        <w:tab/>
        <w:t>10.03.193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20</w:t>
        <w:tab/>
        <w:t>]IRKO</w:t>
        <w:tab/>
        <w:t>RISTI]</w:t>
        <w:tab/>
        <w:t>96</w:t>
        <w:tab/>
        <w:t>23.06.193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5</w:t>
        <w:tab/>
        <w:t>ZORICA</w:t>
        <w:tab/>
        <w:t>TODOROVI]</w:t>
        <w:tab/>
        <w:t>12</w:t>
        <w:tab/>
        <w:t>17.07.193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20</w:t>
        <w:tab/>
        <w:t>MIRJANA</w:t>
        <w:tab/>
        <w:t>MILOVANOVI]</w:t>
        <w:tab/>
        <w:t>106</w:t>
        <w:tab/>
        <w:t>05.08.193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20</w:t>
        <w:tab/>
        <w:t>ZDRAVKO</w:t>
        <w:tab/>
        <w:t>KOSTI]</w:t>
        <w:tab/>
        <w:t>44</w:t>
        <w:tab/>
        <w:t>07.08.193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4</w:t>
        <w:tab/>
        <w:t>JUGOSLAVKA</w:t>
        <w:tab/>
        <w:t>LAZAREVI]</w:t>
        <w:tab/>
        <w:t>105</w:t>
        <w:tab/>
        <w:t>04.05.193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3</w:t>
        <w:tab/>
        <w:t>MIROSLAVA</w:t>
        <w:tab/>
        <w:t>KOVA]EVI]</w:t>
        <w:tab/>
        <w:t>78</w:t>
        <w:tab/>
        <w:t>20.06.193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7</w:t>
        <w:tab/>
        <w:t>MILAN</w:t>
        <w:tab/>
        <w:t>MILOVANOVI]</w:t>
        <w:tab/>
        <w:t>54</w:t>
        <w:tab/>
        <w:t>16.12.193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40</w:t>
        <w:tab/>
        <w:t>ZORA</w:t>
        <w:tab/>
        <w:t>TODOROVI]</w:t>
        <w:tab/>
        <w:t>24</w:t>
        <w:tab/>
        <w:t>03.01.193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2</w:t>
        <w:tab/>
        <w:t>NADE@DA</w:t>
        <w:tab/>
        <w:t>KOSTI]</w:t>
        <w:tab/>
        <w:t>40</w:t>
        <w:tab/>
        <w:t>04.02.193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4</w:t>
        <w:tab/>
        <w:t>PREDRAG</w:t>
        <w:tab/>
        <w:t>POPOVI]</w:t>
        <w:tab/>
        <w:t>91</w:t>
        <w:tab/>
        <w:t>21.03.193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60</w:t>
        <w:tab/>
        <w:t>VELIMIR</w:t>
        <w:tab/>
        <w:t>MILOSAVQEVI]</w:t>
        <w:tab/>
        <w:t>26</w:t>
        <w:tab/>
        <w:t>05.04.193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90</w:t>
        <w:tab/>
        <w:t>VU^KO</w:t>
        <w:tab/>
        <w:t>TODOROVI]</w:t>
        <w:tab/>
        <w:t>77</w:t>
        <w:tab/>
        <w:t>15.04.193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1100</w:t>
        <w:tab/>
        <w:t>RADA</w:t>
        <w:tab/>
        <w:t>VASI]</w:t>
        <w:tab/>
        <w:t>122</w:t>
        <w:tab/>
        <w:t>22.07.193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4</w:t>
        <w:tab/>
        <w:t>VITKO</w:t>
        <w:tab/>
        <w:t>\OR\EVI]</w:t>
        <w:tab/>
        <w:t>78</w:t>
        <w:tab/>
        <w:t>28.11.193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60</w:t>
        <w:tab/>
        <w:t>VOJKA</w:t>
        <w:tab/>
        <w:t>MILOVANOVI]</w:t>
        <w:tab/>
        <w:t>71</w:t>
        <w:tab/>
        <w:t>17.12.193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5</w:t>
        <w:tab/>
        <w:t>KOVINKA</w:t>
        <w:tab/>
        <w:t>RADOVANOVI]</w:t>
        <w:tab/>
        <w:t>105</w:t>
        <w:tab/>
        <w:t>31.12.193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20</w:t>
        <w:tab/>
        <w:t>MILUNKA</w:t>
        <w:tab/>
        <w:t>\OR\EVI]</w:t>
        <w:tab/>
        <w:t>80</w:t>
        <w:tab/>
        <w:t>16.01.193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50</w:t>
        <w:tab/>
        <w:t>RADOJE</w:t>
        <w:tab/>
        <w:t>RADOVANOVI]</w:t>
        <w:tab/>
        <w:t>111</w:t>
        <w:tab/>
        <w:t>14.02.193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110</w:t>
        <w:tab/>
        <w:t>DRAGAN</w:t>
        <w:tab/>
        <w:t>KRASI]</w:t>
        <w:tab/>
        <w:t>6</w:t>
        <w:tab/>
        <w:t>20.03.193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30</w:t>
        <w:tab/>
        <w:t>MILKA</w:t>
        <w:tab/>
        <w:t>POPOVI]</w:t>
        <w:tab/>
        <w:t>100</w:t>
        <w:tab/>
        <w:t>06.04.193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80</w:t>
        <w:tab/>
        <w:t>DU[ANKA</w:t>
        <w:tab/>
        <w:t>MILOVANOVI]</w:t>
        <w:tab/>
        <w:t>74</w:t>
        <w:tab/>
        <w:t>02.10.193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6</w:t>
        <w:tab/>
        <w:t>SLAVA</w:t>
        <w:tab/>
        <w:t>MILOSAVQEVI]</w:t>
        <w:tab/>
        <w:t>12</w:t>
        <w:tab/>
        <w:t>10.10.193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5</w:t>
        <w:tab/>
        <w:t>VIDOSAV</w:t>
        <w:tab/>
        <w:t>\OR\EVI]</w:t>
        <w:tab/>
        <w:t>78</w:t>
        <w:tab/>
        <w:t>15.01.193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40</w:t>
        <w:tab/>
        <w:t>RADOJKA</w:t>
        <w:tab/>
        <w:t>POPOVI]</w:t>
        <w:tab/>
        <w:t>103</w:t>
        <w:tab/>
        <w:t>23.11.193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8</w:t>
        <w:tab/>
        <w:t>RADOVAN</w:t>
        <w:tab/>
        <w:t>MILOVANOVI]</w:t>
        <w:tab/>
        <w:t>54</w:t>
        <w:tab/>
        <w:t>28.12.193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50</w:t>
        <w:tab/>
        <w:t>MIRJANA</w:t>
        <w:tab/>
        <w:t>\OR\EVI]</w:t>
        <w:tab/>
        <w:t>85</w:t>
        <w:tab/>
        <w:t>05.01.194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6</w:t>
        <w:tab/>
        <w:t>JOVAN</w:t>
        <w:tab/>
        <w:t>PEKOVI]</w:t>
        <w:tab/>
        <w:t>4</w:t>
        <w:tab/>
        <w:t>20.01.194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10</w:t>
        <w:tab/>
        <w:t>MIROSLAVA</w:t>
        <w:tab/>
        <w:t>RADULOVI]</w:t>
        <w:tab/>
        <w:t>128</w:t>
        <w:tab/>
        <w:t>24.06.194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6</w:t>
        <w:tab/>
        <w:t>JEROSLAV</w:t>
        <w:tab/>
        <w:t>MILOVANOVI]</w:t>
        <w:tab/>
        <w:t>105</w:t>
        <w:tab/>
        <w:t>25.07.194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70</w:t>
        <w:tab/>
        <w:t>JAWA</w:t>
        <w:tab/>
        <w:t>MILOVANOVI]</w:t>
        <w:tab/>
        <w:t>73</w:t>
        <w:tab/>
        <w:t>10.08.194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7100</w:t>
        <w:tab/>
        <w:t>RADMILA</w:t>
        <w:tab/>
        <w:t>PETROVI]</w:t>
        <w:tab/>
        <w:t>49</w:t>
        <w:tab/>
        <w:t>12.08.194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40</w:t>
        <w:tab/>
        <w:t>MIRJANA</w:t>
        <w:tab/>
        <w:t>\OR\EVI]</w:t>
        <w:tab/>
        <w:t>84</w:t>
        <w:tab/>
        <w:t>10.09.194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20</w:t>
        <w:tab/>
        <w:t>BRATIMIR</w:t>
        <w:tab/>
        <w:t>MIHAILOVI]</w:t>
        <w:tab/>
        <w:t>131</w:t>
        <w:tab/>
        <w:t>15.10.194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1</w:t>
        <w:tab/>
        <w:t>DRAGAN</w:t>
        <w:tab/>
        <w:t>RADULOVI]</w:t>
        <w:tab/>
        <w:t>127</w:t>
        <w:tab/>
        <w:t>30.10.194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50</w:t>
        <w:tab/>
        <w:t>MILUN</w:t>
        <w:tab/>
        <w:t>STEV^I]</w:t>
        <w:tab/>
        <w:t>137</w:t>
        <w:tab/>
        <w:t>04.11.194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110</w:t>
        <w:tab/>
        <w:t>NEPOZNATO</w:t>
        <w:tab/>
        <w:t>MLADENOVI]</w:t>
        <w:tab/>
        <w:t>14</w:t>
        <w:tab/>
        <w:t>12.02.194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71</w:t>
        <w:tab/>
        <w:t>MILOMIR</w:t>
        <w:tab/>
        <w:t>RADOSAVQEVI]</w:t>
        <w:tab/>
        <w:t>47</w:t>
        <w:tab/>
        <w:t>18.03.194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2</w:t>
        <w:tab/>
        <w:t>DRAGICA</w:t>
        <w:tab/>
        <w:t>MIHAILOVI]</w:t>
        <w:tab/>
        <w:t>127</w:t>
        <w:tab/>
        <w:t>18.01.194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100</w:t>
        <w:tab/>
        <w:t>STANA</w:t>
        <w:tab/>
        <w:t>POPOVI]</w:t>
        <w:tab/>
        <w:t>95</w:t>
        <w:tab/>
        <w:t>08.03.194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80</w:t>
        <w:tab/>
        <w:t>SPASOJE</w:t>
        <w:tab/>
        <w:t>JOKOVI]</w:t>
        <w:tab/>
        <w:t>115</w:t>
        <w:tab/>
        <w:t>09.05.194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9</w:t>
        <w:tab/>
        <w:t>RANKA</w:t>
        <w:tab/>
        <w:t>TODOROVI]</w:t>
        <w:tab/>
        <w:t>54</w:t>
        <w:tab/>
        <w:t>07.12.194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11</w:t>
        <w:tab/>
        <w:t>QUBINKA</w:t>
        <w:tab/>
        <w:t>STOJANOVI]</w:t>
        <w:tab/>
        <w:t>55</w:t>
        <w:tab/>
        <w:t>02.10.194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60</w:t>
        <w:tab/>
        <w:t>LUKA</w:t>
        <w:tab/>
        <w:t>NIKOLI]</w:t>
        <w:tab/>
        <w:t>86</w:t>
        <w:tab/>
        <w:t>10.11.194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11</w:t>
        <w:tab/>
        <w:t>DRAGICA</w:t>
        <w:tab/>
        <w:t>KRASI]</w:t>
        <w:tab/>
        <w:t>5</w:t>
        <w:tab/>
        <w:t>15.11.194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72</w:t>
        <w:tab/>
        <w:t>MILAN</w:t>
        <w:tab/>
        <w:t>RADOSAVQEVI]</w:t>
        <w:tab/>
        <w:t>47</w:t>
        <w:tab/>
        <w:t>13.02.194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60</w:t>
        <w:tab/>
        <w:t>NADA</w:t>
        <w:tab/>
        <w:t>MILOVANOVI]</w:t>
        <w:tab/>
        <w:t>112</w:t>
        <w:tab/>
        <w:t>24.04.194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6</w:t>
        <w:tab/>
        <w:t>JAGLIKA</w:t>
        <w:tab/>
        <w:t>NIKOLI]</w:t>
        <w:tab/>
        <w:t>78</w:t>
        <w:tab/>
        <w:t>15.05.194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7</w:t>
        <w:tab/>
        <w:t>PAVLIKA</w:t>
        <w:tab/>
        <w:t>VU^I]EVI]</w:t>
        <w:tab/>
        <w:t>78</w:t>
        <w:tab/>
        <w:t>15.05.194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110</w:t>
        <w:tab/>
        <w:t>RADIVOJE</w:t>
        <w:tab/>
        <w:t>STOJANOVI]</w:t>
        <w:tab/>
        <w:t>56</w:t>
        <w:tab/>
        <w:t>10.06.194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21</w:t>
        <w:tab/>
        <w:t>RODOQUB</w:t>
        <w:tab/>
        <w:t>\URKOVI]</w:t>
        <w:tab/>
        <w:t>123</w:t>
        <w:tab/>
        <w:t>16.06.194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3</w:t>
        <w:tab/>
        <w:t>DRAGOMIR</w:t>
        <w:tab/>
        <w:t>RADULOVI]</w:t>
        <w:tab/>
        <w:t>127</w:t>
        <w:tab/>
        <w:t>30.07.194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11</w:t>
        <w:tab/>
        <w:t>SLOBODANKA</w:t>
        <w:tab/>
        <w:t>MLADENOVI]</w:t>
        <w:tab/>
        <w:t>13</w:t>
        <w:tab/>
        <w:t>27.08.194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110</w:t>
        <w:tab/>
        <w:t>GRADIMIR</w:t>
        <w:tab/>
        <w:t>MAN^I]</w:t>
        <w:tab/>
        <w:t>33</w:t>
        <w:tab/>
        <w:t>06.09.194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70</w:t>
        <w:tab/>
        <w:t>DANILO</w:t>
        <w:tab/>
        <w:t>VU^I]EVI]</w:t>
        <w:tab/>
        <w:t>89</w:t>
        <w:tab/>
        <w:t>10.02.194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8</w:t>
        <w:tab/>
        <w:t>RATKO</w:t>
        <w:tab/>
        <w:t>\OR\EVI]</w:t>
        <w:tab/>
        <w:t>78</w:t>
        <w:tab/>
        <w:t>08.07.194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73</w:t>
        <w:tab/>
        <w:t>MILUNKA</w:t>
        <w:tab/>
        <w:t>MIHAJLOVI]</w:t>
        <w:tab/>
        <w:t>47</w:t>
        <w:tab/>
        <w:t>23.01.194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430</w:t>
        <w:tab/>
        <w:t>MILIJANA</w:t>
        <w:tab/>
        <w:t>GRUJI]</w:t>
        <w:tab/>
        <w:t>143</w:t>
        <w:tab/>
        <w:t>13.06.194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12"/>
          <w:u w:val="single"/>
        </w:rPr>
      </w:pPr>
      <w:r>
        <w:rPr>
          <w:rFonts w:cs="CTimesRoman" w:ascii="CTimesRoman" w:hAnsi="CTimesRoman"/>
          <w:b/>
          <w:i/>
          <w:sz w:val="12"/>
          <w:u w:val="single"/>
        </w:rPr>
        <w:t>[IFRA</w:t>
        <w:tab/>
        <w:tab/>
        <w:t>IME</w:t>
        <w:tab/>
        <w:t>PREZIME</w:t>
        <w:tab/>
        <w:t>TABELA</w:t>
        <w:tab/>
        <w:t>DATUM RO\EWA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8"/>
          <w:u w:val="single"/>
        </w:rPr>
      </w:pPr>
      <w:r>
        <w:rPr>
          <w:rFonts w:cs="CTimesRoman" w:ascii="CTimesRoman" w:hAnsi="CTimesRoman"/>
          <w:b/>
          <w:i/>
          <w:sz w:val="8"/>
          <w:u w:val="single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730</w:t>
        <w:tab/>
        <w:t>RADOVAN</w:t>
        <w:tab/>
        <w:t>MIHAJLOVI]</w:t>
        <w:tab/>
        <w:t>51</w:t>
        <w:tab/>
        <w:t>21.06.194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4</w:t>
        <w:tab/>
        <w:t>DANICA</w:t>
        <w:tab/>
        <w:t>STOJANOVI]</w:t>
        <w:tab/>
        <w:t>127</w:t>
        <w:tab/>
        <w:t>10.08.194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710</w:t>
        <w:tab/>
        <w:t>MARIJA</w:t>
        <w:tab/>
        <w:t>[EBELOVA</w:t>
        <w:tab/>
        <w:t>48</w:t>
        <w:tab/>
        <w:t>23.09.194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220</w:t>
        <w:tab/>
        <w:t>RADOVAN</w:t>
        <w:tab/>
        <w:t>TODOROVI]</w:t>
        <w:tab/>
        <w:t>59</w:t>
        <w:tab/>
        <w:t>10.02.194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120</w:t>
        <w:tab/>
        <w:t>SINI[A</w:t>
        <w:tab/>
        <w:t>KRSTI]</w:t>
        <w:tab/>
        <w:t>7</w:t>
        <w:tab/>
        <w:t>01.03.194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120</w:t>
        <w:tab/>
        <w:t>LUKO</w:t>
        <w:tab/>
        <w:t>BEUSAN</w:t>
        <w:tab/>
        <w:t>34</w:t>
        <w:tab/>
        <w:t>03.04.194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210</w:t>
        <w:tab/>
        <w:t>ZORAN</w:t>
        <w:tab/>
        <w:t>MATI]</w:t>
        <w:tab/>
        <w:t>9</w:t>
        <w:tab/>
        <w:t>12.04.194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410</w:t>
        <w:tab/>
        <w:t>MILA</w:t>
        <w:tab/>
        <w:t>MILOSAVQEVI]</w:t>
        <w:tab/>
        <w:t>141</w:t>
        <w:tab/>
        <w:t>11.05.194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740</w:t>
        <w:tab/>
        <w:t>DRAGAN</w:t>
        <w:tab/>
        <w:t>SKUBAN</w:t>
        <w:tab/>
        <w:t>52</w:t>
        <w:tab/>
        <w:t>14.05.194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A</w:t>
        <w:tab/>
        <w:t>RADA</w:t>
        <w:tab/>
        <w:t>MILOVANOVI]</w:t>
        <w:tab/>
        <w:t>54</w:t>
        <w:tab/>
        <w:t>08.07.194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7</w:t>
        <w:tab/>
        <w:t>RU@ICA</w:t>
        <w:tab/>
        <w:t>TABAKOVI]</w:t>
        <w:tab/>
        <w:t>105</w:t>
        <w:tab/>
        <w:t>24.09.194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110</w:t>
        <w:tab/>
        <w:t>QUBINKA</w:t>
        <w:tab/>
        <w:t>POPOVI]</w:t>
        <w:tab/>
        <w:t>93</w:t>
        <w:tab/>
        <w:t>22.11.194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3100</w:t>
        <w:tab/>
        <w:t>QUBI[A</w:t>
        <w:tab/>
        <w:t>PEROVI]</w:t>
        <w:tab/>
        <w:t>62</w:t>
        <w:tab/>
        <w:t>15.02.194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12</w:t>
        <w:tab/>
        <w:t>QUBINKA</w:t>
        <w:tab/>
        <w:t>KRSTI]</w:t>
        <w:tab/>
        <w:t>5</w:t>
        <w:tab/>
        <w:t>15.04.194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22</w:t>
        <w:tab/>
        <w:t>MILOSAV</w:t>
        <w:tab/>
        <w:t>\URKOVI]</w:t>
        <w:tab/>
        <w:t>123</w:t>
        <w:tab/>
        <w:t>21.06.194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210</w:t>
        <w:tab/>
        <w:t>MILAN</w:t>
        <w:tab/>
        <w:t>PAVLOVI]</w:t>
        <w:tab/>
        <w:t>58</w:t>
        <w:tab/>
        <w:t>14.07.194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70</w:t>
        <w:tab/>
        <w:t>MILO[</w:t>
        <w:tab/>
        <w:t>TABAKOVI]</w:t>
        <w:tab/>
        <w:t>114</w:t>
        <w:tab/>
        <w:t>03.11.194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11</w:t>
        <w:tab/>
        <w:t>QUBINKA</w:t>
        <w:tab/>
        <w:t>MAN^I]</w:t>
        <w:tab/>
        <w:t>32</w:t>
        <w:tab/>
        <w:t>05.11.194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110</w:t>
        <w:tab/>
        <w:t>ZORAN</w:t>
        <w:tab/>
        <w:t>RISTI]</w:t>
        <w:tab/>
        <w:t>42</w:t>
        <w:tab/>
        <w:t>20.12.194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5</w:t>
        <w:tab/>
        <w:t>VIOLETA</w:t>
        <w:tab/>
        <w:t>STEV^I]</w:t>
        <w:tab/>
        <w:t>127</w:t>
        <w:tab/>
        <w:t>17.02.194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8</w:t>
        <w:tab/>
        <w:t>SRBOSLAVA</w:t>
        <w:tab/>
        <w:t>JOKOVI]</w:t>
        <w:tab/>
        <w:t>105</w:t>
        <w:tab/>
        <w:t>24.03.194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11</w:t>
        <w:tab/>
        <w:t>^EDOSLAVA</w:t>
        <w:tab/>
        <w:t>RISTI]</w:t>
        <w:tab/>
        <w:t>41</w:t>
        <w:tab/>
        <w:t>16.04.194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120</w:t>
        <w:tab/>
        <w:t>MARINKO</w:t>
        <w:tab/>
        <w:t>GRUJI^I]</w:t>
        <w:tab/>
        <w:t>43</w:t>
        <w:tab/>
        <w:t>20.04.194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21</w:t>
        <w:tab/>
        <w:t>IVAN</w:t>
        <w:tab/>
        <w:t>TODOROVI]</w:t>
        <w:tab/>
        <w:t>18</w:t>
        <w:tab/>
        <w:t>18.05.194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41</w:t>
        <w:tab/>
        <w:t>VERA</w:t>
        <w:tab/>
        <w:t>MILOSAVQEVI]</w:t>
        <w:tab/>
        <w:t>140</w:t>
        <w:tab/>
        <w:t>17.06.194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31</w:t>
        <w:tab/>
        <w:t>RADE</w:t>
        <w:tab/>
        <w:t>STEV^I]</w:t>
        <w:tab/>
        <w:t>21</w:t>
        <w:tab/>
        <w:t>19.07.194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21</w:t>
        <w:tab/>
        <w:t>BISERKA</w:t>
        <w:tab/>
        <w:t>PAVLOVI]</w:t>
        <w:tab/>
        <w:t>57</w:t>
        <w:tab/>
        <w:t>18.09.194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11</w:t>
        <w:tab/>
        <w:t>MILAN</w:t>
        <w:tab/>
        <w:t>POPOVI]</w:t>
        <w:tab/>
        <w:t>92</w:t>
        <w:tab/>
        <w:t>16.11.194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60</w:t>
        <w:tab/>
        <w:t>OLGA</w:t>
        <w:tab/>
        <w:t>PEKOVI]</w:t>
        <w:tab/>
        <w:t>11</w:t>
        <w:tab/>
        <w:t>15.02.195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74</w:t>
        <w:tab/>
        <w:t>MILIJANA</w:t>
        <w:tab/>
        <w:t>SKUBAN</w:t>
        <w:tab/>
        <w:t>47</w:t>
        <w:tab/>
        <w:t>13.04.195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31</w:t>
        <w:tab/>
        <w:t>JAGODA</w:t>
        <w:tab/>
        <w:t>PEROVI]</w:t>
        <w:tab/>
        <w:t>61</w:t>
        <w:tab/>
        <w:t>12.05.195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12</w:t>
        <w:tab/>
        <w:t>GORDANA</w:t>
        <w:tab/>
        <w:t>BEUSAN</w:t>
        <w:tab/>
        <w:t>32</w:t>
        <w:tab/>
        <w:t>02.06.195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32</w:t>
        <w:tab/>
        <w:t>VU^ICA</w:t>
        <w:tab/>
        <w:t>[UTANOVAC</w:t>
        <w:tab/>
        <w:t>21</w:t>
        <w:tab/>
        <w:t>24.07.195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410</w:t>
        <w:tab/>
        <w:t>SLOBODAN</w:t>
        <w:tab/>
        <w:t>TODOROVI]</w:t>
        <w:tab/>
        <w:t>65</w:t>
        <w:tab/>
        <w:t>29.11.195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320</w:t>
        <w:tab/>
        <w:t>RADOSLAV</w:t>
        <w:tab/>
        <w:t>[UTANOVAC</w:t>
        <w:tab/>
        <w:t>22</w:t>
        <w:tab/>
        <w:t>15.12.195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21</w:t>
        <w:tab/>
        <w:t>OLIVERA</w:t>
        <w:tab/>
        <w:t>MATI]</w:t>
        <w:tab/>
        <w:t>8</w:t>
        <w:tab/>
        <w:t>10.01.195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80</w:t>
        <w:tab/>
        <w:t>VUKOSAVA</w:t>
        <w:tab/>
        <w:t>\OR\EVI]</w:t>
        <w:tab/>
        <w:t>90</w:t>
        <w:tab/>
        <w:t>23.03.195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420</w:t>
        <w:tab/>
        <w:t>OBRAD</w:t>
        <w:tab/>
        <w:t>MILOSAVQEVI]</w:t>
        <w:tab/>
        <w:t>66</w:t>
        <w:tab/>
        <w:t>25.05.195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111</w:t>
        <w:tab/>
        <w:t>DESANKA</w:t>
        <w:tab/>
        <w:t>VASI]</w:t>
        <w:tab/>
        <w:t>119</w:t>
        <w:tab/>
        <w:t>27.10.195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42</w:t>
        <w:tab/>
        <w:t>MI]A</w:t>
        <w:tab/>
        <w:t>GRUJI]</w:t>
        <w:tab/>
        <w:t>140</w:t>
        <w:tab/>
        <w:t>14.11.195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22</w:t>
        <w:tab/>
        <w:t>NEVENKA</w:t>
        <w:tab/>
        <w:t>TODOROVI]</w:t>
        <w:tab/>
        <w:t>57</w:t>
        <w:tab/>
        <w:t>26.04.195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13</w:t>
        <w:tab/>
        <w:t>ZLATA</w:t>
        <w:tab/>
        <w:t>SIN\ELI]</w:t>
        <w:tab/>
        <w:t>32</w:t>
        <w:tab/>
        <w:t>09.07.195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21</w:t>
        <w:tab/>
        <w:t>MARIJA</w:t>
        <w:tab/>
        <w:t>ZLATKOVI]</w:t>
        <w:tab/>
        <w:t>35</w:t>
        <w:tab/>
        <w:t>30.07.195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210</w:t>
        <w:tab/>
        <w:t>MILKA</w:t>
        <w:tab/>
        <w:t>TODOROVI]</w:t>
        <w:tab/>
        <w:t>19</w:t>
        <w:tab/>
        <w:t>02.08.195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210</w:t>
        <w:tab/>
        <w:t>MIROSLAV</w:t>
        <w:tab/>
        <w:t>ZLATKOVI]</w:t>
        <w:tab/>
        <w:t>36</w:t>
        <w:tab/>
        <w:t>29.09.195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23</w:t>
        <w:tab/>
        <w:t>RANKO</w:t>
        <w:tab/>
        <w:t>\URKOVI]</w:t>
        <w:tab/>
        <w:t>123</w:t>
        <w:tab/>
        <w:t>04.10.195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43</w:t>
        <w:tab/>
        <w:t>QUBA</w:t>
        <w:tab/>
        <w:t>GRUJI]</w:t>
        <w:tab/>
        <w:t>140</w:t>
        <w:tab/>
        <w:t>10.12.195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32</w:t>
        <w:tab/>
        <w:t>JOVICA</w:t>
        <w:tab/>
        <w:t>MILOVANOVI]</w:t>
        <w:tab/>
        <w:t>61</w:t>
        <w:tab/>
        <w:t>31.12.195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41</w:t>
        <w:tab/>
        <w:t>DU[ICA</w:t>
        <w:tab/>
        <w:t>TODOROVI]</w:t>
        <w:tab/>
        <w:t>64</w:t>
        <w:tab/>
        <w:t>11.01.195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22</w:t>
        <w:tab/>
        <w:t>IVKA</w:t>
        <w:tab/>
        <w:t>BAWAC</w:t>
        <w:tab/>
        <w:t>18</w:t>
        <w:tab/>
        <w:t>01.02.195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51</w:t>
        <w:tab/>
        <w:t>JULIJANA</w:t>
        <w:tab/>
        <w:t>MILUTINOVI]</w:t>
        <w:tab/>
        <w:t>144</w:t>
        <w:tab/>
        <w:t>02.02.195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240</w:t>
        <w:tab/>
        <w:t>ILIJA</w:t>
        <w:tab/>
        <w:t>PETRONIJEVI]</w:t>
        <w:tab/>
        <w:t>60</w:t>
        <w:tab/>
        <w:t>30.08.195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22</w:t>
        <w:tab/>
        <w:t>NEBOJ[A</w:t>
        <w:tab/>
        <w:t>STOJANOVI]</w:t>
        <w:tab/>
        <w:t>8</w:t>
        <w:tab/>
        <w:t>05.10.195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220</w:t>
        <w:tab/>
        <w:t>\OR\E</w:t>
        <w:tab/>
        <w:t>BAWAC</w:t>
        <w:tab/>
        <w:t>20</w:t>
        <w:tab/>
        <w:t>15.11.195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12</w:t>
        <w:tab/>
        <w:t>VIOLETA</w:t>
        <w:tab/>
        <w:t>GRUJI^I]</w:t>
        <w:tab/>
        <w:t>41</w:t>
        <w:tab/>
        <w:t>19.12.195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320</w:t>
        <w:tab/>
        <w:t>BIQANA</w:t>
        <w:tab/>
        <w:t>MILOVANOVI]</w:t>
        <w:tab/>
        <w:t>63</w:t>
        <w:tab/>
        <w:t>10.01.195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210</w:t>
        <w:tab/>
        <w:t>VERICA</w:t>
        <w:tab/>
        <w:t>\URKOVI]</w:t>
        <w:tab/>
        <w:t>124</w:t>
        <w:tab/>
        <w:t>15.02.195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220</w:t>
        <w:tab/>
        <w:t>BIQANA</w:t>
        <w:tab/>
        <w:t>\URKOVI]</w:t>
        <w:tab/>
        <w:t>125</w:t>
        <w:tab/>
        <w:t>30.04.195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23</w:t>
        <w:tab/>
        <w:t>BO@UR</w:t>
        <w:tab/>
        <w:t>MILOVANOVI]</w:t>
        <w:tab/>
        <w:t>57</w:t>
        <w:tab/>
        <w:t>18.02.195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12</w:t>
        <w:tab/>
        <w:t>JOVAN</w:t>
        <w:tab/>
        <w:t>POPOVI]</w:t>
        <w:tab/>
        <w:t>92</w:t>
        <w:tab/>
        <w:t>15.05.195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520</w:t>
        <w:tab/>
        <w:t>SLAVKA</w:t>
        <w:tab/>
        <w:t>TATI]</w:t>
        <w:tab/>
        <w:t>146</w:t>
        <w:tab/>
        <w:t>15.05.195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112</w:t>
        <w:tab/>
        <w:t>MILADIN</w:t>
        <w:tab/>
        <w:t>RATKOVI]</w:t>
        <w:tab/>
        <w:t>117</w:t>
        <w:tab/>
        <w:t>18.05.195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52</w:t>
        <w:tab/>
        <w:t>BRANISLAV</w:t>
        <w:tab/>
        <w:t>TATI]</w:t>
        <w:tab/>
        <w:t>144</w:t>
        <w:tab/>
        <w:t>01.07.195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42</w:t>
        <w:tab/>
        <w:t>VERICA</w:t>
        <w:tab/>
        <w:t>MILOSAVQEVI]</w:t>
        <w:tab/>
        <w:t>64</w:t>
        <w:tab/>
        <w:t>03.08.195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21</w:t>
        <w:tab/>
        <w:t>JUGOSLAV</w:t>
        <w:tab/>
        <w:t>RISTI]</w:t>
        <w:tab/>
        <w:t>96</w:t>
        <w:tab/>
        <w:t>22.09.195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210</w:t>
        <w:tab/>
        <w:t>ZORAN</w:t>
        <w:tab/>
        <w:t>STOJANOVI]</w:t>
        <w:tab/>
        <w:t>81</w:t>
        <w:tab/>
        <w:t>28.02.195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510</w:t>
        <w:tab/>
        <w:t>MILO[</w:t>
        <w:tab/>
        <w:t>MILUTINOVI]</w:t>
        <w:tab/>
        <w:t>145</w:t>
        <w:tab/>
        <w:t>11.09.195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22</w:t>
        <w:tab/>
        <w:t>ZORAN</w:t>
        <w:tab/>
        <w:t>MILOVANOVI]</w:t>
        <w:tab/>
        <w:t>35</w:t>
        <w:tab/>
        <w:t>20.12.195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220</w:t>
        <w:tab/>
        <w:t>DRAGANA</w:t>
        <w:tab/>
        <w:t>STOJANOVI]</w:t>
        <w:tab/>
        <w:t>10</w:t>
        <w:tab/>
        <w:t>08.04.195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1130</w:t>
        <w:tab/>
        <w:t>ALEKSANDAR</w:t>
        <w:tab/>
        <w:t>PROKI]</w:t>
        <w:tab/>
        <w:t>121</w:t>
        <w:tab/>
        <w:t>10.06.195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420</w:t>
        <w:tab/>
        <w:t>PETRIJA</w:t>
        <w:tab/>
        <w:t>GRUJI]</w:t>
        <w:tab/>
        <w:t>142</w:t>
        <w:tab/>
        <w:t>12.06.195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11</w:t>
        <w:tab/>
        <w:t>RADI[A</w:t>
        <w:tab/>
        <w:t>DAMJANOVI]</w:t>
        <w:tab/>
        <w:t>79</w:t>
        <w:tab/>
        <w:t>15.07.195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120</w:t>
        <w:tab/>
        <w:t>BRANKA</w:t>
        <w:tab/>
        <w:t>POPOVI]</w:t>
        <w:tab/>
        <w:t>94</w:t>
        <w:tab/>
        <w:t>14.08.195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1120</w:t>
        <w:tab/>
        <w:t>SLAVIMIRKA</w:t>
        <w:tab/>
        <w:t>RATKOVI]</w:t>
        <w:tab/>
        <w:t>120</w:t>
        <w:tab/>
        <w:t>24.12.195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430</w:t>
        <w:tab/>
        <w:t>STANKO</w:t>
        <w:tab/>
        <w:t>DINI]</w:t>
        <w:tab/>
        <w:t>67</w:t>
        <w:tab/>
        <w:t>28.12.195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220</w:t>
        <w:tab/>
        <w:t>LOZICA</w:t>
        <w:tab/>
        <w:t>RISTI]</w:t>
        <w:tab/>
        <w:t>98</w:t>
        <w:tab/>
        <w:t>18.01.195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510</w:t>
        <w:tab/>
        <w:t>MILKA</w:t>
        <w:tab/>
        <w:t>MILOVANOVI]</w:t>
        <w:tab/>
        <w:t>69</w:t>
        <w:tab/>
        <w:t>14.07.195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51</w:t>
        <w:tab/>
        <w:t>MILIVOJE</w:t>
        <w:tab/>
        <w:t>MILOVANOVI]</w:t>
        <w:tab/>
        <w:t>68</w:t>
        <w:tab/>
        <w:t>25.08.195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53</w:t>
        <w:tab/>
        <w:t>TOMISLAV</w:t>
        <w:tab/>
        <w:t>TATI]</w:t>
        <w:tab/>
        <w:t>144</w:t>
        <w:tab/>
        <w:t>14.01.195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22</w:t>
        <w:tab/>
        <w:t>NEBOJ[A</w:t>
        <w:tab/>
        <w:t>RISTI]</w:t>
        <w:tab/>
        <w:t>96</w:t>
        <w:tab/>
        <w:t>22.02.195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12"/>
          <w:u w:val="single"/>
        </w:rPr>
      </w:pPr>
      <w:r>
        <w:rPr>
          <w:rFonts w:cs="CTimesRoman" w:ascii="CTimesRoman" w:hAnsi="CTimesRoman"/>
          <w:b/>
          <w:i/>
          <w:sz w:val="12"/>
          <w:u w:val="single"/>
        </w:rPr>
        <w:t>[IFRA</w:t>
        <w:tab/>
        <w:tab/>
        <w:t>IME</w:t>
        <w:tab/>
        <w:t>PREZIME</w:t>
        <w:tab/>
        <w:t>TABELA</w:t>
        <w:tab/>
        <w:t>DATUM RO\EWA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8"/>
          <w:u w:val="single"/>
        </w:rPr>
      </w:pPr>
      <w:r>
        <w:rPr>
          <w:rFonts w:cs="CTimesRoman" w:ascii="CTimesRoman" w:hAnsi="CTimesRoman"/>
          <w:b/>
          <w:i/>
          <w:sz w:val="8"/>
          <w:u w:val="single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210</w:t>
        <w:tab/>
        <w:t>STAMENA</w:t>
        <w:tab/>
        <w:t>RISTI]</w:t>
        <w:tab/>
        <w:t>97</w:t>
        <w:tab/>
        <w:t>01.08.195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210</w:t>
        <w:tab/>
        <w:t>DRAGAN</w:t>
        <w:tab/>
        <w:t>RADOSAVQEVI]</w:t>
        <w:tab/>
        <w:t>45</w:t>
        <w:tab/>
        <w:t>08.08.195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41</w:t>
        <w:tab/>
        <w:t>MILKA</w:t>
        <w:tab/>
        <w:t>SIMI]</w:t>
        <w:tab/>
        <w:t>108</w:t>
        <w:tab/>
        <w:t>11.10.195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410</w:t>
        <w:tab/>
        <w:t>MILOVAN</w:t>
        <w:tab/>
        <w:t>SIMI]</w:t>
        <w:tab/>
        <w:t>109</w:t>
        <w:tab/>
        <w:t>02.11.195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230</w:t>
        <w:tab/>
        <w:t>QUBOMIR</w:t>
        <w:tab/>
        <w:t>DIMITRIJEVI]</w:t>
        <w:tab/>
        <w:t>99</w:t>
        <w:tab/>
        <w:t>14.02.196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21</w:t>
        <w:tab/>
        <w:t>GORDANA</w:t>
        <w:tab/>
        <w:t>STOJANOVI]</w:t>
        <w:tab/>
        <w:t>80</w:t>
        <w:tab/>
        <w:t>01.10.196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52</w:t>
        <w:tab/>
        <w:t>@IVOJIN</w:t>
        <w:tab/>
        <w:t>MILOVANOVI]</w:t>
        <w:tab/>
        <w:t>68</w:t>
        <w:tab/>
        <w:t>25.10.196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610</w:t>
        <w:tab/>
        <w:t>DRAGAN</w:t>
        <w:tab/>
        <w:t>ZLATKOVI]</w:t>
        <w:tab/>
        <w:t>27</w:t>
        <w:tab/>
        <w:t>02.11.196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330</w:t>
        <w:tab/>
        <w:t>SLOBODAN</w:t>
        <w:tab/>
        <w:t>JANI]IJEVI]</w:t>
        <w:tab/>
        <w:t>23</w:t>
        <w:tab/>
        <w:t>15.12.196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113</w:t>
        <w:tab/>
        <w:t>MILANKA</w:t>
        <w:tab/>
        <w:t>PROKI]</w:t>
        <w:tab/>
        <w:t>119</w:t>
        <w:tab/>
        <w:t>12.05.196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41</w:t>
        <w:tab/>
        <w:t>VESNA</w:t>
        <w:tab/>
        <w:t>GROZDANOVI]</w:t>
        <w:tab/>
        <w:t>24</w:t>
        <w:tab/>
        <w:t>24.06.196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31</w:t>
        <w:tab/>
        <w:t>MIRKO</w:t>
        <w:tab/>
        <w:t>POPOVI]</w:t>
        <w:tab/>
        <w:t>100</w:t>
        <w:tab/>
        <w:t>19.07.196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43</w:t>
        <w:tab/>
        <w:t>SNE@ANA</w:t>
        <w:tab/>
        <w:t>DINI]</w:t>
        <w:tab/>
        <w:t>64</w:t>
        <w:tab/>
        <w:t>13.08.196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12</w:t>
        <w:tab/>
        <w:t>STANKO</w:t>
        <w:tab/>
        <w:t>SIMI]</w:t>
        <w:tab/>
        <w:t>15</w:t>
        <w:tab/>
        <w:t>23.08.196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24</w:t>
        <w:tab/>
        <w:t>SPOMENKA</w:t>
        <w:tab/>
        <w:t>PETRONIJEVI]</w:t>
        <w:tab/>
        <w:t>57</w:t>
        <w:tab/>
        <w:t>23.08.196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61</w:t>
        <w:tab/>
        <w:t>MILOMIR</w:t>
        <w:tab/>
        <w:t>MILOVANOVI]</w:t>
        <w:tab/>
        <w:t>71</w:t>
        <w:tab/>
        <w:t>24.08.196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800</w:t>
        <w:tab/>
        <w:t>GORDANA</w:t>
        <w:tab/>
        <w:t>MILOVANOVI]</w:t>
        <w:tab/>
        <w:t>76</w:t>
        <w:tab/>
        <w:t>23.09.196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310</w:t>
        <w:tab/>
        <w:t>GORDANA</w:t>
        <w:tab/>
        <w:t>POPOVI]</w:t>
        <w:tab/>
        <w:t>101</w:t>
        <w:tab/>
        <w:t>29.09.196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410</w:t>
        <w:tab/>
        <w:t>SLOBODAN</w:t>
        <w:tab/>
        <w:t>GROZDANOVI]</w:t>
        <w:tab/>
        <w:t>25</w:t>
        <w:tab/>
        <w:t>27.11.196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61</w:t>
        <w:tab/>
        <w:t>MI]A</w:t>
        <w:tab/>
        <w:t>BIQANI]</w:t>
        <w:tab/>
        <w:t>148</w:t>
        <w:tab/>
        <w:t>07.05.196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21</w:t>
        <w:tab/>
        <w:t>SLA\ANA</w:t>
        <w:tab/>
        <w:t>RADOSAVQEVI]</w:t>
        <w:tab/>
        <w:t>44</w:t>
        <w:tab/>
        <w:t>22.06.196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23</w:t>
        <w:tab/>
        <w:t>QIQANA</w:t>
        <w:tab/>
        <w:t>DIMITRIJEVI]</w:t>
        <w:tab/>
        <w:t>95</w:t>
        <w:tab/>
        <w:t>20.02.196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120</w:t>
        <w:tab/>
        <w:t>VESNA</w:t>
        <w:tab/>
        <w:t>SIMI]</w:t>
        <w:tab/>
        <w:t>16</w:t>
        <w:tab/>
        <w:t>28.03.196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230</w:t>
        <w:tab/>
        <w:t>SNE@ANA</w:t>
        <w:tab/>
        <w:t>\URKOVI]</w:t>
        <w:tab/>
        <w:t>126</w:t>
        <w:tab/>
        <w:t>20.05.196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31</w:t>
        <w:tab/>
        <w:t>MIQKO</w:t>
        <w:tab/>
        <w:t>KOVA^EVI]</w:t>
        <w:tab/>
        <w:t>82</w:t>
        <w:tab/>
        <w:t>23.06.196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220</w:t>
        <w:tab/>
        <w:t>ZORICA</w:t>
        <w:tab/>
        <w:t>MILOVANOVI]</w:t>
        <w:tab/>
        <w:t>37</w:t>
        <w:tab/>
        <w:t>09.07.196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42</w:t>
        <w:tab/>
        <w:t>MILO[</w:t>
        <w:tab/>
        <w:t>LAZAREVI]</w:t>
        <w:tab/>
        <w:t>108</w:t>
        <w:tab/>
        <w:t>09.09.196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33</w:t>
        <w:tab/>
        <w:t>GORDANA</w:t>
        <w:tab/>
        <w:t>JANI]IJEVI]</w:t>
        <w:tab/>
        <w:t>21</w:t>
        <w:tab/>
        <w:t>13.09.196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61</w:t>
        <w:tab/>
        <w:t>GORDANA</w:t>
        <w:tab/>
        <w:t>ZLATKOVI]</w:t>
        <w:tab/>
        <w:t>26</w:t>
        <w:tab/>
        <w:t>25.09.196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610</w:t>
        <w:tab/>
        <w:t>SLAVI[A</w:t>
        <w:tab/>
        <w:t>STOJANOVI]</w:t>
        <w:tab/>
        <w:t>113</w:t>
        <w:tab/>
        <w:t>16.12.196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51</w:t>
        <w:tab/>
        <w:t>TATJANA</w:t>
        <w:tab/>
        <w:t>RADOVANOVI]</w:t>
        <w:tab/>
        <w:t>111</w:t>
        <w:tab/>
        <w:t>27.02.196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61</w:t>
        <w:tab/>
        <w:t>VESNICA</w:t>
        <w:tab/>
        <w:t>STOJANOVI]</w:t>
        <w:tab/>
        <w:t>112</w:t>
        <w:tab/>
        <w:t>13.03.196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62</w:t>
        <w:tab/>
        <w:t>QUBA</w:t>
        <w:tab/>
        <w:t>BIQANI]</w:t>
        <w:tab/>
        <w:t>148</w:t>
        <w:tab/>
        <w:t>14.08.196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22</w:t>
        <w:tab/>
        <w:t>SR\AN</w:t>
        <w:tab/>
        <w:t>KOSTI]</w:t>
        <w:tab/>
        <w:t>44</w:t>
        <w:tab/>
        <w:t>09.09.196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32</w:t>
        <w:tab/>
        <w:t>MILAN</w:t>
        <w:tab/>
        <w:t>KOVA^EVI]</w:t>
        <w:tab/>
        <w:t>82</w:t>
        <w:tab/>
        <w:t>08.12.196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22</w:t>
        <w:tab/>
        <w:t>MARIJANA</w:t>
        <w:tab/>
        <w:t>\OR\EVI]</w:t>
        <w:tab/>
        <w:t>80</w:t>
        <w:tab/>
        <w:t>27.01.196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12</w:t>
        <w:tab/>
        <w:t>DRAGI[A</w:t>
        <w:tab/>
        <w:t>DAMJANOVI]</w:t>
        <w:tab/>
        <w:t>79</w:t>
        <w:tab/>
        <w:t>02.02.196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61</w:t>
        <w:tab/>
        <w:t>KOSTA</w:t>
        <w:tab/>
        <w:t>NIKOLI]</w:t>
        <w:tab/>
        <w:t>86</w:t>
        <w:tab/>
        <w:t>15.03.196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111</w:t>
        <w:tab/>
        <w:t>NEPOZNATO</w:t>
        <w:tab/>
        <w:t>MLADENOVI]</w:t>
        <w:tab/>
        <w:t>14</w:t>
        <w:tab/>
        <w:t>21.10.196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62</w:t>
        <w:tab/>
        <w:t>GORAN</w:t>
        <w:tab/>
        <w:t>MILOSAVQEVI]</w:t>
        <w:tab/>
        <w:t>26</w:t>
        <w:tab/>
        <w:t>26.10.196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71</w:t>
        <w:tab/>
        <w:t>JELENA</w:t>
        <w:tab/>
        <w:t>MILOVANOVI]</w:t>
        <w:tab/>
        <w:t>73</w:t>
        <w:tab/>
        <w:t>14.12.196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530</w:t>
        <w:tab/>
        <w:t>BISERKA</w:t>
        <w:tab/>
        <w:t>TATI]</w:t>
        <w:tab/>
        <w:t>147</w:t>
        <w:tab/>
        <w:t>23.12.196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32</w:t>
        <w:tab/>
        <w:t>MIROSLAV</w:t>
        <w:tab/>
        <w:t>POPOVI]</w:t>
        <w:tab/>
        <w:t>100</w:t>
        <w:tab/>
        <w:t>05.03.196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62</w:t>
        <w:tab/>
        <w:t>SR\AN</w:t>
        <w:tab/>
        <w:t>MILOVANOVI]</w:t>
        <w:tab/>
        <w:t>71</w:t>
        <w:tab/>
        <w:t>11.03.196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91</w:t>
        <w:tab/>
        <w:t>BRATISLAV</w:t>
        <w:tab/>
        <w:t>TODOROVI]</w:t>
        <w:tab/>
        <w:t>77</w:t>
        <w:tab/>
        <w:t>05.08.196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62</w:t>
        <w:tab/>
        <w:t>GORAN</w:t>
        <w:tab/>
        <w:t>MILOVANOVI]</w:t>
        <w:tab/>
        <w:t>112</w:t>
        <w:tab/>
        <w:t>10.08.196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610</w:t>
        <w:tab/>
        <w:t>ZORICA</w:t>
        <w:tab/>
        <w:t>NIKOLI]</w:t>
        <w:tab/>
        <w:t>87</w:t>
        <w:tab/>
        <w:t>25.09.196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320</w:t>
        <w:tab/>
        <w:t>NENA</w:t>
        <w:tab/>
        <w:t>POPOVI]</w:t>
        <w:tab/>
        <w:t>102</w:t>
        <w:tab/>
        <w:t>13.02.196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610</w:t>
        <w:tab/>
        <w:t>SLA\ANA</w:t>
        <w:tab/>
        <w:t>MILOVANOVI]</w:t>
        <w:tab/>
        <w:t>72</w:t>
        <w:tab/>
        <w:t>27.03.196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81</w:t>
        <w:tab/>
        <w:t>DEJAN</w:t>
        <w:tab/>
        <w:t>MILOVANOVI]</w:t>
        <w:tab/>
        <w:t>74</w:t>
        <w:tab/>
        <w:t>11.04.196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211</w:t>
        <w:tab/>
        <w:t>DEJAN</w:t>
        <w:tab/>
        <w:t>MATI]</w:t>
        <w:tab/>
        <w:t>9</w:t>
        <w:tab/>
        <w:t>15.04.196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111</w:t>
        <w:tab/>
        <w:t>DRAGAN</w:t>
        <w:tab/>
        <w:t>STOJANOVI]</w:t>
        <w:tab/>
        <w:t>56</w:t>
        <w:tab/>
        <w:t>18.08.196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310</w:t>
        <w:tab/>
        <w:t>MIRA</w:t>
        <w:tab/>
        <w:t>KOVA^EVI]</w:t>
        <w:tab/>
        <w:t>83</w:t>
        <w:tab/>
        <w:t>05.10.196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112</w:t>
        <w:tab/>
        <w:t>NEPOZNATO</w:t>
        <w:tab/>
        <w:t>MLADENOVI]</w:t>
        <w:tab/>
        <w:t>14</w:t>
        <w:tab/>
        <w:t>30.11.196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21</w:t>
        <w:tab/>
        <w:t>DRAGAN</w:t>
        <w:tab/>
        <w:t>MILOVANOVI]</w:t>
        <w:tab/>
        <w:t>106</w:t>
        <w:tab/>
        <w:t>02.12.196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220</w:t>
        <w:tab/>
        <w:t>SNE@ANA</w:t>
        <w:tab/>
        <w:t>KOSTI]</w:t>
        <w:tab/>
        <w:t>46</w:t>
        <w:tab/>
        <w:t>12.05.196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61</w:t>
        <w:tab/>
        <w:t>DEJAN</w:t>
        <w:tab/>
        <w:t>PEKOVI]</w:t>
        <w:tab/>
        <w:t>11</w:t>
        <w:tab/>
        <w:t>18.05.196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11</w:t>
        <w:tab/>
        <w:t>BIQANA</w:t>
        <w:tab/>
        <w:t>RADULOVI]</w:t>
        <w:tab/>
        <w:t>128</w:t>
        <w:tab/>
        <w:t>17.06.196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510</w:t>
        <w:tab/>
        <w:t>SREDOJE</w:t>
        <w:tab/>
        <w:t>STANOJEVI]</w:t>
        <w:tab/>
        <w:t>138</w:t>
        <w:tab/>
        <w:t>09.11.196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111</w:t>
        <w:tab/>
        <w:t>ALEKSANDRA</w:t>
        <w:tab/>
        <w:t>KRASI]</w:t>
        <w:tab/>
        <w:t>6</w:t>
        <w:tab/>
        <w:t>21.01.196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620</w:t>
        <w:tab/>
        <w:t>JULIJANA</w:t>
        <w:tab/>
        <w:t>MILOSAVQEVI]</w:t>
        <w:tab/>
        <w:t>28</w:t>
        <w:tab/>
        <w:t>15.12.196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6200</w:t>
        <w:tab/>
        <w:t>NEPOZNATO</w:t>
        <w:tab/>
        <w:t>MILOSAVQEVI]</w:t>
        <w:tab/>
        <w:t>29</w:t>
        <w:tab/>
        <w:t>12.01.197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411</w:t>
        <w:tab/>
        <w:t>SA[A</w:t>
        <w:tab/>
        <w:t>MILOSAVQEVI]</w:t>
        <w:tab/>
        <w:t>141</w:t>
        <w:tab/>
        <w:t>31.01.197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721</w:t>
        <w:tab/>
        <w:t>SA[A</w:t>
        <w:tab/>
        <w:t>RADOSAVQEVI]</w:t>
        <w:tab/>
        <w:t>50</w:t>
        <w:tab/>
        <w:t>14.02.197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520</w:t>
        <w:tab/>
        <w:t>BIQANA</w:t>
        <w:tab/>
        <w:t>MILOVANOVI]</w:t>
        <w:tab/>
        <w:t>70</w:t>
        <w:tab/>
        <w:t>14.02.197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12</w:t>
        <w:tab/>
        <w:t>SA[A</w:t>
        <w:tab/>
        <w:t>RADULOVI]</w:t>
        <w:tab/>
        <w:t>128</w:t>
        <w:tab/>
        <w:t>30.03.197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22</w:t>
        <w:tab/>
        <w:t>BRANISLAV</w:t>
        <w:tab/>
        <w:t>MILOVANOVI]</w:t>
        <w:tab/>
        <w:t>106</w:t>
        <w:tab/>
        <w:t>27.05.197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731</w:t>
        <w:tab/>
        <w:t>MIRJANA</w:t>
        <w:tab/>
        <w:t>MIHAJLOVI]</w:t>
        <w:tab/>
        <w:t>51</w:t>
        <w:tab/>
        <w:t>17.07.197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41</w:t>
        <w:tab/>
        <w:t>IVAN</w:t>
        <w:tab/>
        <w:t>POPOVI]</w:t>
        <w:tab/>
        <w:t>103</w:t>
        <w:tab/>
        <w:t>24.07.197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620</w:t>
        <w:tab/>
        <w:t>MARIJA</w:t>
        <w:tab/>
        <w:t>NIKOLI]</w:t>
        <w:tab/>
        <w:t>88</w:t>
        <w:tab/>
        <w:t>25.08.197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62</w:t>
        <w:tab/>
        <w:t>VIDOSAV</w:t>
        <w:tab/>
        <w:t>NIKOLI]</w:t>
        <w:tab/>
        <w:t>86</w:t>
        <w:tab/>
        <w:t>18.11.197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112</w:t>
        <w:tab/>
        <w:t>PREDRAG</w:t>
        <w:tab/>
        <w:t>KRASI]</w:t>
        <w:tab/>
        <w:t>6</w:t>
        <w:tab/>
        <w:t>02.12.197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220</w:t>
        <w:tab/>
        <w:t>BIQANA</w:t>
        <w:tab/>
        <w:t>MILOVANOVI]</w:t>
        <w:tab/>
        <w:t>107</w:t>
        <w:tab/>
        <w:t>30.05.197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51</w:t>
        <w:tab/>
        <w:t>MILENA</w:t>
        <w:tab/>
        <w:t>\OR\EVI]</w:t>
        <w:tab/>
        <w:t>85</w:t>
        <w:tab/>
        <w:t>27.06.197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51</w:t>
        <w:tab/>
        <w:t>OLIVERA</w:t>
        <w:tab/>
        <w:t>STANOJEVI]</w:t>
        <w:tab/>
        <w:t>137</w:t>
        <w:tab/>
        <w:t>19.08.197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32</w:t>
        <w:tab/>
        <w:t>IVANKA</w:t>
        <w:tab/>
        <w:t>GLI[I]</w:t>
        <w:tab/>
        <w:t>131</w:t>
        <w:tab/>
        <w:t>15.10.197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41</w:t>
        <w:tab/>
        <w:t>JELENA</w:t>
        <w:tab/>
        <w:t>\OR\EVI]</w:t>
        <w:tab/>
        <w:t>84</w:t>
        <w:tab/>
        <w:t>10.03.197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321</w:t>
        <w:tab/>
        <w:t>SUZANA</w:t>
        <w:tab/>
        <w:t>[UTANOVA]</w:t>
        <w:tab/>
        <w:t>22</w:t>
        <w:tab/>
        <w:t>26.04.197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112</w:t>
        <w:tab/>
        <w:t>QUBI[A</w:t>
        <w:tab/>
        <w:t>STOJANOVI]</w:t>
        <w:tab/>
        <w:t>56</w:t>
        <w:tab/>
        <w:t>01.06.197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21</w:t>
        <w:tab/>
        <w:t>MILAN</w:t>
        <w:tab/>
        <w:t>MIHAILOVI]</w:t>
        <w:tab/>
        <w:t>131</w:t>
        <w:tab/>
        <w:t>11.02.197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12"/>
          <w:u w:val="single"/>
        </w:rPr>
      </w:pPr>
      <w:r>
        <w:rPr>
          <w:rFonts w:cs="CTimesRoman" w:ascii="CTimesRoman" w:hAnsi="CTimesRoman"/>
          <w:b/>
          <w:i/>
          <w:sz w:val="12"/>
          <w:u w:val="single"/>
        </w:rPr>
        <w:t>[IFRA</w:t>
        <w:tab/>
        <w:tab/>
        <w:t>IME</w:t>
        <w:tab/>
        <w:t>PREZIME</w:t>
        <w:tab/>
        <w:t>TABELA</w:t>
        <w:tab/>
        <w:t>DATUM RO\EWA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8"/>
          <w:u w:val="single"/>
        </w:rPr>
      </w:pPr>
      <w:r>
        <w:rPr>
          <w:rFonts w:cs="CTimesRoman" w:ascii="CTimesRoman" w:hAnsi="CTimesRoman"/>
          <w:b/>
          <w:i/>
          <w:sz w:val="8"/>
          <w:u w:val="single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111</w:t>
        <w:tab/>
        <w:t>SAWA</w:t>
        <w:tab/>
        <w:t>MAN^I]</w:t>
        <w:tab/>
        <w:t>33</w:t>
        <w:tab/>
        <w:t>06.06.197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112</w:t>
        <w:tab/>
        <w:t>VAWA</w:t>
        <w:tab/>
        <w:t>MAN^I]</w:t>
        <w:tab/>
        <w:t>33</w:t>
        <w:tab/>
        <w:t>06.06.197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121</w:t>
        <w:tab/>
        <w:t>KATARINA</w:t>
        <w:tab/>
        <w:t>KRSTI]</w:t>
        <w:tab/>
        <w:t>7</w:t>
        <w:tab/>
        <w:t>19.07.197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52</w:t>
        <w:tab/>
        <w:t>ALEKSANDAR</w:t>
        <w:tab/>
        <w:t>STEV^I]</w:t>
        <w:tab/>
        <w:t>137</w:t>
        <w:tab/>
        <w:t>30.10.197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81</w:t>
        <w:tab/>
        <w:t>IVAN</w:t>
        <w:tab/>
        <w:t>\OR\EVI]</w:t>
        <w:tab/>
        <w:t>90</w:t>
        <w:tab/>
        <w:t>20.01.197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121</w:t>
        <w:tab/>
        <w:t>INESKA</w:t>
        <w:tab/>
        <w:t>BEUSAN</w:t>
        <w:tab/>
        <w:t>34</w:t>
        <w:tab/>
        <w:t>13.03.197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412</w:t>
        <w:tab/>
        <w:t>MI]A</w:t>
        <w:tab/>
        <w:t>MILOSAVQEVI]</w:t>
        <w:tab/>
        <w:t>141</w:t>
        <w:tab/>
        <w:t>02.06.197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42</w:t>
        <w:tab/>
        <w:t>IVANA</w:t>
        <w:tab/>
        <w:t>POPOVI]</w:t>
        <w:tab/>
        <w:t>103</w:t>
        <w:tab/>
        <w:t>30.10.197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712</w:t>
        <w:tab/>
        <w:t>NEPOZNATO</w:t>
        <w:tab/>
        <w:t>RADOSAVQEVI]</w:t>
        <w:tab/>
        <w:t>49</w:t>
        <w:tab/>
        <w:t>11.04.197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211</w:t>
        <w:tab/>
        <w:t>DEJAN</w:t>
        <w:tab/>
        <w:t>TODOROVI]</w:t>
        <w:tab/>
        <w:t>19</w:t>
        <w:tab/>
        <w:t>22.04.197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81</w:t>
        <w:tab/>
        <w:t>SENKA</w:t>
        <w:tab/>
        <w:t>JOKOVI]</w:t>
        <w:tab/>
        <w:t>115</w:t>
        <w:tab/>
        <w:t>03.08.197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42</w:t>
        <w:tab/>
        <w:t>VLADIMIR</w:t>
        <w:tab/>
        <w:t>\OR\EVI]</w:t>
        <w:tab/>
        <w:t>84</w:t>
        <w:tab/>
        <w:t>05.08.197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120</w:t>
        <w:tab/>
        <w:t>ZORICA</w:t>
        <w:tab/>
        <w:t>RADULOVI]</w:t>
        <w:tab/>
        <w:t>129</w:t>
        <w:tab/>
        <w:t>19.10.197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211</w:t>
        <w:tab/>
        <w:t>RU@ICA</w:t>
        <w:tab/>
        <w:t>PAVLOVI]</w:t>
        <w:tab/>
        <w:t>58</w:t>
        <w:tab/>
        <w:t>02.05.197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211</w:t>
        <w:tab/>
        <w:t>MARINA</w:t>
        <w:tab/>
        <w:t>\URKOVI]</w:t>
        <w:tab/>
        <w:t>124</w:t>
        <w:tab/>
        <w:t>04.06.197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221</w:t>
        <w:tab/>
        <w:t>ALEKSANDRA</w:t>
        <w:tab/>
        <w:t>BAWAC</w:t>
        <w:tab/>
        <w:t>20</w:t>
        <w:tab/>
        <w:t>11.07.197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71</w:t>
        <w:tab/>
        <w:t>DRAGANA</w:t>
        <w:tab/>
        <w:t>VU^I]EVI]</w:t>
        <w:tab/>
        <w:t>89</w:t>
        <w:tab/>
        <w:t>14.07.197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122</w:t>
        <w:tab/>
        <w:t>VLADIMIR</w:t>
        <w:tab/>
        <w:t>KRSTI]</w:t>
        <w:tab/>
        <w:t>7</w:t>
        <w:tab/>
        <w:t>12.10.197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810</w:t>
        <w:tab/>
        <w:t>SNE@ANA</w:t>
        <w:tab/>
        <w:t>MILOVANOVI]</w:t>
        <w:tab/>
        <w:t>75</w:t>
        <w:tab/>
        <w:t>22.11.197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410</w:t>
        <w:tab/>
        <w:t>ZLATICA</w:t>
        <w:tab/>
        <w:t>POPOVI]</w:t>
        <w:tab/>
        <w:t>104</w:t>
        <w:tab/>
        <w:t>05.12.197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431</w:t>
        <w:tab/>
        <w:t>SLAVI[A</w:t>
        <w:tab/>
        <w:t>GRUJI]</w:t>
        <w:tab/>
        <w:t>143</w:t>
        <w:tab/>
        <w:t>11.12.197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432</w:t>
        <w:tab/>
        <w:t>SA[A</w:t>
        <w:tab/>
        <w:t>GRUJI]</w:t>
        <w:tab/>
        <w:t>143</w:t>
        <w:tab/>
        <w:t>11.12.197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22</w:t>
        <w:tab/>
        <w:t>IVAN</w:t>
        <w:tab/>
        <w:t>MIHAILOVI]</w:t>
        <w:tab/>
        <w:t>131</w:t>
        <w:tab/>
        <w:t>17.02.197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322</w:t>
        <w:tab/>
        <w:t>DRAGAN</w:t>
        <w:tab/>
        <w:t>[UTANOVA]</w:t>
        <w:tab/>
        <w:t>22</w:t>
        <w:tab/>
        <w:t>20.03.197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421</w:t>
        <w:tab/>
        <w:t>MILORAD</w:t>
        <w:tab/>
        <w:t>MILOSAVQEVI]</w:t>
        <w:tab/>
        <w:t>66</w:t>
        <w:tab/>
        <w:t>01.04.197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71</w:t>
        <w:tab/>
        <w:t>MIRKO</w:t>
        <w:tab/>
        <w:t>TABAKOVI]</w:t>
        <w:tab/>
        <w:t>114</w:t>
        <w:tab/>
        <w:t>19.04.197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82</w:t>
        <w:tab/>
        <w:t>SNE@ANA</w:t>
        <w:tab/>
        <w:t>JOKOVI]</w:t>
        <w:tab/>
        <w:t>115</w:t>
        <w:tab/>
        <w:t>08.07.197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411</w:t>
        <w:tab/>
        <w:t>IVANA</w:t>
        <w:tab/>
        <w:t>TODOROVI]</w:t>
        <w:tab/>
        <w:t>65</w:t>
        <w:tab/>
        <w:t>05.09.197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111</w:t>
        <w:tab/>
        <w:t>JELENA</w:t>
        <w:tab/>
        <w:t>RISTI]</w:t>
        <w:tab/>
        <w:t>42</w:t>
        <w:tab/>
        <w:t>18.09.197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122</w:t>
        <w:tab/>
        <w:t>IGOR</w:t>
        <w:tab/>
        <w:t>BEUSAN</w:t>
        <w:tab/>
        <w:t>34</w:t>
        <w:tab/>
        <w:t>22.02.197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212</w:t>
        <w:tab/>
        <w:t>NENAD</w:t>
        <w:tab/>
        <w:t>\URKOVI]</w:t>
        <w:tab/>
        <w:t>124</w:t>
        <w:tab/>
        <w:t>11.03.197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421</w:t>
        <w:tab/>
        <w:t>KATARINA</w:t>
        <w:tab/>
        <w:t>GRUJI]</w:t>
        <w:tab/>
        <w:t>142</w:t>
        <w:tab/>
        <w:t>01.06.197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212</w:t>
        <w:tab/>
        <w:t>SLAVI[A</w:t>
        <w:tab/>
        <w:t>PAVLOVI]</w:t>
        <w:tab/>
        <w:t>58</w:t>
        <w:tab/>
        <w:t>30.07.197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72</w:t>
        <w:tab/>
        <w:t>GORDANA</w:t>
        <w:tab/>
        <w:t>VU^I]EVI]</w:t>
        <w:tab/>
        <w:t>89</w:t>
        <w:tab/>
        <w:t>22.08.197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112</w:t>
        <w:tab/>
        <w:t>MIRJANA</w:t>
        <w:tab/>
        <w:t>RISTI]</w:t>
        <w:tab/>
        <w:t>42</w:t>
        <w:tab/>
        <w:t>07.06.197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422</w:t>
        <w:tab/>
        <w:t>MILIJANA</w:t>
        <w:tab/>
        <w:t>MILOSAVQEVI]</w:t>
        <w:tab/>
        <w:t>66</w:t>
        <w:tab/>
        <w:t>09.06.197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121</w:t>
        <w:tab/>
        <w:t>ALEKSANDAR</w:t>
        <w:tab/>
        <w:t>GRUJI]I]</w:t>
        <w:tab/>
        <w:t>43</w:t>
        <w:tab/>
        <w:t>01.07.197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212</w:t>
        <w:tab/>
        <w:t>IVANA</w:t>
        <w:tab/>
        <w:t>TODOROVI]</w:t>
        <w:tab/>
        <w:t>19</w:t>
        <w:tab/>
        <w:t>12.07.197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221</w:t>
        <w:tab/>
        <w:t>DEJAN</w:t>
        <w:tab/>
        <w:t>\URKOVI]</w:t>
        <w:tab/>
        <w:t>125</w:t>
        <w:tab/>
        <w:t>21.09.197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82</w:t>
        <w:tab/>
        <w:t>IVANA</w:t>
        <w:tab/>
        <w:t>\OR\EVI]</w:t>
        <w:tab/>
        <w:t>90</w:t>
        <w:tab/>
        <w:t>25.10.197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13</w:t>
        <w:tab/>
        <w:t>NENAD</w:t>
        <w:tab/>
        <w:t>POPOVI]</w:t>
        <w:tab/>
        <w:t>95</w:t>
        <w:tab/>
        <w:t>07.11.197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121</w:t>
        <w:tab/>
        <w:t>DU[KO</w:t>
        <w:tab/>
        <w:t>POPOVI]</w:t>
        <w:tab/>
        <w:t>94</w:t>
        <w:tab/>
        <w:t>03.12.197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72</w:t>
        <w:tab/>
        <w:t>MILAN</w:t>
        <w:tab/>
        <w:t>TABAKOVI]</w:t>
        <w:tab/>
        <w:t>114</w:t>
        <w:tab/>
        <w:t>14.04.198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511</w:t>
        <w:tab/>
        <w:t>ANA</w:t>
        <w:tab/>
        <w:tab/>
        <w:t>MILUTINOVI]</w:t>
        <w:tab/>
        <w:t>145</w:t>
        <w:tab/>
        <w:t>28.01.198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221</w:t>
        <w:tab/>
        <w:t>NENAD</w:t>
        <w:tab/>
        <w:t>STOJANOVI]</w:t>
        <w:tab/>
        <w:t>10</w:t>
        <w:tab/>
        <w:t>12.02.198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211</w:t>
        <w:tab/>
        <w:t>VESNA</w:t>
        <w:tab/>
        <w:t>RADOSAVQEVI]</w:t>
        <w:tab/>
        <w:t>45</w:t>
        <w:tab/>
        <w:t>14.05.198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422</w:t>
        <w:tab/>
        <w:t>DARKO</w:t>
        <w:tab/>
        <w:t>GRUJI]</w:t>
        <w:tab/>
        <w:t>142</w:t>
        <w:tab/>
        <w:t>21.06.198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111</w:t>
        <w:tab/>
        <w:t>MILIJANA</w:t>
        <w:tab/>
        <w:t>POPOVI]</w:t>
        <w:tab/>
        <w:t>93</w:t>
        <w:tab/>
        <w:t>05.04.198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222</w:t>
        <w:tab/>
        <w:t>IVANA</w:t>
        <w:tab/>
        <w:t>BAWAC</w:t>
        <w:tab/>
        <w:t>20</w:t>
        <w:tab/>
        <w:t>28.04.198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122</w:t>
        <w:tab/>
        <w:t>MARINA</w:t>
        <w:tab/>
        <w:t>GRUJI]I]</w:t>
        <w:tab/>
        <w:t>43</w:t>
        <w:tab/>
        <w:t>16.05.198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431</w:t>
        <w:tab/>
        <w:t>SANDRA</w:t>
        <w:tab/>
        <w:t>DINI]</w:t>
        <w:tab/>
        <w:t>67</w:t>
        <w:tab/>
        <w:t>27.06.198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1121</w:t>
        <w:tab/>
        <w:t>MILAN</w:t>
        <w:tab/>
        <w:t>RATKOVI]</w:t>
        <w:tab/>
        <w:t>120</w:t>
        <w:tab/>
        <w:t>08.07.198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321</w:t>
        <w:tab/>
        <w:t>MARKO</w:t>
        <w:tab/>
        <w:t>MILOVANOVI]</w:t>
        <w:tab/>
        <w:t>63</w:t>
        <w:tab/>
        <w:t>01.09.198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511</w:t>
        <w:tab/>
        <w:t>@ARKO</w:t>
        <w:tab/>
        <w:t>MILOVANOVI]</w:t>
        <w:tab/>
        <w:t>69</w:t>
        <w:tab/>
        <w:t>21.05.198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211</w:t>
        <w:tab/>
        <w:t>IVANA</w:t>
        <w:tab/>
        <w:t>RISTI]</w:t>
        <w:tab/>
        <w:t>97</w:t>
        <w:tab/>
        <w:t>13.02.198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241</w:t>
        <w:tab/>
        <w:t>JELENA</w:t>
        <w:tab/>
        <w:t>PETRONIJEVI]</w:t>
        <w:tab/>
        <w:t>60</w:t>
        <w:tab/>
        <w:t>11.09.198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231</w:t>
        <w:tab/>
        <w:t>JELENA</w:t>
        <w:tab/>
        <w:t>DIMITRIJEVI]</w:t>
        <w:tab/>
        <w:t>99</w:t>
        <w:tab/>
        <w:t>05.10.198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82</w:t>
        <w:tab/>
        <w:t>MILICA</w:t>
        <w:tab/>
        <w:t>MILOVANOVI]</w:t>
        <w:tab/>
        <w:t>76</w:t>
        <w:tab/>
        <w:t>31.10.198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521</w:t>
        <w:tab/>
        <w:t>IVANA</w:t>
        <w:tab/>
        <w:t>TATI]</w:t>
        <w:tab/>
        <w:t>146</w:t>
        <w:tab/>
        <w:t>13.11.198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512</w:t>
        <w:tab/>
        <w:t>VAWA</w:t>
        <w:tab/>
        <w:t>MILUTINOVI]</w:t>
        <w:tab/>
        <w:t>145</w:t>
        <w:tab/>
        <w:t>13.01.198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432</w:t>
        <w:tab/>
        <w:t>SAWA</w:t>
        <w:tab/>
        <w:t>DINI]</w:t>
        <w:tab/>
        <w:t>67</w:t>
        <w:tab/>
        <w:t>10.02.198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221</w:t>
        <w:tab/>
        <w:t>ANDRIJANA</w:t>
        <w:tab/>
        <w:t>MILOVANOVI]</w:t>
        <w:tab/>
        <w:t>37</w:t>
        <w:tab/>
        <w:t>12.02.198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121</w:t>
        <w:tab/>
        <w:t>DARKO</w:t>
        <w:tab/>
        <w:t>SIMI]</w:t>
        <w:tab/>
        <w:t>16</w:t>
        <w:tab/>
        <w:t>14.04.198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611</w:t>
        <w:tab/>
        <w:t>SANDRA</w:t>
        <w:tab/>
        <w:t>ZLATKOVI]</w:t>
        <w:tab/>
        <w:t>27</w:t>
        <w:tab/>
        <w:t>11.06.198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311</w:t>
        <w:tab/>
        <w:t>STEVAN</w:t>
        <w:tab/>
        <w:t>PEROVI]</w:t>
        <w:tab/>
        <w:t>62</w:t>
        <w:tab/>
        <w:t>16.07.198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212</w:t>
        <w:tab/>
        <w:t>IVAN</w:t>
        <w:tab/>
        <w:t>RISTI]</w:t>
        <w:tab/>
        <w:t>97</w:t>
        <w:tab/>
        <w:t>21.01.198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212</w:t>
        <w:tab/>
        <w:t>SAWA</w:t>
        <w:tab/>
        <w:t>RADOSAVQEVI]</w:t>
        <w:tab/>
        <w:t>45</w:t>
        <w:tab/>
        <w:t>25.05.198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611</w:t>
        <w:tab/>
        <w:t>TAMARA</w:t>
        <w:tab/>
        <w:t>MILOVANOVI]</w:t>
        <w:tab/>
        <w:t>72</w:t>
        <w:tab/>
        <w:t>14.06.198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242</w:t>
        <w:tab/>
        <w:t>JOVANA</w:t>
        <w:tab/>
        <w:t>PETRONIJEVI]</w:t>
        <w:tab/>
        <w:t>60</w:t>
        <w:tab/>
        <w:t>10.09.198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322</w:t>
        <w:tab/>
        <w:t>MA[A</w:t>
        <w:tab/>
        <w:t>MILOVANOVI]</w:t>
        <w:tab/>
        <w:t>63</w:t>
        <w:tab/>
        <w:t>24.09.198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522</w:t>
        <w:tab/>
        <w:t>JELENA</w:t>
        <w:tab/>
        <w:t>TATI]</w:t>
        <w:tab/>
        <w:t>146</w:t>
        <w:tab/>
        <w:t>05.01.198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232</w:t>
        <w:tab/>
        <w:t>NATA[A</w:t>
        <w:tab/>
        <w:t>DIMITRIJEVI]</w:t>
        <w:tab/>
        <w:t>99</w:t>
        <w:tab/>
        <w:t>05.02.198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1131</w:t>
        <w:tab/>
        <w:t>NEPOZNATO</w:t>
        <w:tab/>
        <w:t>PROKI]</w:t>
        <w:tab/>
        <w:t>121</w:t>
        <w:tab/>
        <w:t>10.02.198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222</w:t>
        <w:tab/>
        <w:t>JOVANA</w:t>
        <w:tab/>
        <w:t>MILOVANOVI]</w:t>
        <w:tab/>
        <w:t>37</w:t>
        <w:tab/>
        <w:t>23.07.198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221</w:t>
        <w:tab/>
        <w:t>MARIJA</w:t>
        <w:tab/>
        <w:t>RISTI]</w:t>
        <w:tab/>
        <w:t>98</w:t>
        <w:tab/>
        <w:t>04.08.198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612</w:t>
        <w:tab/>
        <w:t>NEPOZNATO</w:t>
        <w:tab/>
        <w:t>ZLATKOVI]</w:t>
        <w:tab/>
        <w:t>27</w:t>
        <w:tab/>
        <w:t>15.08.198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331</w:t>
        <w:tab/>
        <w:t>DRAGANA</w:t>
        <w:tab/>
        <w:t>JANI]IJEVI]</w:t>
        <w:tab/>
        <w:t>23</w:t>
        <w:tab/>
        <w:t>08.10.198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311</w:t>
        <w:tab/>
        <w:t>MARKO</w:t>
        <w:tab/>
        <w:t>POPOVI]</w:t>
        <w:tab/>
        <w:t>101</w:t>
        <w:tab/>
        <w:t>28.10.198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312</w:t>
        <w:tab/>
        <w:t>JOVANA</w:t>
        <w:tab/>
        <w:t>PEROVI]</w:t>
        <w:tab/>
        <w:t>62</w:t>
        <w:tab/>
        <w:t>26.08.198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113</w:t>
        <w:tab/>
        <w:t>JELENA</w:t>
        <w:tab/>
        <w:t>MAN^I]</w:t>
        <w:tab/>
        <w:t>33</w:t>
        <w:tab/>
        <w:t>28.08.198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12"/>
          <w:u w:val="single"/>
        </w:rPr>
      </w:pPr>
      <w:r>
        <w:rPr>
          <w:rFonts w:cs="CTimesRoman" w:ascii="CTimesRoman" w:hAnsi="CTimesRoman"/>
          <w:b/>
          <w:i/>
          <w:sz w:val="12"/>
          <w:u w:val="single"/>
        </w:rPr>
        <w:t>[IFRA</w:t>
        <w:tab/>
        <w:tab/>
        <w:t>IME</w:t>
        <w:tab/>
        <w:t>PREZIME</w:t>
        <w:tab/>
        <w:t>TABELA</w:t>
        <w:tab/>
        <w:t>DATUM RO\EWA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8"/>
          <w:u w:val="single"/>
        </w:rPr>
      </w:pPr>
      <w:r>
        <w:rPr>
          <w:rFonts w:cs="CTimesRoman" w:ascii="CTimesRoman" w:hAnsi="CTimesRoman"/>
          <w:b/>
          <w:i/>
          <w:sz w:val="8"/>
          <w:u w:val="single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512</w:t>
        <w:tab/>
        <w:t>IVAN</w:t>
        <w:tab/>
        <w:t>MILOVANOVI]</w:t>
        <w:tab/>
        <w:t>69</w:t>
        <w:tab/>
        <w:t>27.09.198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411</w:t>
        <w:tab/>
        <w:t>VLADAN</w:t>
        <w:tab/>
        <w:t>SIMI]</w:t>
        <w:tab/>
        <w:t>109</w:t>
        <w:tab/>
        <w:t>31.10.198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73</w:t>
        <w:tab/>
        <w:t>MARKO</w:t>
        <w:tab/>
        <w:t>TABAKOVI]</w:t>
        <w:tab/>
        <w:t>114</w:t>
        <w:tab/>
        <w:t>14.01.198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122</w:t>
        <w:tab/>
        <w:t>DRAGANA</w:t>
        <w:tab/>
        <w:t>SIMI]</w:t>
        <w:tab/>
        <w:t>16</w:t>
        <w:tab/>
        <w:t>04.04.198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521</w:t>
        <w:tab/>
        <w:t>PETAR</w:t>
        <w:tab/>
        <w:t>MILOVANOVI]</w:t>
        <w:tab/>
        <w:t>70</w:t>
        <w:tab/>
        <w:t>15.06.198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223</w:t>
        <w:tab/>
        <w:t>MILAN</w:t>
        <w:tab/>
        <w:t>MILOVANOVI]</w:t>
        <w:tab/>
        <w:t>37</w:t>
        <w:tab/>
        <w:t>17.06.198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211</w:t>
        <w:tab/>
        <w:t>MILAN</w:t>
        <w:tab/>
        <w:t>ZLATKOVI]</w:t>
        <w:tab/>
        <w:t>36</w:t>
        <w:tab/>
        <w:t>18.07.198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411</w:t>
        <w:tab/>
        <w:t>TEODORA</w:t>
        <w:tab/>
        <w:t>GROZDANOVI]</w:t>
        <w:tab/>
        <w:t>25</w:t>
        <w:tab/>
        <w:t>19.07.198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611</w:t>
        <w:tab/>
        <w:t>LUKA</w:t>
        <w:tab/>
        <w:t>NIKOLI]</w:t>
        <w:tab/>
        <w:t>87</w:t>
        <w:tab/>
        <w:t>12.11.198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231</w:t>
        <w:tab/>
        <w:t>JELENA</w:t>
        <w:tab/>
        <w:t>\URKOVI]</w:t>
        <w:tab/>
        <w:t>126</w:t>
        <w:tab/>
        <w:t>27.05.199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412</w:t>
        <w:tab/>
        <w:t>IVANA</w:t>
        <w:tab/>
        <w:t>SIMI]</w:t>
        <w:tab/>
        <w:t>109</w:t>
        <w:tab/>
        <w:t>26.06.199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232</w:t>
        <w:tab/>
        <w:t>MIODRAG</w:t>
        <w:tab/>
        <w:t>\URKOVI]</w:t>
        <w:tab/>
        <w:t>126</w:t>
        <w:tab/>
        <w:t>19.07.199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621</w:t>
        <w:tab/>
        <w:t>NEVENA</w:t>
        <w:tab/>
        <w:t>NIKOLI]</w:t>
        <w:tab/>
        <w:t>88</w:t>
        <w:tab/>
        <w:t>10.03.199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211</w:t>
        <w:tab/>
        <w:t>MINA</w:t>
        <w:tab/>
        <w:t>STOJANOVI]</w:t>
        <w:tab/>
        <w:t>81</w:t>
        <w:tab/>
        <w:t>24.03.199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612</w:t>
        <w:tab/>
        <w:t>NEMAWA</w:t>
        <w:tab/>
        <w:t>NIKOLI]</w:t>
        <w:tab/>
        <w:t>87</w:t>
        <w:tab/>
        <w:t>15.10.199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321</w:t>
        <w:tab/>
        <w:t>ALEKSANDAR</w:t>
        <w:tab/>
        <w:t>POPOVI]</w:t>
        <w:tab/>
        <w:t>102</w:t>
        <w:tab/>
        <w:t>06.04.199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621</w:t>
        <w:tab/>
        <w:t>NEPOZNATO</w:t>
        <w:tab/>
        <w:t>MILOSAVQEVI]</w:t>
        <w:tab/>
        <w:t>28</w:t>
        <w:tab/>
        <w:t>10.07.199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811</w:t>
        <w:tab/>
        <w:t>AN\ELA</w:t>
        <w:tab/>
        <w:t>MILOVANOVI]</w:t>
        <w:tab/>
        <w:t>75</w:t>
        <w:tab/>
        <w:t>13.03.199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421</w:t>
        <w:tab/>
        <w:t>MLADEN</w:t>
        <w:tab/>
        <w:t>LAZAREVI]</w:t>
        <w:tab/>
        <w:t>110</w:t>
        <w:tab/>
        <w:t>22.03.199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121</w:t>
        <w:tab/>
        <w:t>NIKOLA</w:t>
        <w:tab/>
        <w:t>RADULOVI]</w:t>
        <w:tab/>
        <w:t>129</w:t>
        <w:tab/>
        <w:t>21.10.199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611</w:t>
        <w:tab/>
        <w:t>MARKO</w:t>
        <w:tab/>
        <w:t>STOJANOVI]</w:t>
        <w:tab/>
        <w:t>113</w:t>
        <w:tab/>
        <w:t>21.10.199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511</w:t>
        <w:tab/>
        <w:t>MARJANA</w:t>
        <w:tab/>
        <w:t>STANOJEVI]</w:t>
        <w:tab/>
        <w:t>138</w:t>
        <w:tab/>
        <w:t>02.11.199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612</w:t>
        <w:tab/>
        <w:t>MILAN</w:t>
        <w:tab/>
        <w:t>MILOVANOVI]</w:t>
        <w:tab/>
        <w:t>72</w:t>
        <w:tab/>
        <w:t>17.03.199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422</w:t>
        <w:tab/>
        <w:t>MIQANA</w:t>
        <w:tab/>
        <w:t>LAZAREVI]</w:t>
        <w:tab/>
        <w:t>110</w:t>
        <w:tab/>
        <w:t>03.10.199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812</w:t>
        <w:tab/>
        <w:t>LAZAR</w:t>
        <w:tab/>
        <w:t>MILOVANOVI]</w:t>
        <w:tab/>
        <w:t>75</w:t>
        <w:tab/>
        <w:t>15.05.199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522</w:t>
        <w:tab/>
        <w:t>MARINA</w:t>
        <w:tab/>
        <w:t>MILOVANOVI]</w:t>
        <w:tab/>
        <w:t>70</w:t>
        <w:tab/>
        <w:t>05.03.199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221</w:t>
        <w:tab/>
        <w:t>NEMAWA</w:t>
        <w:tab/>
        <w:t>MILOVANOVI]</w:t>
        <w:tab/>
        <w:t>107</w:t>
        <w:tab/>
        <w:t>26.08.199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512</w:t>
        <w:tab/>
        <w:t>MILENA</w:t>
        <w:tab/>
        <w:t>STANOJEVI]</w:t>
        <w:tab/>
        <w:t>135</w:t>
        <w:tab/>
        <w:t>11.09.199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521</w:t>
        <w:tab/>
        <w:t>LUKA</w:t>
        <w:tab/>
        <w:t>STEV^I]</w:t>
        <w:tab/>
        <w:t>139</w:t>
        <w:tab/>
        <w:t>30.10.199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BoldItalic" w:hAnsi="CTimesBoldItalic" w:cs="CTimesBoldItalic"/>
          <w:sz w:val="12"/>
          <w:u w:val="single"/>
        </w:rPr>
      </w:pPr>
      <w:r>
        <w:rPr>
          <w:rFonts w:cs="CTimesBoldItalic" w:ascii="CTimesBoldItalic" w:hAnsi="CTimesBoldItalic"/>
        </w:rPr>
        <w:t>HRONOLO[KI PREGLED PO DATUMIMA VEN^ANIH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12"/>
          <w:u w:val="single"/>
        </w:rPr>
      </w:pPr>
      <w:r>
        <w:rPr>
          <w:rFonts w:cs="CTimesRoman" w:ascii="CTimesRoman" w:hAnsi="CTimesRoman"/>
          <w:b/>
          <w:i/>
          <w:sz w:val="12"/>
          <w:u w:val="single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12"/>
          <w:u w:val="single"/>
        </w:rPr>
      </w:pPr>
      <w:r>
        <w:rPr>
          <w:rFonts w:cs="CTimesRoman" w:ascii="CTimesRoman" w:hAnsi="CTimesRoman"/>
          <w:b/>
          <w:i/>
          <w:sz w:val="12"/>
          <w:u w:val="single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12"/>
          <w:u w:val="single"/>
        </w:rPr>
      </w:pPr>
      <w:r>
        <w:rPr>
          <w:rFonts w:cs="CTimesRoman" w:ascii="CTimesRoman" w:hAnsi="CTimesRoman"/>
          <w:b/>
          <w:i/>
          <w:sz w:val="12"/>
          <w:u w:val="single"/>
        </w:rPr>
        <w:t>[IFRA</w:t>
        <w:tab/>
        <w:tab/>
        <w:t>IME</w:t>
        <w:tab/>
        <w:t>PREZIME</w:t>
        <w:tab/>
        <w:t>TABELA</w:t>
        <w:tab/>
        <w:t xml:space="preserve">DATUM VEN^AWA 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12"/>
          <w:u w:val="single"/>
        </w:rPr>
      </w:pPr>
      <w:r>
        <w:rPr>
          <w:rFonts w:cs="CTimesRoman" w:ascii="CTimesRoman" w:hAnsi="CTimesRoman"/>
          <w:b/>
          <w:i/>
          <w:sz w:val="12"/>
          <w:u w:val="single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</w:t>
        <w:tab/>
        <w:t>MARJAN</w:t>
        <w:tab/>
        <w:t>MILOVANOVI]</w:t>
        <w:tab/>
        <w:t>1</w:t>
        <w:tab/>
        <w:t>08.08.187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0</w:t>
        <w:tab/>
        <w:t>DRAGIWA</w:t>
        <w:tab/>
        <w:t>MILOVANOVI]</w:t>
        <w:tab/>
        <w:t>2</w:t>
        <w:tab/>
        <w:t>08.08.187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</w:t>
        <w:tab/>
        <w:t>MIRKO</w:t>
        <w:tab/>
        <w:t>MILOVANOVI]</w:t>
        <w:tab/>
        <w:t>2</w:t>
        <w:tab/>
        <w:t>13.10.189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0</w:t>
        <w:tab/>
        <w:t>VUKENA</w:t>
        <w:tab/>
        <w:t>MILOVANOVI]</w:t>
        <w:tab/>
        <w:t>3</w:t>
        <w:tab/>
        <w:t>13.10.189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</w:t>
        <w:tab/>
        <w:t>@IVOJIN</w:t>
        <w:tab/>
        <w:t>MILOVANOVI]</w:t>
        <w:tab/>
        <w:t>2</w:t>
        <w:tab/>
        <w:t>14.10.190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0</w:t>
        <w:tab/>
        <w:t>RADA</w:t>
        <w:tab/>
        <w:t>MILOVANOVI]</w:t>
        <w:tab/>
        <w:t>53</w:t>
        <w:tab/>
        <w:t>14.10.190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3</w:t>
        <w:tab/>
        <w:t>NIKOLA</w:t>
        <w:tab/>
        <w:t>MILOVANOVI]</w:t>
        <w:tab/>
        <w:t>2</w:t>
        <w:tab/>
        <w:t>13.10.190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30</w:t>
        <w:tab/>
        <w:t>QUBICA</w:t>
        <w:tab/>
        <w:t>MILOVANOVI]</w:t>
        <w:tab/>
        <w:t>116</w:t>
        <w:tab/>
        <w:t>13.10.190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</w:t>
        <w:tab/>
        <w:t>QUBICA</w:t>
        <w:tab/>
        <w:t>TATI]</w:t>
        <w:tab/>
        <w:t>2</w:t>
        <w:tab/>
        <w:t>18.05.190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0</w:t>
        <w:tab/>
        <w:t>TIOSAV</w:t>
        <w:tab/>
        <w:t>TATI]</w:t>
        <w:tab/>
        <w:t>117</w:t>
        <w:tab/>
        <w:t>18.05.190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</w:t>
        <w:tab/>
        <w:t>KATA</w:t>
        <w:tab/>
        <w:t>PEKOVI]</w:t>
        <w:tab/>
        <w:t>3</w:t>
        <w:tab/>
        <w:t>15.08.192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0</w:t>
        <w:tab/>
        <w:t>PROFIL</w:t>
        <w:tab/>
        <w:t>PEKOVI]</w:t>
        <w:tab/>
        <w:t>4</w:t>
        <w:tab/>
        <w:t>15.08.192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5</w:t>
        <w:tab/>
        <w:t>ALEKSANDAR</w:t>
        <w:tab/>
        <w:t>MILOVANOVI]</w:t>
        <w:tab/>
        <w:t>2</w:t>
        <w:tab/>
        <w:t>15.10.192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50</w:t>
        <w:tab/>
        <w:t>VINKA</w:t>
        <w:tab/>
        <w:t>MILOVANOVI]</w:t>
        <w:tab/>
        <w:t>151</w:t>
        <w:tab/>
        <w:t>15.10.192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</w:t>
        <w:tab/>
        <w:t>NADE@DA</w:t>
        <w:tab/>
        <w:t>TODOROVI]</w:t>
        <w:tab/>
        <w:t>3</w:t>
        <w:tab/>
        <w:t>01.05.192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0</w:t>
        <w:tab/>
        <w:t>MILENKO</w:t>
        <w:tab/>
        <w:t>TODOROVI]</w:t>
        <w:tab/>
        <w:t>12</w:t>
        <w:tab/>
        <w:t>01.05.192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</w:t>
        <w:tab/>
        <w:t>QUBOMIR</w:t>
        <w:tab/>
        <w:t>MILOVANOVI]</w:t>
        <w:tab/>
        <w:t>53</w:t>
        <w:tab/>
        <w:t>04.06.192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0</w:t>
        <w:tab/>
        <w:t>JELENA</w:t>
        <w:tab/>
        <w:t>MILOVANOVI]</w:t>
        <w:tab/>
        <w:t>54</w:t>
        <w:tab/>
        <w:t>04.06.192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</w:t>
        <w:tab/>
        <w:t>STANOJE</w:t>
        <w:tab/>
        <w:t>MILOVANOVI]</w:t>
        <w:tab/>
        <w:t>3</w:t>
        <w:tab/>
        <w:t>27.05.192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0</w:t>
        <w:tab/>
        <w:t>DANICA</w:t>
        <w:tab/>
        <w:t>MILOVANOVI]</w:t>
        <w:tab/>
        <w:t>30</w:t>
        <w:tab/>
        <w:t>27.05.192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00</w:t>
        <w:tab/>
        <w:t>MILUNKA</w:t>
        <w:tab/>
        <w:t>MILOVANOVI]</w:t>
        <w:tab/>
        <w:t>31</w:t>
        <w:tab/>
        <w:t>08.02.192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</w:t>
        <w:tab/>
        <w:t>MALINA</w:t>
        <w:tab/>
        <w:t>\OR\EVI]</w:t>
        <w:tab/>
        <w:t>53</w:t>
        <w:tab/>
        <w:t>10.06.192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0</w:t>
        <w:tab/>
        <w:t>JOVAN</w:t>
        <w:tab/>
        <w:t>\OR\EVI]</w:t>
        <w:tab/>
        <w:t>78</w:t>
        <w:tab/>
        <w:t>10.06.192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</w:t>
        <w:tab/>
        <w:t>MARTA</w:t>
        <w:tab/>
        <w:t>VASI]</w:t>
        <w:tab/>
        <w:t>3</w:t>
        <w:tab/>
        <w:t>20.08.192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0</w:t>
        <w:tab/>
        <w:t>DRAGUTIN</w:t>
        <w:tab/>
        <w:t>VASI]</w:t>
        <w:tab/>
        <w:t>40</w:t>
        <w:tab/>
        <w:t>20.08.192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</w:t>
        <w:tab/>
        <w:t>ZORKA</w:t>
        <w:tab/>
        <w:t>POPOVI]</w:t>
        <w:tab/>
        <w:t>53</w:t>
        <w:tab/>
        <w:t>11.11.192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0</w:t>
        <w:tab/>
        <w:t>QUBISAV</w:t>
        <w:tab/>
        <w:t>POPOVI]</w:t>
        <w:tab/>
        <w:t>91</w:t>
        <w:tab/>
        <w:t>11.11.192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1</w:t>
        <w:tab/>
        <w:t>KOSARA</w:t>
        <w:tab/>
        <w:t>VASI]</w:t>
        <w:tab/>
        <w:t>117</w:t>
        <w:tab/>
        <w:t>12.09.192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10</w:t>
        <w:tab/>
        <w:t>APOSTOL</w:t>
        <w:tab/>
        <w:t>VASI]</w:t>
        <w:tab/>
        <w:t>118</w:t>
        <w:tab/>
        <w:t>12.09.192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</w:t>
        <w:tab/>
        <w:t>STANISAV</w:t>
        <w:tab/>
        <w:t>MILOVANOVI]</w:t>
        <w:tab/>
        <w:t>53</w:t>
        <w:tab/>
        <w:t>24.11.193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0</w:t>
        <w:tab/>
        <w:t>STANA</w:t>
        <w:tab/>
        <w:t>MILOVANOVI]</w:t>
        <w:tab/>
        <w:t>105</w:t>
        <w:tab/>
        <w:t>24.11.193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000</w:t>
        <w:tab/>
        <w:t>STANKA</w:t>
        <w:tab/>
        <w:t>MILOVANOVI]</w:t>
        <w:tab/>
        <w:t>38</w:t>
        <w:tab/>
        <w:t>05.08.193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2</w:t>
        <w:tab/>
        <w:t>BUDIMKA</w:t>
        <w:tab/>
        <w:t>\URKOVI]</w:t>
        <w:tab/>
        <w:t>117</w:t>
        <w:tab/>
        <w:t>10.10.193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20</w:t>
        <w:tab/>
        <w:t>MIODRAG</w:t>
        <w:tab/>
        <w:t>\URKOVI]</w:t>
        <w:tab/>
        <w:t>123</w:t>
        <w:tab/>
        <w:t>10.10.193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7</w:t>
        <w:tab/>
        <w:t>MIRSA</w:t>
        <w:tab/>
        <w:t>RADOSAVQEVI]</w:t>
        <w:tab/>
        <w:t>3</w:t>
        <w:tab/>
        <w:t>22.10.193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70</w:t>
        <w:tab/>
        <w:t>SOTIR</w:t>
        <w:tab/>
        <w:t>RADOSAVQEVI]</w:t>
        <w:tab/>
        <w:t>47</w:t>
        <w:tab/>
        <w:t>22.10.193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</w:t>
        <w:tab/>
        <w:t>MILKA</w:t>
        <w:tab/>
        <w:t>RADULOVI]</w:t>
        <w:tab/>
        <w:t>117</w:t>
        <w:tab/>
        <w:t>27.01.194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0</w:t>
        <w:tab/>
        <w:t>MILORAD</w:t>
        <w:tab/>
        <w:t>RADULOVI]</w:t>
        <w:tab/>
        <w:t>127</w:t>
        <w:tab/>
        <w:t>27.01.194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1</w:t>
        <w:tab/>
        <w:t>QUBOMIR</w:t>
        <w:tab/>
        <w:t>PEKOVI]</w:t>
        <w:tab/>
        <w:t>4</w:t>
        <w:tab/>
        <w:t>07.08.194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10</w:t>
        <w:tab/>
        <w:t>STOJADINKA</w:t>
        <w:tab/>
        <w:t>PEKOVI]</w:t>
        <w:tab/>
        <w:t>5</w:t>
        <w:tab/>
        <w:t>07.08.194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1</w:t>
        <w:tab/>
        <w:t>LEPOSAVA</w:t>
        <w:tab/>
        <w:t>IVANOVI]</w:t>
        <w:tab/>
        <w:t>54</w:t>
        <w:tab/>
        <w:t>14.11.194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10</w:t>
        <w:tab/>
        <w:t>BO@IDAR</w:t>
        <w:tab/>
        <w:t>IVANOVI]</w:t>
        <w:tab/>
        <w:t>55</w:t>
        <w:tab/>
        <w:t>14.11.194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12"/>
          <w:u w:val="single"/>
        </w:rPr>
      </w:pPr>
      <w:r>
        <w:rPr>
          <w:rFonts w:cs="CTimesRoman" w:ascii="CTimesRoman" w:hAnsi="CTimesRoman"/>
          <w:b/>
          <w:i/>
          <w:sz w:val="12"/>
          <w:u w:val="single"/>
        </w:rPr>
        <w:t>[IFRA</w:t>
        <w:tab/>
        <w:tab/>
        <w:t>IME</w:t>
        <w:tab/>
        <w:t>PREZIME</w:t>
        <w:tab/>
        <w:t>TABELA</w:t>
        <w:tab/>
        <w:t xml:space="preserve">DATUM VEN^AWA 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10"/>
          <w:u w:val="single"/>
        </w:rPr>
      </w:pPr>
      <w:r>
        <w:rPr>
          <w:rFonts w:cs="CTimesRoman" w:ascii="CTimesRoman" w:hAnsi="CTimesRoman"/>
          <w:b/>
          <w:i/>
          <w:sz w:val="10"/>
          <w:u w:val="single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1</w:t>
        <w:tab/>
        <w:t>DRAGOSLAVA</w:t>
        <w:tab/>
        <w:t>SIMI]</w:t>
        <w:tab/>
        <w:t>12</w:t>
        <w:tab/>
        <w:t>10.11.194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10</w:t>
        <w:tab/>
        <w:t>VASO</w:t>
        <w:tab/>
        <w:t>NEPOZNATO</w:t>
        <w:tab/>
        <w:t>13</w:t>
        <w:tab/>
        <w:t>10.11.194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1</w:t>
        <w:tab/>
        <w:t>VILA</w:t>
        <w:tab/>
        <w:t>SIN\ELI]</w:t>
        <w:tab/>
        <w:t>31</w:t>
        <w:tab/>
        <w:t>24.02.194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10</w:t>
        <w:tab/>
        <w:t>DUSAN</w:t>
        <w:tab/>
        <w:t>SIN\ELI]</w:t>
        <w:tab/>
        <w:t>32</w:t>
        <w:tab/>
        <w:t>24.02.194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1</w:t>
        <w:tab/>
        <w:t>MIROSLAVA</w:t>
        <w:tab/>
        <w:t>JOVANOVI]</w:t>
        <w:tab/>
        <w:t>40</w:t>
        <w:tab/>
        <w:t>08.11.194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10</w:t>
        <w:tab/>
        <w:t>RADE</w:t>
        <w:tab/>
        <w:t>JOVANOVI]</w:t>
        <w:tab/>
        <w:t>41</w:t>
        <w:tab/>
        <w:t>08.11.194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3</w:t>
        <w:tab/>
        <w:t>MIRJANA</w:t>
        <w:tab/>
        <w:t>STEV^I]</w:t>
        <w:tab/>
        <w:t>12</w:t>
        <w:tab/>
        <w:t>07.02.194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30</w:t>
        <w:tab/>
        <w:t>BUDIMIR</w:t>
        <w:tab/>
        <w:t>STEV^I]</w:t>
        <w:tab/>
        <w:t>21</w:t>
        <w:tab/>
        <w:t>07.02.194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1</w:t>
        <w:tab/>
        <w:t>MIROQUB</w:t>
        <w:tab/>
        <w:t>POPOVI]</w:t>
        <w:tab/>
        <w:t>91</w:t>
        <w:tab/>
        <w:t>02.03.194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10</w:t>
        <w:tab/>
        <w:t>MILIJANA</w:t>
        <w:tab/>
        <w:t>POPOVI]</w:t>
        <w:tab/>
        <w:t>92</w:t>
        <w:tab/>
        <w:t>02.03.194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2</w:t>
        <w:tab/>
        <w:t>DRAGOSLAV</w:t>
        <w:tab/>
        <w:t>TODOROVI]</w:t>
        <w:tab/>
        <w:t>12</w:t>
        <w:tab/>
        <w:t>20.07.194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20</w:t>
        <w:tab/>
        <w:t>MILKA</w:t>
        <w:tab/>
        <w:t>TODOROVI]</w:t>
        <w:tab/>
        <w:t>18</w:t>
        <w:tab/>
        <w:t>20.07.194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4</w:t>
        <w:tab/>
        <w:t>STANKA</w:t>
        <w:tab/>
        <w:t>GRUJI]</w:t>
        <w:tab/>
        <w:t>117</w:t>
        <w:tab/>
        <w:t>11.09.194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40</w:t>
        <w:tab/>
        <w:t>ALEKSANDAR</w:t>
        <w:tab/>
        <w:t>GRUJI]</w:t>
        <w:tab/>
        <w:t>140</w:t>
        <w:tab/>
        <w:t>11.09.194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0000</w:t>
        <w:tab/>
        <w:t>KATARINA</w:t>
        <w:tab/>
        <w:t>MILOVANOVI]</w:t>
        <w:tab/>
        <w:t>39</w:t>
        <w:tab/>
        <w:t>27.09.194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2</w:t>
        <w:tab/>
        <w:t>RADOSLAV</w:t>
        <w:tab/>
        <w:t>MILOVANOVI]</w:t>
        <w:tab/>
        <w:t>54</w:t>
        <w:tab/>
        <w:t>07.11.194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20</w:t>
        <w:tab/>
        <w:t>STADIJA</w:t>
        <w:tab/>
        <w:t>MILOVANOVI]</w:t>
        <w:tab/>
        <w:t>57</w:t>
        <w:tab/>
        <w:t>07.11.194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3</w:t>
        <w:tab/>
        <w:t>VUKOMAN</w:t>
        <w:tab/>
        <w:t>MILOVANOVI]</w:t>
        <w:tab/>
        <w:t>54</w:t>
        <w:tab/>
        <w:t>14.11.194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30</w:t>
        <w:tab/>
        <w:t>IKONIJA</w:t>
        <w:tab/>
        <w:t>MILOVANOVI]</w:t>
        <w:tab/>
        <w:t>61</w:t>
        <w:tab/>
        <w:t>14.11.194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2</w:t>
        <w:tab/>
        <w:t>MILUNKA</w:t>
        <w:tab/>
        <w:t>STOJANOVI]</w:t>
        <w:tab/>
        <w:t>4</w:t>
        <w:tab/>
        <w:t>09.01.195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20</w:t>
        <w:tab/>
        <w:t>RADOMIR</w:t>
        <w:tab/>
        <w:t>STOJANOVI]</w:t>
        <w:tab/>
        <w:t>8</w:t>
        <w:tab/>
        <w:t>09.01.195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11</w:t>
        <w:tab/>
        <w:t>RADIVOJE</w:t>
        <w:tab/>
        <w:t>VASI]</w:t>
        <w:tab/>
        <w:t>118</w:t>
        <w:tab/>
        <w:t>29.08.195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110</w:t>
        <w:tab/>
        <w:t>DRAGICA</w:t>
        <w:tab/>
        <w:t>VASI]</w:t>
        <w:tab/>
        <w:t>119</w:t>
        <w:tab/>
        <w:t>29.08.195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5</w:t>
        <w:tab/>
        <w:t>MILOSAV</w:t>
        <w:tab/>
        <w:t>TATI]</w:t>
        <w:tab/>
        <w:t>117</w:t>
        <w:tab/>
        <w:t>04.04.195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50</w:t>
        <w:tab/>
        <w:t>KADIVKA</w:t>
        <w:tab/>
        <w:t>TATI]</w:t>
        <w:tab/>
        <w:t>144</w:t>
        <w:tab/>
        <w:t>04.04.195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2</w:t>
        <w:tab/>
        <w:t>VELIBOR</w:t>
        <w:tab/>
        <w:t>MILOVANOVI]</w:t>
        <w:tab/>
        <w:t>31</w:t>
        <w:tab/>
        <w:t>26.10.195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20</w:t>
        <w:tab/>
        <w:t>DIKOSAVA</w:t>
        <w:tab/>
        <w:t>MILOVANOVI]</w:t>
        <w:tab/>
        <w:t>35</w:t>
        <w:tab/>
        <w:t>26.10.195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4</w:t>
        <w:tab/>
        <w:t>DRAGOQUB</w:t>
        <w:tab/>
        <w:t>MILOVANOVI]</w:t>
        <w:tab/>
        <w:t>54</w:t>
        <w:tab/>
        <w:t>26.10.195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40</w:t>
        <w:tab/>
        <w:t>MARICA</w:t>
        <w:tab/>
        <w:t>MILOVANOVI]</w:t>
        <w:tab/>
        <w:t>64</w:t>
        <w:tab/>
        <w:t>26.10.195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2</w:t>
        <w:tab/>
        <w:t>ZLATIJA</w:t>
        <w:tab/>
        <w:t>RISTI]</w:t>
        <w:tab/>
        <w:t>91</w:t>
        <w:tab/>
        <w:t>09.05.195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20</w:t>
        <w:tab/>
        <w:t>]IRKO</w:t>
        <w:tab/>
        <w:t>RISTI]</w:t>
        <w:tab/>
        <w:t>96</w:t>
        <w:tab/>
        <w:t>09.05.195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4</w:t>
        <w:tab/>
        <w:t>MIQOJKO</w:t>
        <w:tab/>
        <w:t>TODOROVI]</w:t>
        <w:tab/>
        <w:t>12</w:t>
        <w:tab/>
        <w:t>06.11.195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40</w:t>
        <w:tab/>
        <w:t>ZORA</w:t>
        <w:tab/>
        <w:t>TODOROVI]</w:t>
        <w:tab/>
        <w:t>24</w:t>
        <w:tab/>
        <w:t>06.11.195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1</w:t>
        <w:tab/>
        <w:t>TANKOSAVA</w:t>
        <w:tab/>
        <w:t>DAMJANOVI]</w:t>
        <w:tab/>
        <w:t>78</w:t>
        <w:tab/>
        <w:t>01.04.195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10</w:t>
        <w:tab/>
        <w:t>RATOMIR</w:t>
        <w:tab/>
        <w:t>DAMJANOVI]</w:t>
        <w:tab/>
        <w:t>79</w:t>
        <w:tab/>
        <w:t>01.04.195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5</w:t>
        <w:tab/>
        <w:t>STOJAN</w:t>
        <w:tab/>
        <w:t>MILOVANOVI]</w:t>
        <w:tab/>
        <w:t>54</w:t>
        <w:tab/>
        <w:t>14.04.195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50</w:t>
        <w:tab/>
        <w:t>MARICA</w:t>
        <w:tab/>
        <w:t>MILOVANOVI]</w:t>
        <w:tab/>
        <w:t>68</w:t>
        <w:tab/>
        <w:t>14.04.195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2</w:t>
        <w:tab/>
        <w:t>RADOSAV</w:t>
        <w:tab/>
        <w:t>\OR\EVI]</w:t>
        <w:tab/>
        <w:t>78</w:t>
        <w:tab/>
        <w:t>29.09.195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2320</w:t>
        <w:tab/>
        <w:t>MILUNKA</w:t>
        <w:tab/>
        <w:t>\OR\EVI]</w:t>
        <w:tab/>
        <w:t>80</w:t>
        <w:tab/>
        <w:t>29.09.195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4</w:t>
        <w:tab/>
        <w:t>JUGOSLAVKA</w:t>
        <w:tab/>
        <w:t>LAZAREVI]</w:t>
        <w:tab/>
        <w:t>105</w:t>
        <w:tab/>
        <w:t>05.01.195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40</w:t>
        <w:tab/>
        <w:t>MILAN</w:t>
        <w:tab/>
        <w:t>LAZAREVI]</w:t>
        <w:tab/>
        <w:t>108</w:t>
        <w:tab/>
        <w:t>05.01.195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2</w:t>
        <w:tab/>
        <w:t>SLAVOQUB</w:t>
        <w:tab/>
        <w:t>MILOVANOVI]</w:t>
        <w:tab/>
        <w:t>105</w:t>
        <w:tab/>
        <w:t>30.04.196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20</w:t>
        <w:tab/>
        <w:t>MIRJANA</w:t>
        <w:tab/>
        <w:t>MILOVANOVI]</w:t>
        <w:tab/>
        <w:t>106</w:t>
        <w:tab/>
        <w:t>30.04.196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3</w:t>
        <w:tab/>
        <w:t>MILUN</w:t>
        <w:tab/>
        <w:t>POPOVI]</w:t>
        <w:tab/>
        <w:t>91</w:t>
        <w:tab/>
        <w:t>27.06.196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4</w:t>
        <w:tab/>
        <w:t>PREDRAG</w:t>
        <w:tab/>
        <w:t>POPOVI]</w:t>
        <w:tab/>
        <w:t>91</w:t>
        <w:tab/>
        <w:t>27.06.196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30</w:t>
        <w:tab/>
        <w:t>MILKA</w:t>
        <w:tab/>
        <w:t>POPOVI]</w:t>
        <w:tab/>
        <w:t>100</w:t>
        <w:tab/>
        <w:t>27.06.196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40</w:t>
        <w:tab/>
        <w:t>RADOJKA</w:t>
        <w:tab/>
        <w:t>POPOVI]</w:t>
        <w:tab/>
        <w:t>103</w:t>
        <w:tab/>
        <w:t>27.06.196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6</w:t>
        <w:tab/>
        <w:t>STOJMEN</w:t>
        <w:tab/>
        <w:t>MILOVANOVI]</w:t>
        <w:tab/>
        <w:t>54</w:t>
        <w:tab/>
        <w:t>29.09.196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60</w:t>
        <w:tab/>
        <w:t>VOJKA</w:t>
        <w:tab/>
        <w:t>MILOVANOVI]</w:t>
        <w:tab/>
        <w:t>71</w:t>
        <w:tab/>
        <w:t>29.09.196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100</w:t>
        <w:tab/>
        <w:t>DRAGO</w:t>
        <w:tab/>
        <w:t>SIMI]</w:t>
        <w:tab/>
        <w:t>15</w:t>
        <w:tab/>
        <w:t>20.10.196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2</w:t>
        <w:tab/>
        <w:t>NADE@DA</w:t>
        <w:tab/>
        <w:t>KOSTI]</w:t>
        <w:tab/>
        <w:t>40</w:t>
        <w:tab/>
        <w:t>20.08.196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20</w:t>
        <w:tab/>
        <w:t>ZDRAVKO</w:t>
        <w:tab/>
        <w:t>KOSTI]</w:t>
        <w:tab/>
        <w:t>44</w:t>
        <w:tab/>
        <w:t>20.08.196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3</w:t>
        <w:tab/>
        <w:t>MIROSLAVA</w:t>
        <w:tab/>
        <w:t>KOVA^EVI]</w:t>
        <w:tab/>
        <w:t>78</w:t>
        <w:tab/>
        <w:t>20.04.196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30</w:t>
        <w:tab/>
        <w:t>MILOVAN</w:t>
        <w:tab/>
        <w:t>KOVA^EVI]</w:t>
        <w:tab/>
        <w:t>82</w:t>
        <w:tab/>
        <w:t>20.04.196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6</w:t>
        <w:tab/>
        <w:t>JEROSLAV</w:t>
        <w:tab/>
        <w:t>MILOVANOVI]</w:t>
        <w:tab/>
        <w:t>105</w:t>
        <w:tab/>
        <w:t>31.12.196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60</w:t>
        <w:tab/>
        <w:t>NADA</w:t>
        <w:tab/>
        <w:t>MILOVANOVI]</w:t>
        <w:tab/>
        <w:t>112</w:t>
        <w:tab/>
        <w:t>31.12.196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6</w:t>
        <w:tab/>
        <w:t>SLAVA</w:t>
        <w:tab/>
        <w:t>MILOSAVQEVI]</w:t>
        <w:tab/>
        <w:t>12</w:t>
        <w:tab/>
        <w:t>20.01.196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60</w:t>
        <w:tab/>
        <w:t>VELIMIR</w:t>
        <w:tab/>
        <w:t>MILOSAVQEVI]</w:t>
        <w:tab/>
        <w:t>26</w:t>
        <w:tab/>
        <w:t>20.01.196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5</w:t>
        <w:tab/>
        <w:t>KOVINKA</w:t>
        <w:tab/>
        <w:t>RADOVANOVI]</w:t>
        <w:tab/>
        <w:t>105</w:t>
        <w:tab/>
        <w:t>20.03.196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50</w:t>
        <w:tab/>
        <w:t>RADOJE</w:t>
        <w:tab/>
        <w:t>RADOVANOVI]</w:t>
        <w:tab/>
        <w:t>111</w:t>
        <w:tab/>
        <w:t>20.03.196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6</w:t>
        <w:tab/>
        <w:t>JAGLIKA</w:t>
        <w:tab/>
        <w:t>NIKOLI]</w:t>
        <w:tab/>
        <w:t>78</w:t>
        <w:tab/>
        <w:t>12.02.196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60</w:t>
        <w:tab/>
        <w:t>LUKA</w:t>
        <w:tab/>
        <w:t>NIKOLI]</w:t>
        <w:tab/>
        <w:t>86</w:t>
        <w:tab/>
        <w:t>12.02.196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2</w:t>
        <w:tab/>
        <w:t>DRAGICA</w:t>
        <w:tab/>
        <w:t>MIHAILOVI]</w:t>
        <w:tab/>
        <w:t>127</w:t>
        <w:tab/>
        <w:t>16.08.196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20</w:t>
        <w:tab/>
        <w:t>BRATIMIR</w:t>
        <w:tab/>
        <w:t>MIHAILOVI]</w:t>
        <w:tab/>
        <w:t>131</w:t>
        <w:tab/>
        <w:t>16.08.196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6</w:t>
        <w:tab/>
        <w:t>BOSIQKA</w:t>
        <w:tab/>
        <w:t>BIQANI]</w:t>
        <w:tab/>
        <w:t>117</w:t>
        <w:tab/>
        <w:t>29.08.196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60</w:t>
        <w:tab/>
        <w:t>MILA</w:t>
        <w:tab/>
        <w:t>BIQANI]</w:t>
        <w:tab/>
        <w:t>148</w:t>
        <w:tab/>
        <w:t>29.08.196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11</w:t>
        <w:tab/>
        <w:t>SLOBODANKA</w:t>
        <w:tab/>
        <w:t>MLADENOVI]</w:t>
        <w:tab/>
        <w:t>13</w:t>
        <w:tab/>
        <w:t>15.09.196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110</w:t>
        <w:tab/>
        <w:t>NEPOZNATO</w:t>
        <w:tab/>
        <w:t>MLADENOVI]</w:t>
        <w:tab/>
        <w:t>14</w:t>
        <w:tab/>
        <w:t>15.09.196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7</w:t>
        <w:tab/>
        <w:t>MILAN</w:t>
        <w:tab/>
        <w:t>MILOVANOVI]</w:t>
        <w:tab/>
        <w:t>54</w:t>
        <w:tab/>
        <w:t>30.04.196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70</w:t>
        <w:tab/>
        <w:t>JAWA</w:t>
        <w:tab/>
        <w:t>MILOVANOVI]</w:t>
        <w:tab/>
        <w:t>73</w:t>
        <w:tab/>
        <w:t>30.04.196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1</w:t>
        <w:tab/>
        <w:t>DRAGAN</w:t>
        <w:tab/>
        <w:t>RADULOVI]</w:t>
        <w:tab/>
        <w:t>127</w:t>
        <w:tab/>
        <w:t>04.07.196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10</w:t>
        <w:tab/>
        <w:t>MIROSLAVA</w:t>
        <w:tab/>
        <w:t>RADULOVI]</w:t>
        <w:tab/>
        <w:t>128</w:t>
        <w:tab/>
        <w:t>04.07.196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9</w:t>
        <w:tab/>
        <w:t>RANKA</w:t>
        <w:tab/>
        <w:t>TODOROVI]</w:t>
        <w:tab/>
        <w:t>54</w:t>
        <w:tab/>
        <w:t>31.10.196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90</w:t>
        <w:tab/>
        <w:t>VU^KO</w:t>
        <w:tab/>
        <w:t>TODOROVI]</w:t>
        <w:tab/>
        <w:t>77</w:t>
        <w:tab/>
        <w:t>31.10.196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8</w:t>
        <w:tab/>
        <w:t>RADOVAN</w:t>
        <w:tab/>
        <w:t>MILOVANOVI]</w:t>
        <w:tab/>
        <w:t>54</w:t>
        <w:tab/>
        <w:t>14.08.196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80</w:t>
        <w:tab/>
        <w:t>DU[ANKA</w:t>
        <w:tab/>
        <w:t>MILOVANOVI]</w:t>
        <w:tab/>
        <w:t>74</w:t>
        <w:tab/>
        <w:t>14.08.196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11</w:t>
        <w:tab/>
        <w:t>QUBINKA</w:t>
        <w:tab/>
        <w:t>STOJANOVI]</w:t>
        <w:tab/>
        <w:t>55</w:t>
        <w:tab/>
        <w:t>16.10.196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110</w:t>
        <w:tab/>
        <w:t>RADIVOJE</w:t>
        <w:tab/>
        <w:t>STOJANOVI]</w:t>
        <w:tab/>
        <w:t>56</w:t>
        <w:tab/>
        <w:t>16.10.196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6</w:t>
        <w:tab/>
        <w:t>JOVAN</w:t>
        <w:tab/>
        <w:t>PEKOVI]</w:t>
        <w:tab/>
        <w:t>4</w:t>
        <w:tab/>
        <w:t>15.05.196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12"/>
          <w:u w:val="single"/>
        </w:rPr>
      </w:pPr>
      <w:r>
        <w:rPr>
          <w:rFonts w:cs="CTimesRoman" w:ascii="CTimesRoman" w:hAnsi="CTimesRoman"/>
          <w:b/>
          <w:i/>
          <w:sz w:val="12"/>
          <w:u w:val="single"/>
        </w:rPr>
        <w:t>[IFRA</w:t>
        <w:tab/>
        <w:tab/>
        <w:t>IME</w:t>
        <w:tab/>
        <w:t>PREZIME</w:t>
        <w:tab/>
        <w:t>TABELA</w:t>
        <w:tab/>
        <w:t xml:space="preserve">DATUM VEN^AWA 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10"/>
          <w:u w:val="single"/>
        </w:rPr>
      </w:pPr>
      <w:r>
        <w:rPr>
          <w:rFonts w:cs="CTimesRoman" w:ascii="CTimesRoman" w:hAnsi="CTimesRoman"/>
          <w:b/>
          <w:i/>
          <w:sz w:val="10"/>
          <w:u w:val="single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0</w:t>
        <w:tab/>
        <w:t>OLGA</w:t>
        <w:tab/>
        <w:t>PEKOVI]</w:t>
        <w:tab/>
        <w:t>11</w:t>
        <w:tab/>
        <w:t>15.05.196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11</w:t>
        <w:tab/>
        <w:t>DRAGICA</w:t>
        <w:tab/>
        <w:t>KRASI]</w:t>
        <w:tab/>
        <w:t>5</w:t>
        <w:tab/>
        <w:t>28.04.196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110</w:t>
        <w:tab/>
        <w:t>DRAGAN</w:t>
        <w:tab/>
        <w:t>KRASI]</w:t>
        <w:tab/>
        <w:t>6</w:t>
        <w:tab/>
        <w:t>28.04.196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3</w:t>
        <w:tab/>
        <w:t>DRAGOMIR</w:t>
        <w:tab/>
        <w:t>RADULOVI]</w:t>
        <w:tab/>
        <w:t>127</w:t>
        <w:tab/>
        <w:t>29.11.196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30</w:t>
        <w:tab/>
        <w:t>RADA</w:t>
        <w:tab/>
        <w:t>RADULOVI]</w:t>
        <w:tab/>
        <w:t>133</w:t>
        <w:tab/>
        <w:t>29.11.196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72</w:t>
        <w:tab/>
        <w:t>MILAN</w:t>
        <w:tab/>
        <w:t>RADOSAVQEVI]</w:t>
        <w:tab/>
        <w:t>47</w:t>
        <w:tab/>
        <w:t>04.01.196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720</w:t>
        <w:tab/>
        <w:t>BRANISLAVA</w:t>
        <w:tab/>
        <w:t>RADOSAVQEVI]</w:t>
        <w:tab/>
        <w:t>50</w:t>
        <w:tab/>
        <w:t>04.01.196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71</w:t>
        <w:tab/>
        <w:t>MILOMIR</w:t>
        <w:tab/>
        <w:t>RADOSAVQEVI]</w:t>
        <w:tab/>
        <w:t>47</w:t>
        <w:tab/>
        <w:t>09.01.196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710</w:t>
        <w:tab/>
        <w:t>MARIJA</w:t>
        <w:tab/>
        <w:t>[EBELOVA</w:t>
        <w:tab/>
        <w:t>48</w:t>
        <w:tab/>
        <w:t>09.01.196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5</w:t>
        <w:tab/>
        <w:t>VIOLETA</w:t>
        <w:tab/>
        <w:t>STEV^I]</w:t>
        <w:tab/>
        <w:t>127</w:t>
        <w:tab/>
        <w:t>02.02.196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50</w:t>
        <w:tab/>
        <w:t>MILUN</w:t>
        <w:tab/>
        <w:t>STEV]I]</w:t>
        <w:tab/>
        <w:t>137</w:t>
        <w:tab/>
        <w:t>02.02.196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4</w:t>
        <w:tab/>
        <w:t>DANICA</w:t>
        <w:tab/>
        <w:t>STOJANOVI]</w:t>
        <w:tab/>
        <w:t>127</w:t>
        <w:tab/>
        <w:t>11.03.196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40</w:t>
        <w:tab/>
        <w:t>DRAGOMIR</w:t>
        <w:tab/>
        <w:t>STOJANOVI]</w:t>
        <w:tab/>
        <w:t>136</w:t>
        <w:tab/>
        <w:t>11.03.196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41</w:t>
        <w:tab/>
        <w:t>VERA</w:t>
        <w:tab/>
        <w:t>MILOSAVQEVI]</w:t>
        <w:tab/>
        <w:t>140</w:t>
        <w:tab/>
        <w:t>01.05.196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410</w:t>
        <w:tab/>
        <w:t>MILA</w:t>
        <w:tab/>
        <w:t>MILOSAVQEVI]</w:t>
        <w:tab/>
        <w:t>141</w:t>
        <w:tab/>
        <w:t>01.05.196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73</w:t>
        <w:tab/>
        <w:t>MILUNKA</w:t>
        <w:tab/>
        <w:t>MIHAJLOVI]</w:t>
        <w:tab/>
        <w:t>47</w:t>
        <w:tab/>
        <w:t>17.08.196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730</w:t>
        <w:tab/>
        <w:t>RADOVAN</w:t>
        <w:tab/>
        <w:t>MIHAJLOVI]</w:t>
        <w:tab/>
        <w:t>51</w:t>
        <w:tab/>
        <w:t>17.08.196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5</w:t>
        <w:tab/>
        <w:t>VIDOSAV</w:t>
        <w:tab/>
        <w:t>\OR\EVI]</w:t>
        <w:tab/>
        <w:t>78</w:t>
        <w:tab/>
        <w:t>01.11.196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50</w:t>
        <w:tab/>
        <w:t>MIRJANA</w:t>
        <w:tab/>
        <w:t>\OR\EVI]</w:t>
        <w:tab/>
        <w:t>85</w:t>
        <w:tab/>
        <w:t>01.11.196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7</w:t>
        <w:tab/>
        <w:t>PAVLIKA</w:t>
        <w:tab/>
        <w:t>VU]I]EVI]</w:t>
        <w:tab/>
        <w:t>78</w:t>
        <w:tab/>
        <w:t>02.06.197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70</w:t>
        <w:tab/>
        <w:t>DANILO</w:t>
        <w:tab/>
        <w:t>VU]I]EVI]</w:t>
        <w:tab/>
        <w:t>89</w:t>
        <w:tab/>
        <w:t>02.06.197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1100</w:t>
        <w:tab/>
        <w:t>RADA</w:t>
        <w:tab/>
        <w:t>VASI]</w:t>
        <w:tab/>
        <w:t>122</w:t>
        <w:tab/>
        <w:t>14.08.197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4</w:t>
        <w:tab/>
        <w:t>VITKO</w:t>
        <w:tab/>
        <w:t>\OR\EVI]</w:t>
        <w:tab/>
        <w:t>78</w:t>
        <w:tab/>
        <w:t>10.04.197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40</w:t>
        <w:tab/>
        <w:t>MIRJANA</w:t>
        <w:tab/>
        <w:t>\OR\EVI]</w:t>
        <w:tab/>
        <w:t>84</w:t>
        <w:tab/>
        <w:t>10.04.197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1000</w:t>
        <w:tab/>
        <w:t>MARKO</w:t>
        <w:tab/>
        <w:t>]VEJI]</w:t>
        <w:tab/>
        <w:t>17</w:t>
        <w:tab/>
        <w:t>22.04.197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32</w:t>
        <w:tab/>
        <w:t>VU]ICA</w:t>
        <w:tab/>
        <w:t>[UTANOVAC</w:t>
        <w:tab/>
        <w:t>21</w:t>
        <w:tab/>
        <w:t>15.08.197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320</w:t>
        <w:tab/>
        <w:t>RADOSLAV</w:t>
        <w:tab/>
        <w:t>[UTANOVAC</w:t>
        <w:tab/>
        <w:t>22</w:t>
        <w:tab/>
        <w:t>15.08.197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22</w:t>
        <w:tab/>
        <w:t>MILOSAV</w:t>
        <w:tab/>
        <w:t>\URKOVI]</w:t>
        <w:tab/>
        <w:t>123</w:t>
        <w:tab/>
        <w:t>30.04.197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220</w:t>
        <w:tab/>
        <w:t>BIQANA</w:t>
        <w:tab/>
        <w:t>\URKOVI]</w:t>
        <w:tab/>
        <w:t>125</w:t>
        <w:tab/>
        <w:t>30.04.197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11</w:t>
        <w:tab/>
        <w:t>QUBINKA</w:t>
        <w:tab/>
        <w:t>MAN]I]</w:t>
        <w:tab/>
        <w:t>32</w:t>
        <w:tab/>
        <w:t>01.05.197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110</w:t>
        <w:tab/>
        <w:t>GRADIMIR</w:t>
        <w:tab/>
        <w:t>MAN]I]</w:t>
        <w:tab/>
        <w:t>33</w:t>
        <w:tab/>
        <w:t>01.05.197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120</w:t>
        <w:tab/>
        <w:t>SINI[A</w:t>
        <w:tab/>
        <w:t>KRSTI]</w:t>
        <w:tab/>
        <w:t>7</w:t>
        <w:tab/>
        <w:t>07.01.197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12</w:t>
        <w:tab/>
        <w:t>QUBINKA</w:t>
        <w:tab/>
        <w:t>KRSTI]</w:t>
        <w:tab/>
        <w:t>5</w:t>
        <w:tab/>
        <w:t>07.01.197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8</w:t>
        <w:tab/>
        <w:t>RATKO</w:t>
        <w:tab/>
        <w:t>\OR\EVI]</w:t>
        <w:tab/>
        <w:t>78</w:t>
        <w:tab/>
        <w:t>27.03.197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80</w:t>
        <w:tab/>
        <w:t>VUKOSAVA</w:t>
        <w:tab/>
        <w:t>\OR\EVI]</w:t>
        <w:tab/>
        <w:t>90</w:t>
        <w:tab/>
        <w:t>27.03.197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12</w:t>
        <w:tab/>
        <w:t>GORDANA</w:t>
        <w:tab/>
        <w:t>BEUSAN</w:t>
        <w:tab/>
        <w:t>32</w:t>
        <w:tab/>
        <w:t>25.04.197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120</w:t>
        <w:tab/>
        <w:t>LUKO</w:t>
        <w:tab/>
        <w:t>BEUSAN</w:t>
        <w:tab/>
        <w:t>34</w:t>
        <w:tab/>
        <w:t>25.04.197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21</w:t>
        <w:tab/>
        <w:t>IVAN</w:t>
        <w:tab/>
        <w:t>TODOROVI]</w:t>
        <w:tab/>
        <w:t>18</w:t>
        <w:tab/>
        <w:t>01.07.197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210</w:t>
        <w:tab/>
        <w:t>MILKA</w:t>
        <w:tab/>
        <w:t>TODOROVI]</w:t>
        <w:tab/>
        <w:t>19</w:t>
        <w:tab/>
        <w:t>01.07.197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7</w:t>
        <w:tab/>
        <w:t>MILENKA</w:t>
        <w:tab/>
        <w:t>MANASIJEVI]</w:t>
        <w:tab/>
        <w:t>117</w:t>
        <w:tab/>
        <w:t>01.07.197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70</w:t>
        <w:tab/>
        <w:t>DRAGAN</w:t>
        <w:tab/>
        <w:t>MANASIJEVI]</w:t>
        <w:tab/>
        <w:t>149</w:t>
        <w:tab/>
        <w:t>01.07.197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7100</w:t>
        <w:tab/>
        <w:t>RADMILA</w:t>
        <w:tab/>
        <w:t>RADOSAVQEVI]</w:t>
        <w:tab/>
        <w:t>49</w:t>
        <w:tab/>
        <w:t>03.02.197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8</w:t>
        <w:tab/>
        <w:t>SRBOSLAVA</w:t>
        <w:tab/>
        <w:t>JOKOVI]</w:t>
        <w:tab/>
        <w:t>105</w:t>
        <w:tab/>
        <w:t>24.11.197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80</w:t>
        <w:tab/>
        <w:t>SPASOJE</w:t>
        <w:tab/>
        <w:t>JOKOVI]</w:t>
        <w:tab/>
        <w:t>115</w:t>
        <w:tab/>
        <w:t>24.11.197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21</w:t>
        <w:tab/>
        <w:t>OLIVERA</w:t>
        <w:tab/>
        <w:t>MATI]</w:t>
        <w:tab/>
        <w:t>8</w:t>
        <w:tab/>
        <w:t>20.02.197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210</w:t>
        <w:tab/>
        <w:t>ZORAN</w:t>
        <w:tab/>
        <w:t>MATI]</w:t>
        <w:tab/>
        <w:t>9</w:t>
        <w:tab/>
        <w:t>20.02.197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21</w:t>
        <w:tab/>
        <w:t>BISERKA</w:t>
        <w:tab/>
        <w:t>PAVLOVI]</w:t>
        <w:tab/>
        <w:t>57</w:t>
        <w:tab/>
        <w:t>22.03.197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210</w:t>
        <w:tab/>
        <w:t>MILAN</w:t>
        <w:tab/>
        <w:t>PAVLOVI]</w:t>
        <w:tab/>
        <w:t>58</w:t>
        <w:tab/>
        <w:t>22.03.197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22</w:t>
        <w:tab/>
        <w:t>IVKA</w:t>
        <w:tab/>
        <w:t>BAWA]</w:t>
        <w:tab/>
        <w:t>18</w:t>
        <w:tab/>
        <w:t>06.07.197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220</w:t>
        <w:tab/>
        <w:t>\OR\E</w:t>
        <w:tab/>
        <w:t>BAWA]</w:t>
        <w:tab/>
        <w:t>20</w:t>
        <w:tab/>
        <w:t>06.07.197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21</w:t>
        <w:tab/>
        <w:t>RODOQUB</w:t>
        <w:tab/>
        <w:t>\URKOVI]</w:t>
        <w:tab/>
        <w:t>123</w:t>
        <w:tab/>
        <w:t>31.07.197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210</w:t>
        <w:tab/>
        <w:t>VERICA</w:t>
        <w:tab/>
        <w:t>\URKOVI]</w:t>
        <w:tab/>
        <w:t>124</w:t>
        <w:tab/>
        <w:t>31.07.197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42</w:t>
        <w:tab/>
        <w:t>VERICA</w:t>
        <w:tab/>
        <w:t>MILOSAVQEVI]</w:t>
        <w:tab/>
        <w:t>64</w:t>
        <w:tab/>
        <w:t>02.12.197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420</w:t>
        <w:tab/>
        <w:t>OBRAD</w:t>
        <w:tab/>
        <w:t>MILOSAVQEVI]</w:t>
        <w:tab/>
        <w:t>66</w:t>
        <w:tab/>
        <w:t>02.12.197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11</w:t>
        <w:tab/>
        <w:t>^EDOSLAVA</w:t>
        <w:tab/>
        <w:t>RISTI]</w:t>
        <w:tab/>
        <w:t>41</w:t>
        <w:tab/>
        <w:t>07.02.197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110</w:t>
        <w:tab/>
        <w:t>ZORAN</w:t>
        <w:tab/>
        <w:t>RISTI]</w:t>
        <w:tab/>
        <w:t>42</w:t>
        <w:tab/>
        <w:t>07.02.197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43</w:t>
        <w:tab/>
        <w:t>QUBA</w:t>
        <w:tab/>
        <w:t>GRUJI]</w:t>
        <w:tab/>
        <w:t>140</w:t>
        <w:tab/>
        <w:t>08.03.197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430</w:t>
        <w:tab/>
        <w:t>MILIJANA</w:t>
        <w:tab/>
        <w:t>GRUJI]</w:t>
        <w:tab/>
        <w:t>143</w:t>
        <w:tab/>
        <w:t>08.03.197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7</w:t>
        <w:tab/>
        <w:t>RUZICA</w:t>
        <w:tab/>
        <w:t>TABAKOVI]</w:t>
        <w:tab/>
        <w:t>105</w:t>
        <w:tab/>
        <w:t>04.07.197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70</w:t>
        <w:tab/>
        <w:t>MILO[</w:t>
        <w:tab/>
        <w:t>TABAKOVI]</w:t>
        <w:tab/>
        <w:t>114</w:t>
        <w:tab/>
        <w:t>04.07.197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41</w:t>
        <w:tab/>
        <w:t>DU[ICA</w:t>
        <w:tab/>
        <w:t>TODOROVI]</w:t>
        <w:tab/>
        <w:t>64</w:t>
        <w:tab/>
        <w:t>28.11.197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410</w:t>
        <w:tab/>
        <w:t>SLOBODAN</w:t>
        <w:tab/>
        <w:t>TODOROVI]</w:t>
        <w:tab/>
        <w:t>65</w:t>
        <w:tab/>
        <w:t>28.11.197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42</w:t>
        <w:tab/>
        <w:t>MI]A</w:t>
        <w:tab/>
        <w:t>GRUJI]</w:t>
        <w:tab/>
        <w:t>140</w:t>
        <w:tab/>
        <w:t>01.05.197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420</w:t>
        <w:tab/>
        <w:t>PETRIJA</w:t>
        <w:tab/>
        <w:t>GRUJI]</w:t>
        <w:tab/>
        <w:t>142</w:t>
        <w:tab/>
        <w:t>01.05.197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74</w:t>
        <w:tab/>
        <w:t>MILIJANA</w:t>
        <w:tab/>
        <w:t>SKUBAN</w:t>
        <w:tab/>
        <w:t>47</w:t>
        <w:tab/>
        <w:t>07.08.197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740</w:t>
        <w:tab/>
        <w:t>DRAGAN</w:t>
        <w:tab/>
        <w:t>SKUBAN</w:t>
        <w:tab/>
        <w:t>52</w:t>
        <w:tab/>
        <w:t>07.08.197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51</w:t>
        <w:tab/>
        <w:t>JULIJANA</w:t>
        <w:tab/>
        <w:t>MILUTINOVI]</w:t>
        <w:tab/>
        <w:t>144</w:t>
        <w:tab/>
        <w:t>09.09.197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510</w:t>
        <w:tab/>
        <w:t>MILO[</w:t>
        <w:tab/>
        <w:t>MILUTINOVI]</w:t>
        <w:tab/>
        <w:t>145</w:t>
        <w:tab/>
        <w:t>09.09.197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100</w:t>
        <w:tab/>
        <w:t>STANA</w:t>
        <w:tab/>
        <w:t>POPOVI]</w:t>
        <w:tab/>
        <w:t>95</w:t>
        <w:tab/>
        <w:t>20.11.197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12</w:t>
        <w:tab/>
        <w:t>JOVAN</w:t>
        <w:tab/>
        <w:t>POPOVI]</w:t>
        <w:tab/>
        <w:t>92</w:t>
        <w:tab/>
        <w:t>22.02.197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120</w:t>
        <w:tab/>
        <w:t>BRANKA</w:t>
        <w:tab/>
        <w:t>POPOVI]</w:t>
        <w:tab/>
        <w:t>94</w:t>
        <w:tab/>
        <w:t>22.02.197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12</w:t>
        <w:tab/>
        <w:t>VIOLETA</w:t>
        <w:tab/>
        <w:t>GRUJI]I]</w:t>
        <w:tab/>
        <w:t>41</w:t>
        <w:tab/>
        <w:t>18.03.197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120</w:t>
        <w:tab/>
        <w:t>MARINKO</w:t>
        <w:tab/>
        <w:t>GRUJI]I]</w:t>
        <w:tab/>
        <w:t>43</w:t>
        <w:tab/>
        <w:t>18.03.197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22</w:t>
        <w:tab/>
        <w:t>NEVENKA</w:t>
        <w:tab/>
        <w:t>TODOROVI]</w:t>
        <w:tab/>
        <w:t>57</w:t>
        <w:tab/>
        <w:t>28.10.197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220</w:t>
        <w:tab/>
        <w:t>RADOVAN</w:t>
        <w:tab/>
        <w:t>TODOROVI]</w:t>
        <w:tab/>
        <w:t>59</w:t>
        <w:tab/>
        <w:t>28.10.197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22</w:t>
        <w:tab/>
        <w:t>NEBOJ[A</w:t>
        <w:tab/>
        <w:t>STOJANOVI]</w:t>
        <w:tab/>
        <w:t>8</w:t>
        <w:tab/>
        <w:t>01.05.198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220</w:t>
        <w:tab/>
        <w:t>DRAGANA</w:t>
        <w:tab/>
        <w:t>STOJANOVI]</w:t>
        <w:tab/>
        <w:t>10</w:t>
        <w:tab/>
        <w:t>01.05.198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21</w:t>
        <w:tab/>
        <w:t>SLA\ANA</w:t>
        <w:tab/>
        <w:t>RADOSAVQEVI]</w:t>
        <w:tab/>
        <w:t>44</w:t>
        <w:tab/>
        <w:t>05.07.198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210</w:t>
        <w:tab/>
        <w:t>DRAGAN</w:t>
        <w:tab/>
        <w:t>RADOSAVQEVI]</w:t>
        <w:tab/>
        <w:t>45</w:t>
        <w:tab/>
        <w:t>05.07.198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12"/>
          <w:u w:val="single"/>
        </w:rPr>
      </w:pPr>
      <w:r>
        <w:rPr>
          <w:rFonts w:cs="CTimesRoman" w:ascii="CTimesRoman" w:hAnsi="CTimesRoman"/>
          <w:b/>
          <w:i/>
          <w:sz w:val="12"/>
          <w:u w:val="single"/>
        </w:rPr>
        <w:t>[IFRA</w:t>
        <w:tab/>
        <w:tab/>
        <w:t>IME</w:t>
        <w:tab/>
        <w:t>PREZIME</w:t>
        <w:tab/>
        <w:t>TABELA</w:t>
        <w:tab/>
        <w:t xml:space="preserve">DATUM VEN^AWA 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10"/>
          <w:u w:val="single"/>
        </w:rPr>
      </w:pPr>
      <w:r>
        <w:rPr>
          <w:rFonts w:cs="CTimesRoman" w:ascii="CTimesRoman" w:hAnsi="CTimesRoman"/>
          <w:b/>
          <w:i/>
          <w:sz w:val="10"/>
          <w:u w:val="single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11</w:t>
        <w:tab/>
        <w:t>MILAN</w:t>
        <w:tab/>
        <w:t>POPOVI]</w:t>
        <w:tab/>
        <w:t>92</w:t>
        <w:tab/>
        <w:t>01.05.198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110</w:t>
        <w:tab/>
        <w:t>QUBINKA</w:t>
        <w:tab/>
        <w:t>POPOVI]</w:t>
        <w:tab/>
        <w:t>93</w:t>
        <w:tab/>
        <w:t>01.05.198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43</w:t>
        <w:tab/>
        <w:t>SNE@ANA</w:t>
        <w:tab/>
        <w:t>DINI]</w:t>
        <w:tab/>
        <w:t>64</w:t>
        <w:tab/>
        <w:t>09.05.198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430</w:t>
        <w:tab/>
        <w:t>STANKO</w:t>
        <w:tab/>
        <w:t>DINI]</w:t>
        <w:tab/>
        <w:t>67</w:t>
        <w:tab/>
        <w:t>09.05.198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8</w:t>
        <w:tab/>
        <w:t>MILOSIJA</w:t>
        <w:tab/>
        <w:t>TU[KALOVSKI</w:t>
        <w:tab/>
        <w:t>117</w:t>
        <w:tab/>
        <w:t>10.10.198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80</w:t>
        <w:tab/>
        <w:t>KRSTE</w:t>
        <w:tab/>
        <w:t>TU[KALOVSKI</w:t>
        <w:tab/>
        <w:t>150</w:t>
        <w:tab/>
        <w:t>10.10.198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32</w:t>
        <w:tab/>
        <w:t>JOVICA</w:t>
        <w:tab/>
        <w:t>MILOVANOVI]</w:t>
        <w:tab/>
        <w:t>61</w:t>
        <w:tab/>
        <w:t>14.11.198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320</w:t>
        <w:tab/>
        <w:t>BIQANA</w:t>
        <w:tab/>
        <w:t>MILOVANOVI]</w:t>
        <w:tab/>
        <w:t>63</w:t>
        <w:tab/>
        <w:t>14.11.198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112</w:t>
        <w:tab/>
        <w:t>MILADIN</w:t>
        <w:tab/>
        <w:t>RATKOVI]</w:t>
        <w:tab/>
        <w:t>117</w:t>
        <w:tab/>
        <w:t>02.01.198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1120</w:t>
        <w:tab/>
        <w:t>SLAVIMIRKA</w:t>
        <w:tab/>
        <w:t>RATKOVI]</w:t>
        <w:tab/>
        <w:t>120</w:t>
        <w:tab/>
        <w:t>02.01.198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800</w:t>
        <w:tab/>
        <w:t>GORDANA</w:t>
        <w:tab/>
        <w:t>MILOVANOVI]</w:t>
        <w:tab/>
        <w:t>76</w:t>
        <w:tab/>
        <w:t>19.03.198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52</w:t>
        <w:tab/>
        <w:t>BRANISLAV</w:t>
        <w:tab/>
        <w:t>TATI]</w:t>
        <w:tab/>
        <w:t>144</w:t>
        <w:tab/>
        <w:t>19.03.198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520</w:t>
        <w:tab/>
        <w:t>SLAVKA</w:t>
        <w:tab/>
        <w:t>TATI]</w:t>
        <w:tab/>
        <w:t>146</w:t>
        <w:tab/>
        <w:t>19.03.198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12</w:t>
        <w:tab/>
        <w:t>STANKO</w:t>
        <w:tab/>
        <w:t>SIMI]</w:t>
        <w:tab/>
        <w:t>15</w:t>
        <w:tab/>
        <w:t>01.05.198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120</w:t>
        <w:tab/>
        <w:t>VESNA</w:t>
        <w:tab/>
        <w:t>SIMI]</w:t>
        <w:tab/>
        <w:t>16</w:t>
        <w:tab/>
        <w:t>01.05.198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51</w:t>
        <w:tab/>
        <w:t>MILIVOJE</w:t>
        <w:tab/>
        <w:t>MILOVANOVI]</w:t>
        <w:tab/>
        <w:t>68</w:t>
        <w:tab/>
        <w:t>18.06.198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510</w:t>
        <w:tab/>
        <w:t>MILKA</w:t>
        <w:tab/>
        <w:t>MILOVANOVI]</w:t>
        <w:tab/>
        <w:t>69</w:t>
        <w:tab/>
        <w:t>18.06.198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21</w:t>
        <w:tab/>
        <w:t>JUGOSLAV</w:t>
        <w:tab/>
        <w:t>RISTI]</w:t>
        <w:tab/>
        <w:t>96</w:t>
        <w:tab/>
        <w:t>07.07.198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210</w:t>
        <w:tab/>
        <w:t>STAMENA</w:t>
        <w:tab/>
        <w:t>RISTI]</w:t>
        <w:tab/>
        <w:t>97</w:t>
        <w:tab/>
        <w:t>07.07.198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24</w:t>
        <w:tab/>
        <w:t>SPOMENKA</w:t>
        <w:tab/>
        <w:t>PETRONIJEVI]</w:t>
        <w:tab/>
        <w:t>57</w:t>
        <w:tab/>
        <w:t>06.08.198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240</w:t>
        <w:tab/>
        <w:t>ILIJA</w:t>
        <w:tab/>
        <w:t>PETRONIJEVI]</w:t>
        <w:tab/>
        <w:t>60</w:t>
        <w:tab/>
        <w:t>06.08.198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61</w:t>
        <w:tab/>
        <w:t>GORDANA</w:t>
        <w:tab/>
        <w:t>ZLATKOVI]</w:t>
        <w:tab/>
        <w:t>26</w:t>
        <w:tab/>
        <w:t>01.05.198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610</w:t>
        <w:tab/>
        <w:t>DRAGAN</w:t>
        <w:tab/>
        <w:t>ZLATKOVI]</w:t>
        <w:tab/>
        <w:t>27</w:t>
        <w:tab/>
        <w:t>01.05.198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31</w:t>
        <w:tab/>
        <w:t>JAGODA</w:t>
        <w:tab/>
        <w:t>PEROVI]</w:t>
        <w:tab/>
        <w:t>61</w:t>
        <w:tab/>
        <w:t>13.05.198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3100</w:t>
        <w:tab/>
        <w:t>QUBI[A</w:t>
        <w:tab/>
        <w:t>PEROVI]</w:t>
        <w:tab/>
        <w:t>62</w:t>
        <w:tab/>
        <w:t>13.05.198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22</w:t>
        <w:tab/>
        <w:t>ZORAN</w:t>
        <w:tab/>
        <w:t>MILOVANOVI]</w:t>
        <w:tab/>
        <w:t>35</w:t>
        <w:tab/>
        <w:t>29.11.198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220</w:t>
        <w:tab/>
        <w:t>ZORICA</w:t>
        <w:tab/>
        <w:t>MILOVANOVI]</w:t>
        <w:tab/>
        <w:t>37</w:t>
        <w:tab/>
        <w:t>29.11.198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61</w:t>
        <w:tab/>
        <w:t>MILOMIR</w:t>
        <w:tab/>
        <w:t>MILOVANOVI]</w:t>
        <w:tab/>
        <w:t>71</w:t>
        <w:tab/>
        <w:t>21.03.198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610</w:t>
        <w:tab/>
        <w:t>SLA\ANA</w:t>
        <w:tab/>
        <w:t>MILOVANOVI]</w:t>
        <w:tab/>
        <w:t>72</w:t>
        <w:tab/>
        <w:t>21.03.198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113</w:t>
        <w:tab/>
        <w:t>MILANKA</w:t>
        <w:tab/>
        <w:t>PROKI]</w:t>
        <w:tab/>
        <w:t>119</w:t>
        <w:tab/>
        <w:t>14.06.198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1130</w:t>
        <w:tab/>
        <w:t>ALEKSANDAR</w:t>
        <w:tab/>
        <w:t>PROKI]</w:t>
        <w:tab/>
        <w:t>121</w:t>
        <w:tab/>
        <w:t>14.06.198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23</w:t>
        <w:tab/>
        <w:t>QIQANA</w:t>
        <w:tab/>
        <w:t>DIMITRIJEVI]</w:t>
        <w:tab/>
        <w:t>95</w:t>
        <w:tab/>
        <w:t>06.07.198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230</w:t>
        <w:tab/>
        <w:t>QUBOMIR</w:t>
        <w:tab/>
        <w:t>DIMITRIJEVI]</w:t>
        <w:tab/>
        <w:t>99</w:t>
        <w:tab/>
        <w:t>06.07.198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33</w:t>
        <w:tab/>
        <w:t>GORDANA</w:t>
        <w:tab/>
        <w:t>JANI]IJEVI]</w:t>
        <w:tab/>
        <w:t>21</w:t>
        <w:tab/>
        <w:t>09.08.198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330</w:t>
        <w:tab/>
        <w:t>SLOBODAN</w:t>
        <w:tab/>
        <w:t>JANI]IJEVI]</w:t>
        <w:tab/>
        <w:t>23</w:t>
        <w:tab/>
        <w:t>09.08.198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31</w:t>
        <w:tab/>
        <w:t>MIRKO</w:t>
        <w:tab/>
        <w:t>POPOVI]</w:t>
        <w:tab/>
        <w:t>100</w:t>
        <w:tab/>
        <w:t>04.10.198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310</w:t>
        <w:tab/>
        <w:t>GORDANA</w:t>
        <w:tab/>
        <w:t>POPOVI]</w:t>
        <w:tab/>
        <w:t>101</w:t>
        <w:tab/>
        <w:t>04.10.198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41</w:t>
        <w:tab/>
        <w:t>VESNA</w:t>
        <w:tab/>
        <w:t>GROZDANOVI]</w:t>
        <w:tab/>
        <w:t>24</w:t>
        <w:tab/>
        <w:t>09.11.198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410</w:t>
        <w:tab/>
        <w:t>SLOBODAN</w:t>
        <w:tab/>
        <w:t>GROZDANOVI]</w:t>
        <w:tab/>
        <w:t>25</w:t>
        <w:tab/>
        <w:t>09.11.198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22</w:t>
        <w:tab/>
        <w:t>NEBOJ[A</w:t>
        <w:tab/>
        <w:t>RISTI]</w:t>
        <w:tab/>
        <w:t>96</w:t>
        <w:tab/>
        <w:t>16.11.198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220</w:t>
        <w:tab/>
        <w:t>LOZICA</w:t>
        <w:tab/>
        <w:t>RISTI]</w:t>
        <w:tab/>
        <w:t>98</w:t>
        <w:tab/>
        <w:t>16.11.198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42</w:t>
        <w:tab/>
        <w:t>MILO[</w:t>
        <w:tab/>
        <w:t>LAZAREVI]</w:t>
        <w:tab/>
        <w:t>108</w:t>
        <w:tab/>
        <w:t>20.12.198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21</w:t>
        <w:tab/>
        <w:t>MARIJA</w:t>
        <w:tab/>
        <w:t>ZLATKOVI]</w:t>
        <w:tab/>
        <w:t>35</w:t>
        <w:tab/>
        <w:t>05.02.198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210</w:t>
        <w:tab/>
        <w:t>MIROSLAV</w:t>
        <w:tab/>
        <w:t>ZLATKOVI]</w:t>
        <w:tab/>
        <w:t>36</w:t>
        <w:tab/>
        <w:t>05.02.198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41</w:t>
        <w:tab/>
        <w:t>MILKA</w:t>
        <w:tab/>
        <w:t>SIMI]</w:t>
        <w:tab/>
        <w:t>108</w:t>
        <w:tab/>
        <w:t>19.03.198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410</w:t>
        <w:tab/>
        <w:t>MILOVAN</w:t>
        <w:tab/>
        <w:t>SIMI]</w:t>
        <w:tab/>
        <w:t>109</w:t>
        <w:tab/>
        <w:t>19.03.198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21</w:t>
        <w:tab/>
        <w:t>GORDANA</w:t>
        <w:tab/>
        <w:t>STOJANOVI]</w:t>
        <w:tab/>
        <w:t>80</w:t>
        <w:tab/>
        <w:t>24.10.198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210</w:t>
        <w:tab/>
        <w:t>ZORAN</w:t>
        <w:tab/>
        <w:t>STOJANOVI]</w:t>
        <w:tab/>
        <w:t>81</w:t>
        <w:tab/>
        <w:t>24.10.198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52</w:t>
        <w:tab/>
        <w:t>@IVOJIN</w:t>
        <w:tab/>
        <w:t>MILOVANOVI]</w:t>
        <w:tab/>
        <w:t>68</w:t>
        <w:tab/>
        <w:t>30.12.198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520</w:t>
        <w:tab/>
        <w:t>BIQANA</w:t>
        <w:tab/>
        <w:t>MILOVANOVI]</w:t>
        <w:tab/>
        <w:t>70</w:t>
        <w:tab/>
        <w:t>30.12.198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61</w:t>
        <w:tab/>
        <w:t>KOSTA</w:t>
        <w:tab/>
        <w:t>NIKOLI]</w:t>
        <w:tab/>
        <w:t>86</w:t>
        <w:tab/>
        <w:t>02.02.198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610</w:t>
        <w:tab/>
        <w:t>ZORICA</w:t>
        <w:tab/>
        <w:t>NIKOLI]</w:t>
        <w:tab/>
        <w:t>87</w:t>
        <w:tab/>
        <w:t>02.02.198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53</w:t>
        <w:tab/>
        <w:t>TOMISLAV</w:t>
        <w:tab/>
        <w:t>TATI]</w:t>
        <w:tab/>
        <w:t>144</w:t>
        <w:tab/>
        <w:t>01.05.198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530</w:t>
        <w:tab/>
        <w:t>BISERKA</w:t>
        <w:tab/>
        <w:t>TATI]</w:t>
        <w:tab/>
        <w:t>147</w:t>
        <w:tab/>
        <w:t>01.05.198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32</w:t>
        <w:tab/>
        <w:t>IVANKA</w:t>
        <w:tab/>
        <w:t>GLISI]</w:t>
        <w:tab/>
        <w:t>131</w:t>
        <w:tab/>
        <w:t>20.11.198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320</w:t>
        <w:tab/>
        <w:t>NEBOJ[A</w:t>
        <w:tab/>
        <w:t>GLISI]</w:t>
        <w:tab/>
        <w:t>132</w:t>
        <w:tab/>
        <w:t>20.11.198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23</w:t>
        <w:tab/>
        <w:t>RANKO</w:t>
        <w:tab/>
        <w:t>\URKOVI]</w:t>
        <w:tab/>
        <w:t>123</w:t>
        <w:tab/>
        <w:t>03.02.199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230</w:t>
        <w:tab/>
        <w:t>SNE@ANA</w:t>
        <w:tab/>
        <w:t>\URKOVI]</w:t>
        <w:tab/>
        <w:t>126</w:t>
        <w:tab/>
        <w:t>03.02.199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61</w:t>
        <w:tab/>
        <w:t>VESNICA</w:t>
        <w:tab/>
        <w:t>STOJANOVI]</w:t>
        <w:tab/>
        <w:t>112</w:t>
        <w:tab/>
        <w:t>25.08.199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610</w:t>
        <w:tab/>
        <w:t>SLAVI[A</w:t>
        <w:tab/>
        <w:t>STOJANOVI]</w:t>
        <w:tab/>
        <w:t>113</w:t>
        <w:tab/>
        <w:t>25.08.199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62</w:t>
        <w:tab/>
        <w:t>VIDOSAV</w:t>
        <w:tab/>
        <w:t>NIKOLI]</w:t>
        <w:tab/>
        <w:t>86</w:t>
        <w:tab/>
        <w:t>19.11.199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620</w:t>
        <w:tab/>
        <w:t>MARIJA</w:t>
        <w:tab/>
        <w:t>NIKOLI]</w:t>
        <w:tab/>
        <w:t>88</w:t>
        <w:tab/>
        <w:t>19.11.199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31</w:t>
        <w:tab/>
        <w:t>MIQKO</w:t>
        <w:tab/>
        <w:t>KOVA]EVI]</w:t>
        <w:tab/>
        <w:t>82</w:t>
        <w:tab/>
        <w:t>09.12.199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310</w:t>
        <w:tab/>
        <w:t>MIRA</w:t>
        <w:tab/>
        <w:t>KOVA]EVI]</w:t>
        <w:tab/>
        <w:t>83</w:t>
        <w:tab/>
        <w:t>09.12.199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32</w:t>
        <w:tab/>
        <w:t>MIROSLAV</w:t>
        <w:tab/>
        <w:t>POPOVI]</w:t>
        <w:tab/>
        <w:t>100</w:t>
        <w:tab/>
        <w:t>08.10.199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320</w:t>
        <w:tab/>
        <w:t>NENA</w:t>
        <w:tab/>
        <w:t>POPOVI]</w:t>
        <w:tab/>
        <w:t>102</w:t>
        <w:tab/>
        <w:t>08.10.199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62</w:t>
        <w:tab/>
        <w:t>GORAN</w:t>
        <w:tab/>
        <w:t>MILOSAVQEVI]</w:t>
        <w:tab/>
        <w:t>26</w:t>
        <w:tab/>
        <w:t>12.10.199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620</w:t>
        <w:tab/>
        <w:t>JULIJANA</w:t>
        <w:tab/>
        <w:t>MILOSAVQEVI]</w:t>
        <w:tab/>
        <w:t>28</w:t>
        <w:tab/>
        <w:t>12.10.199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81</w:t>
        <w:tab/>
        <w:t>DEJAN</w:t>
        <w:tab/>
        <w:t>MILOVANOVI]</w:t>
        <w:tab/>
        <w:t>74</w:t>
        <w:tab/>
        <w:t>20.07.199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810</w:t>
        <w:tab/>
        <w:t>SNE@ANA</w:t>
        <w:tab/>
        <w:t>MILOVANOVI]</w:t>
        <w:tab/>
        <w:t>75</w:t>
        <w:tab/>
        <w:t>20.07.199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51</w:t>
        <w:tab/>
        <w:t>OLIVERA</w:t>
        <w:tab/>
        <w:t>STEV^I]</w:t>
        <w:tab/>
        <w:t>137</w:t>
        <w:tab/>
        <w:t>14.08.199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510</w:t>
        <w:tab/>
        <w:t>SREDOJE</w:t>
        <w:tab/>
        <w:t>STANOJEVI]</w:t>
        <w:tab/>
        <w:t>135</w:t>
        <w:tab/>
        <w:t>14.08.199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4200</w:t>
        <w:tab/>
        <w:t>SNE@ANA</w:t>
        <w:tab/>
        <w:t>LAZAREVI]</w:t>
        <w:tab/>
        <w:t>110</w:t>
        <w:tab/>
        <w:t>26.09.199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22</w:t>
        <w:tab/>
        <w:t>SR\AN</w:t>
        <w:tab/>
        <w:t>KOSTI]</w:t>
        <w:tab/>
        <w:t>44</w:t>
        <w:tab/>
        <w:t>19.06.199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220</w:t>
        <w:tab/>
        <w:t>SNE@ANA</w:t>
        <w:tab/>
        <w:t>KOSTI]</w:t>
        <w:tab/>
        <w:t>46</w:t>
        <w:tab/>
        <w:t>19.06.199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120</w:t>
        <w:tab/>
        <w:t>ZORICA</w:t>
        <w:tab/>
        <w:t>RADULOVI]</w:t>
        <w:tab/>
        <w:t>129</w:t>
        <w:tab/>
        <w:t>15.07.199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410</w:t>
        <w:tab/>
        <w:t>ZLATICA</w:t>
        <w:tab/>
        <w:t>POPOVI]</w:t>
        <w:tab/>
        <w:t>104</w:t>
        <w:tab/>
        <w:t>09.10.199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22</w:t>
        <w:tab/>
        <w:t>BRANISLAV</w:t>
        <w:tab/>
        <w:t>MILOVANOVI]</w:t>
        <w:tab/>
        <w:t>106</w:t>
        <w:tab/>
        <w:t>20.05.199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220</w:t>
        <w:tab/>
        <w:t>BIQANA</w:t>
        <w:tab/>
        <w:t>MILOVANOVI]</w:t>
        <w:tab/>
        <w:t>107</w:t>
        <w:tab/>
        <w:t>20.05.199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12"/>
          <w:u w:val="single"/>
        </w:rPr>
      </w:pPr>
      <w:r>
        <w:rPr>
          <w:rFonts w:cs="CTimesRoman" w:ascii="CTimesRoman" w:hAnsi="CTimesRoman"/>
          <w:b/>
          <w:i/>
          <w:sz w:val="12"/>
          <w:u w:val="single"/>
        </w:rPr>
        <w:t>[IFRA</w:t>
        <w:tab/>
        <w:tab/>
        <w:t>IME</w:t>
        <w:tab/>
        <w:t>PREZIME</w:t>
        <w:tab/>
        <w:t>TABELA</w:t>
        <w:tab/>
        <w:t xml:space="preserve">DATUM VEN^AWA 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10"/>
          <w:u w:val="single"/>
        </w:rPr>
      </w:pPr>
      <w:r>
        <w:rPr>
          <w:rFonts w:cs="CTimesRoman" w:ascii="CTimesRoman" w:hAnsi="CTimesRoman"/>
          <w:b/>
          <w:i/>
          <w:sz w:val="10"/>
          <w:u w:val="single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52</w:t>
        <w:tab/>
        <w:t>ALEKSANDAR</w:t>
        <w:tab/>
        <w:t>STEV^I]</w:t>
        <w:tab/>
        <w:t>134</w:t>
        <w:tab/>
        <w:t>24.05.199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520</w:t>
        <w:tab/>
        <w:t>DANIJELA</w:t>
        <w:tab/>
        <w:t>STEV^I]</w:t>
        <w:tab/>
        <w:t>136</w:t>
        <w:tab/>
        <w:t>24.05.199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21</w:t>
        <w:tab/>
        <w:t>MILAN</w:t>
        <w:tab/>
        <w:t>MIHAJLOVI]</w:t>
        <w:tab/>
        <w:t>130</w:t>
        <w:tab/>
        <w:t>25.10.199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210</w:t>
        <w:tab/>
        <w:t>DANIJELA</w:t>
        <w:tab/>
        <w:t>MIHAJLOVI]</w:t>
        <w:tab/>
        <w:t>133</w:t>
        <w:tab/>
        <w:t>25.10.199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BoldItalic" w:hAnsi="CTimesBoldItalic" w:cs="CTimesBoldItalic"/>
          <w:b/>
          <w:b/>
          <w:sz w:val="10"/>
        </w:rPr>
      </w:pPr>
      <w:r>
        <w:rPr>
          <w:rFonts w:cs="CTimesBoldItalic" w:ascii="CTimesBoldItalic" w:hAnsi="CTimesBoldItalic"/>
          <w:b/>
          <w:sz w:val="10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BoldItalic" w:hAnsi="CTimesBoldItalic" w:cs="CTimesBoldItalic"/>
          <w:sz w:val="12"/>
          <w:u w:val="single"/>
        </w:rPr>
      </w:pPr>
      <w:r>
        <w:rPr>
          <w:rFonts w:cs="CTimesBoldItalic" w:ascii="CTimesBoldItalic" w:hAnsi="CTimesBoldItalic"/>
        </w:rPr>
        <w:t>HRONOLO[KI PREGLED PO DATUMIMA UMRLIH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12"/>
          <w:u w:val="single"/>
        </w:rPr>
      </w:pPr>
      <w:r>
        <w:rPr>
          <w:rFonts w:cs="CTimesRoman" w:ascii="CTimesRoman" w:hAnsi="CTimesRoman"/>
          <w:b/>
          <w:i/>
          <w:sz w:val="12"/>
          <w:u w:val="single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12"/>
          <w:u w:val="single"/>
        </w:rPr>
      </w:pPr>
      <w:r>
        <w:rPr>
          <w:rFonts w:cs="CTimesRoman" w:ascii="CTimesRoman" w:hAnsi="CTimesRoman"/>
          <w:b/>
          <w:i/>
          <w:sz w:val="12"/>
          <w:u w:val="single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12"/>
          <w:u w:val="single"/>
        </w:rPr>
      </w:pPr>
      <w:r>
        <w:rPr>
          <w:rFonts w:cs="CTimesRoman" w:ascii="CTimesRoman" w:hAnsi="CTimesRoman"/>
          <w:b/>
          <w:i/>
          <w:sz w:val="12"/>
          <w:u w:val="single"/>
        </w:rPr>
        <w:t>[IFRA</w:t>
        <w:tab/>
        <w:tab/>
        <w:t>IME</w:t>
        <w:tab/>
        <w:t>PREZIME</w:t>
        <w:tab/>
        <w:t>TABELA</w:t>
        <w:tab/>
        <w:t>DATUM SMRTI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12"/>
          <w:u w:val="single"/>
        </w:rPr>
      </w:pPr>
      <w:r>
        <w:rPr>
          <w:rFonts w:cs="CTimesRoman" w:ascii="CTimesRoman" w:hAnsi="CTimesRoman"/>
          <w:b/>
          <w:i/>
          <w:sz w:val="12"/>
          <w:u w:val="single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3</w:t>
        <w:tab/>
        <w:t>BEZ IMENA</w:t>
        <w:tab/>
        <w:t>MILOVANOVI]</w:t>
        <w:tab/>
        <w:t>3</w:t>
        <w:tab/>
        <w:t>25.05.190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4</w:t>
        <w:tab/>
        <w:t>BEZ IMENA</w:t>
        <w:tab/>
        <w:t>MILOVANOVI]</w:t>
        <w:tab/>
        <w:t>3</w:t>
        <w:tab/>
        <w:t>20.07.190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2</w:t>
        <w:tab/>
        <w:t>MILUN</w:t>
        <w:tab/>
        <w:t>MILOVANOVI]</w:t>
        <w:tab/>
        <w:t>53</w:t>
        <w:tab/>
        <w:t>14.04.190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</w:t>
        <w:tab/>
        <w:t>MARJAN</w:t>
        <w:tab/>
        <w:t>MILOVANOVI]</w:t>
        <w:tab/>
        <w:t>1</w:t>
        <w:tab/>
        <w:t>09.03.191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0</w:t>
        <w:tab/>
        <w:t>DRAGIWA</w:t>
        <w:tab/>
        <w:t>MILOVANOVI]</w:t>
        <w:tab/>
        <w:t>2</w:t>
        <w:tab/>
        <w:t>01.09.192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0</w:t>
        <w:tab/>
        <w:t>DANICA</w:t>
        <w:tab/>
        <w:t>MILOVANOVI]</w:t>
        <w:tab/>
        <w:t>30</w:t>
        <w:tab/>
        <w:t>25.12.192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1</w:t>
        <w:tab/>
        <w:t>MILOVAN</w:t>
        <w:tab/>
        <w:t>MILOVANOVI]</w:t>
        <w:tab/>
        <w:t>105</w:t>
        <w:tab/>
        <w:t>21.11.193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5</w:t>
        <w:tab/>
        <w:t>MIODRAG</w:t>
        <w:tab/>
        <w:t>PEKOVI]</w:t>
        <w:tab/>
        <w:t>4</w:t>
        <w:tab/>
        <w:t>23.04.193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00</w:t>
        <w:tab/>
        <w:t>MILUNKA</w:t>
        <w:tab/>
        <w:t>MILOVANOVI]</w:t>
        <w:tab/>
        <w:t>31</w:t>
        <w:tab/>
        <w:t>03.05.193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3</w:t>
        <w:tab/>
        <w:t>RADOVAN</w:t>
        <w:tab/>
        <w:t>PEKOVI]</w:t>
        <w:tab/>
        <w:t>4</w:t>
        <w:tab/>
        <w:t>18.05.193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3</w:t>
        <w:tab/>
        <w:t>SLAVKA</w:t>
        <w:tab/>
        <w:t>MILOVANOVI]</w:t>
        <w:tab/>
        <w:t>105</w:t>
        <w:tab/>
        <w:t>25.05.193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4</w:t>
        <w:tab/>
        <w:t>QUBINKO</w:t>
        <w:tab/>
        <w:t>PEKOVI]</w:t>
        <w:tab/>
        <w:t>4</w:t>
        <w:tab/>
        <w:t>14.08.193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0</w:t>
        <w:tab/>
        <w:t>QUBISAV</w:t>
        <w:tab/>
        <w:t>POPOVI]</w:t>
        <w:tab/>
        <w:t>91</w:t>
        <w:tab/>
        <w:t>15.04.194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0</w:t>
        <w:tab/>
        <w:t>RADA</w:t>
        <w:tab/>
        <w:t>MILOVANOVI]</w:t>
        <w:tab/>
        <w:t>53</w:t>
        <w:tab/>
        <w:t>16.07.194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10</w:t>
        <w:tab/>
        <w:t>BO@IDAR</w:t>
        <w:tab/>
        <w:t>IVANOVI]</w:t>
        <w:tab/>
        <w:t>55</w:t>
        <w:tab/>
        <w:t>14.12.194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000</w:t>
        <w:tab/>
        <w:t>STANKA</w:t>
        <w:tab/>
        <w:t>MILOVANOVI]</w:t>
        <w:tab/>
        <w:t>38</w:t>
        <w:tab/>
        <w:t>02.07.194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a</w:t>
        <w:tab/>
        <w:t>RADA</w:t>
        <w:tab/>
        <w:t>MILOVANOVI]</w:t>
        <w:tab/>
        <w:t>54</w:t>
        <w:tab/>
        <w:t>22.07.194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31</w:t>
        <w:tab/>
        <w:t>RADE</w:t>
        <w:tab/>
        <w:t>STEV^I]</w:t>
        <w:tab/>
        <w:t>21</w:t>
        <w:tab/>
        <w:t>16.02.195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</w:t>
        <w:tab/>
        <w:t>MILKA</w:t>
        <w:tab/>
        <w:t>RADULOVI]</w:t>
        <w:tab/>
        <w:t>117</w:t>
        <w:tab/>
        <w:t>25.05.195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</w:t>
        <w:tab/>
        <w:t>MIRKO</w:t>
        <w:tab/>
        <w:t>MILOVANOVI]</w:t>
        <w:tab/>
        <w:t>2</w:t>
        <w:tab/>
        <w:t>28.03.195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0</w:t>
        <w:tab/>
        <w:t>VUKENA</w:t>
        <w:tab/>
        <w:t>MILOVANOVI]</w:t>
        <w:tab/>
        <w:t>3</w:t>
        <w:tab/>
        <w:t>08.03.195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23</w:t>
        <w:tab/>
        <w:t>BO@UR</w:t>
        <w:tab/>
        <w:t>MILOVANOVI]</w:t>
        <w:tab/>
        <w:t>57</w:t>
        <w:tab/>
        <w:t>05.03.195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5</w:t>
        <w:tab/>
        <w:t>ZORICA</w:t>
        <w:tab/>
        <w:t>TODOROVI]</w:t>
        <w:tab/>
        <w:t>12</w:t>
        <w:tab/>
        <w:t>20.09.195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10</w:t>
        <w:tab/>
        <w:t>VASO</w:t>
        <w:tab/>
        <w:t>NEPOZNATO</w:t>
        <w:tab/>
        <w:t>13</w:t>
        <w:tab/>
        <w:t>09.03.195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</w:t>
        <w:tab/>
        <w:t>@IVOJIN</w:t>
        <w:tab/>
        <w:t>MILOVANOVI]</w:t>
        <w:tab/>
        <w:t>2</w:t>
        <w:tab/>
        <w:t>06.10.196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30</w:t>
        <w:tab/>
        <w:t>QUBICA</w:t>
        <w:tab/>
        <w:t>MILOVANOVI]</w:t>
        <w:tab/>
        <w:t>116</w:t>
        <w:tab/>
        <w:t>06.11.196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0</w:t>
        <w:tab/>
        <w:t>TIOSAV</w:t>
        <w:tab/>
        <w:t>TATI]</w:t>
        <w:tab/>
        <w:t>117</w:t>
        <w:tab/>
        <w:t>22.02.196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3</w:t>
        <w:tab/>
        <w:t>NIKOLA</w:t>
        <w:tab/>
        <w:t>MILOVANOVI]</w:t>
        <w:tab/>
        <w:t>2</w:t>
        <w:tab/>
        <w:t>04.03.196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</w:t>
        <w:tab/>
        <w:t>STANOJE</w:t>
        <w:tab/>
        <w:t>MILOVANOVI]</w:t>
        <w:tab/>
        <w:t>3</w:t>
        <w:tab/>
        <w:t>01.06.196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</w:t>
        <w:tab/>
        <w:t>KATA</w:t>
        <w:tab/>
        <w:t>PEKOVI]</w:t>
        <w:tab/>
        <w:t>3</w:t>
        <w:tab/>
        <w:t>08.08.196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100</w:t>
        <w:tab/>
        <w:t>DRAGO</w:t>
        <w:tab/>
        <w:t>SIMI]</w:t>
        <w:tab/>
        <w:t>15</w:t>
        <w:tab/>
        <w:t>10.05.197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0</w:t>
        <w:tab/>
        <w:t>PROFIL</w:t>
        <w:tab/>
        <w:t>PEKOVI]</w:t>
        <w:tab/>
        <w:t>4</w:t>
        <w:tab/>
        <w:t>21.04.197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13</w:t>
        <w:tab/>
        <w:t>ZLATA</w:t>
        <w:tab/>
        <w:t>SIN\ELI]</w:t>
        <w:tab/>
        <w:t>32</w:t>
        <w:tab/>
        <w:t>10.06.197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0000</w:t>
        <w:tab/>
        <w:t>KATARINA</w:t>
        <w:tab/>
        <w:t>MILOVANOVI]</w:t>
        <w:tab/>
        <w:t>39</w:t>
        <w:tab/>
        <w:t>15.09.197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10</w:t>
        <w:tab/>
        <w:t>MILIJANA</w:t>
        <w:tab/>
        <w:t>POPOVI]</w:t>
        <w:tab/>
        <w:t>92</w:t>
        <w:tab/>
        <w:t>09.04.197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</w:t>
        <w:tab/>
        <w:t>NADE@DA</w:t>
        <w:tab/>
        <w:t>TODOROVI]</w:t>
        <w:tab/>
        <w:t>3</w:t>
        <w:tab/>
        <w:t>01.09.197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10</w:t>
        <w:tab/>
        <w:t>RATOMIR</w:t>
        <w:tab/>
        <w:t>DAMJANOVI]</w:t>
        <w:tab/>
        <w:t>79</w:t>
        <w:tab/>
        <w:t>28.09.197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2</w:t>
        <w:tab/>
        <w:t>RADOSAV</w:t>
        <w:tab/>
        <w:t>\OR\EVI]</w:t>
        <w:tab/>
        <w:t>78</w:t>
        <w:tab/>
        <w:t>31.12.197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5</w:t>
        <w:tab/>
        <w:t>ALEKSANDAR</w:t>
        <w:tab/>
        <w:t>MILOVANOVI]</w:t>
        <w:tab/>
        <w:t>2</w:t>
        <w:tab/>
        <w:t>29.06.197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60</w:t>
        <w:tab/>
        <w:t>LUKA</w:t>
        <w:tab/>
        <w:t>NIKOLI]</w:t>
        <w:tab/>
        <w:t>86</w:t>
        <w:tab/>
        <w:t>27.08.197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50</w:t>
        <w:tab/>
        <w:t>RADOJE</w:t>
        <w:tab/>
        <w:t>RADOVANOVI]</w:t>
        <w:tab/>
        <w:t>111</w:t>
        <w:tab/>
        <w:t>30.10.197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1</w:t>
        <w:tab/>
        <w:t>DRAGOSLAVA</w:t>
        <w:tab/>
        <w:t>SIMI]</w:t>
        <w:tab/>
        <w:t>12</w:t>
        <w:tab/>
        <w:t>23.02.197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</w:t>
        <w:tab/>
        <w:t>QUBICA</w:t>
        <w:tab/>
        <w:t>TATI]</w:t>
        <w:tab/>
        <w:t>2</w:t>
        <w:tab/>
        <w:t>27.12.197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1000</w:t>
        <w:tab/>
        <w:t>MARKO</w:t>
        <w:tab/>
        <w:t>CVEJI]</w:t>
        <w:tab/>
        <w:t>17</w:t>
        <w:tab/>
        <w:t>15.03.198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50</w:t>
        <w:tab/>
        <w:t>MILUN</w:t>
        <w:tab/>
        <w:t>STEV^I]</w:t>
        <w:tab/>
        <w:t>137</w:t>
        <w:tab/>
        <w:t>24.04.198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50</w:t>
        <w:tab/>
        <w:t>VINKA</w:t>
        <w:tab/>
        <w:t>MILOVANOVI]</w:t>
        <w:tab/>
        <w:t>151</w:t>
        <w:tab/>
        <w:t>15.05.198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4</w:t>
        <w:tab/>
        <w:t>DRAGOQUB</w:t>
        <w:tab/>
        <w:t>MILOVANOVI]</w:t>
        <w:tab/>
        <w:t>54</w:t>
        <w:tab/>
        <w:t>01.08.198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</w:t>
        <w:tab/>
        <w:t>QUBOMIR</w:t>
        <w:tab/>
        <w:t>MILOVANOVI]</w:t>
        <w:tab/>
        <w:t>53</w:t>
        <w:tab/>
        <w:t>13.12.198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0</w:t>
        <w:tab/>
        <w:t>MILENKO</w:t>
        <w:tab/>
        <w:t>TODOROVI]</w:t>
        <w:tab/>
        <w:t>12</w:t>
        <w:tab/>
        <w:t>20.11.198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0</w:t>
        <w:tab/>
        <w:t>JOVAN</w:t>
        <w:tab/>
        <w:t>\OR\EVI]</w:t>
        <w:tab/>
        <w:t>78</w:t>
        <w:tab/>
        <w:t>02.03.198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210</w:t>
        <w:tab/>
        <w:t>MILKA</w:t>
        <w:tab/>
        <w:t>TODOROVI]</w:t>
        <w:tab/>
        <w:t>19</w:t>
        <w:tab/>
        <w:t>16.07.198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20</w:t>
        <w:tab/>
        <w:t>BRATIMIR</w:t>
        <w:tab/>
        <w:t>MIHAILOVI]</w:t>
        <w:tab/>
        <w:t>131</w:t>
        <w:tab/>
        <w:t>28.09.198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0</w:t>
        <w:tab/>
        <w:t>JELENA</w:t>
        <w:tab/>
        <w:t>MILOVANOVI]</w:t>
        <w:tab/>
        <w:t>54</w:t>
        <w:tab/>
        <w:t>17.02.198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</w:t>
        <w:tab/>
        <w:t>MARTA</w:t>
        <w:tab/>
        <w:t>VASI]</w:t>
        <w:tab/>
        <w:t>3</w:t>
        <w:tab/>
        <w:t>15.11.198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120</w:t>
        <w:tab/>
        <w:t>STADIJA</w:t>
        <w:tab/>
        <w:t>MILOVANOVI]</w:t>
        <w:tab/>
        <w:t>57</w:t>
        <w:tab/>
        <w:t>02.03.1986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711</w:t>
        <w:tab/>
        <w:t>MARTIN</w:t>
        <w:tab/>
        <w:t>RADOSAVQEVI]</w:t>
        <w:tab/>
        <w:t>48</w:t>
        <w:tab/>
        <w:t>00.00.198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20</w:t>
        <w:tab/>
        <w:t>MIRJANA</w:t>
        <w:tab/>
        <w:t>MILOVANOVI]</w:t>
        <w:tab/>
        <w:t>106</w:t>
        <w:tab/>
        <w:t>06.11.198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2</w:t>
        <w:tab/>
        <w:t>BUDIMKA</w:t>
        <w:tab/>
        <w:t>\URKOVI]</w:t>
        <w:tab/>
        <w:t>117</w:t>
        <w:tab/>
        <w:t>10.11.198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</w:t>
        <w:tab/>
        <w:t>STANISAV</w:t>
        <w:tab/>
        <w:t>MILOVANOVI]</w:t>
        <w:tab/>
        <w:t>53</w:t>
        <w:tab/>
        <w:t>28.11.198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72</w:t>
        <w:tab/>
        <w:t>MILAN</w:t>
        <w:tab/>
        <w:t>TABAKOVI]</w:t>
        <w:tab/>
        <w:t>114</w:t>
        <w:tab/>
        <w:t>04.03.198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20</w:t>
        <w:tab/>
        <w:t>MIODRAG</w:t>
        <w:tab/>
        <w:t>\URKOVI]</w:t>
        <w:tab/>
        <w:t>123</w:t>
        <w:tab/>
        <w:t>20.04.198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3</w:t>
        <w:tab/>
        <w:t>MIRJANA</w:t>
        <w:tab/>
        <w:t>STEV^I]</w:t>
        <w:tab/>
        <w:t>12</w:t>
        <w:tab/>
        <w:t>17.10.198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1</w:t>
        <w:tab/>
        <w:t>KOSARA</w:t>
        <w:tab/>
        <w:t>VASI]</w:t>
        <w:tab/>
        <w:t>117</w:t>
        <w:tab/>
        <w:t>25.04.198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110</w:t>
        <w:tab/>
        <w:t>DRAGICA</w:t>
        <w:tab/>
        <w:t>VASI]</w:t>
        <w:tab/>
        <w:t>119</w:t>
        <w:tab/>
        <w:t>01.10.1989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50</w:t>
        <w:tab/>
        <w:t>STANA</w:t>
        <w:tab/>
        <w:t>MILOVANOVI]</w:t>
        <w:tab/>
        <w:t>105</w:t>
        <w:tab/>
        <w:t>06.02.199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340</w:t>
        <w:tab/>
        <w:t>DRAGOMIR</w:t>
        <w:tab/>
        <w:t>STOJANOVI]</w:t>
        <w:tab/>
        <w:t>136</w:t>
        <w:tab/>
        <w:t>15.02.1990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0</w:t>
        <w:tab/>
        <w:t>DRAGUTIN</w:t>
        <w:tab/>
        <w:t>VASI]</w:t>
        <w:tab/>
        <w:t>40</w:t>
        <w:tab/>
        <w:t>07.08.199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12"/>
          <w:u w:val="single"/>
        </w:rPr>
      </w:pPr>
      <w:r>
        <w:rPr>
          <w:rFonts w:cs="CTimesRoman" w:ascii="CTimesRoman" w:hAnsi="CTimesRoman"/>
          <w:b/>
          <w:i/>
          <w:sz w:val="12"/>
          <w:u w:val="single"/>
        </w:rPr>
        <w:t>[IFRA</w:t>
        <w:tab/>
        <w:tab/>
        <w:t>IME</w:t>
        <w:tab/>
        <w:t>PREZIME</w:t>
        <w:tab/>
        <w:t>TABELA</w:t>
        <w:tab/>
        <w:t>DATUM SMRTI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i/>
          <w:i/>
          <w:sz w:val="12"/>
          <w:u w:val="single"/>
        </w:rPr>
      </w:pPr>
      <w:r>
        <w:rPr>
          <w:rFonts w:cs="CTimesRoman" w:ascii="CTimesRoman" w:hAnsi="CTimesRoman"/>
          <w:b/>
          <w:i/>
          <w:sz w:val="12"/>
          <w:u w:val="single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8</w:t>
        <w:tab/>
        <w:t>MILOSIJA</w:t>
        <w:tab/>
        <w:t>TUSKALOVSKI</w:t>
        <w:tab/>
        <w:t>117</w:t>
        <w:tab/>
        <w:t>18.09.199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730</w:t>
        <w:tab/>
        <w:t>RADOVAN</w:t>
        <w:tab/>
        <w:t>MIHAJLOVI]</w:t>
        <w:tab/>
        <w:t>51</w:t>
        <w:tab/>
        <w:t>10.12.199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2</w:t>
        <w:tab/>
        <w:t>VELIBOR</w:t>
        <w:tab/>
        <w:t>MILOVANOVI]</w:t>
        <w:tab/>
        <w:t>31</w:t>
        <w:tab/>
        <w:t>31.01.199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20</w:t>
        <w:tab/>
        <w:t>DIKOSAVA</w:t>
        <w:tab/>
        <w:t>MILOVANOVI]</w:t>
        <w:tab/>
        <w:t>35</w:t>
        <w:tab/>
        <w:t>07.02.199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72</w:t>
        <w:tab/>
        <w:t>MILAN</w:t>
        <w:tab/>
        <w:t>RADOSAVQEVI]</w:t>
        <w:tab/>
        <w:t>47</w:t>
        <w:tab/>
        <w:t>14.02.199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10</w:t>
        <w:tab/>
        <w:t>APOSTOL</w:t>
        <w:tab/>
        <w:t>VASI]</w:t>
        <w:tab/>
        <w:t>118</w:t>
        <w:tab/>
        <w:t>12.03.199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480</w:t>
        <w:tab/>
        <w:t>KRSTE</w:t>
        <w:tab/>
        <w:t>TU[KALOVSKI</w:t>
        <w:tab/>
        <w:t>150</w:t>
        <w:tab/>
        <w:t>06.08.199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10</w:t>
        <w:tab/>
        <w:t>DU[AN</w:t>
        <w:tab/>
        <w:t>SIN\ELI]</w:t>
        <w:tab/>
        <w:t>32</w:t>
        <w:tab/>
        <w:t>18.10.199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70</w:t>
        <w:tab/>
        <w:t>SOTIR</w:t>
        <w:tab/>
        <w:t>RADOSAVQEVI]</w:t>
        <w:tab/>
        <w:t>47</w:t>
        <w:tab/>
        <w:t>20.10.199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4</w:t>
        <w:tab/>
        <w:t>PREDRAG</w:t>
        <w:tab/>
        <w:t>POPOVI]</w:t>
        <w:tab/>
        <w:t>91</w:t>
        <w:tab/>
        <w:t>19.11.199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1</w:t>
        <w:tab/>
        <w:t>MIROQUB</w:t>
        <w:tab/>
        <w:t>POPOVI]</w:t>
        <w:tab/>
        <w:t>91</w:t>
        <w:tab/>
        <w:t>28.12.199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60</w:t>
        <w:tab/>
        <w:t>VELIMIR</w:t>
        <w:tab/>
        <w:t>MILOSAVQEVI]</w:t>
        <w:tab/>
        <w:t>26</w:t>
        <w:tab/>
        <w:t>05.02.199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26</w:t>
        <w:tab/>
        <w:t>SLAVA</w:t>
        <w:tab/>
        <w:t>MILOSAVQEVI]</w:t>
        <w:tab/>
        <w:t>12</w:t>
        <w:tab/>
        <w:t>08.02.199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73</w:t>
        <w:tab/>
        <w:t>MILUNKA</w:t>
        <w:tab/>
        <w:t>MIHAJLOVI]</w:t>
        <w:tab/>
        <w:t>47</w:t>
        <w:tab/>
        <w:t>27.05.199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</w:t>
        <w:tab/>
        <w:t>MALINA</w:t>
        <w:tab/>
        <w:t>\OR\EVI]</w:t>
        <w:tab/>
        <w:t>53</w:t>
        <w:tab/>
        <w:t>02.07.199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31</w:t>
        <w:tab/>
        <w:t>TANKOSAVA</w:t>
        <w:tab/>
        <w:t>DAMJANOVI]</w:t>
        <w:tab/>
        <w:t>78</w:t>
        <w:tab/>
        <w:t>27.03.199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24</w:t>
        <w:tab/>
        <w:t>ZORKA</w:t>
        <w:tab/>
        <w:t>POPOVI]</w:t>
        <w:tab/>
        <w:t>53</w:t>
        <w:tab/>
        <w:t>23.12.199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620</w:t>
        <w:tab/>
        <w:t>ZDRAVKO</w:t>
        <w:tab/>
        <w:t>KOSTI]</w:t>
        <w:tab/>
        <w:t>44</w:t>
        <w:tab/>
        <w:t>04.04.199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11</w:t>
        <w:tab/>
        <w:t>QUBOMIR</w:t>
        <w:tab/>
        <w:t>PEKOVI]</w:t>
        <w:tab/>
        <w:t>4</w:t>
        <w:tab/>
        <w:t>00.00.199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>1151</w:t>
        <w:tab/>
        <w:t>VILA</w:t>
        <w:tab/>
        <w:t>SIN\ELI]</w:t>
        <w:tab/>
        <w:t>31</w:t>
        <w:tab/>
        <w:t>05.08.199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sz w:val="10"/>
        </w:rPr>
      </w:pPr>
      <w:r>
        <w:rPr>
          <w:rFonts w:cs="CTimesRoman" w:ascii="CTimesRoman" w:hAnsi="CTimesRoman"/>
          <w:b/>
          <w:sz w:val="10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</w:rPr>
      </w:pPr>
      <w:r>
        <w:rPr>
          <w:rFonts w:cs="CTimesRoman" w:ascii="CTimesRoman" w:hAnsi="CTimesRoman"/>
          <w:b/>
        </w:rPr>
        <w:t xml:space="preserve">P R E G L E D 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sz w:val="16"/>
        </w:rPr>
      </w:pPr>
      <w:r>
        <w:rPr>
          <w:rFonts w:cs="CTimesRoman" w:ascii="CTimesRoman" w:hAnsi="CTimesRoman"/>
          <w:b/>
          <w:sz w:val="16"/>
        </w:rPr>
        <w:t>UMRLIH PREDAKA PO DU@INI @IVOTA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sz w:val="10"/>
        </w:rPr>
      </w:pPr>
      <w:r>
        <w:rPr>
          <w:rFonts w:cs="CTimesRoman" w:ascii="CTimesRoman" w:hAnsi="CTimesRoman"/>
          <w:b/>
          <w:sz w:val="10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center"/>
        <w:rPr>
          <w:rFonts w:ascii="CTimesRoman" w:hAnsi="CTimesRoman" w:cs="CTimesRoman"/>
          <w:b/>
          <w:b/>
          <w:sz w:val="10"/>
        </w:rPr>
      </w:pPr>
      <w:r>
        <w:rPr>
          <w:rFonts w:cs="CTimesRoman" w:ascii="CTimesRoman" w:hAnsi="CTimesRoman"/>
          <w:b/>
          <w:sz w:val="10"/>
        </w:rPr>
      </w:r>
    </w:p>
    <w:p>
      <w:pPr>
        <w:pStyle w:val="Heading1"/>
        <w:ind w:left="567" w:hanging="0"/>
        <w:rPr/>
      </w:pPr>
      <w:r>
        <w:rPr/>
        <w:tab/>
        <w:t>K.B.</w:t>
        <w:tab/>
        <w:t>I M E</w:t>
        <w:tab/>
        <w:t>PREZIME</w:t>
        <w:tab/>
        <w:tab/>
        <w:t>GOD.</w:t>
        <w:tab/>
        <w:t>MESEC</w:t>
        <w:tab/>
        <w:t>DAN</w:t>
        <w:tab/>
        <w:t>TAB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ind w:left="567" w:hanging="0"/>
        <w:jc w:val="center"/>
        <w:rPr>
          <w:rFonts w:ascii="CTimesRoman" w:hAnsi="CTimesRoman" w:cs="CTimesRoman"/>
          <w:b/>
          <w:b/>
          <w:sz w:val="10"/>
        </w:rPr>
      </w:pPr>
      <w:r>
        <w:rPr>
          <w:rFonts w:cs="CTimesRoman" w:ascii="CTimesRoman" w:hAnsi="CTimesRoman"/>
          <w:b/>
          <w:sz w:val="10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ind w:left="567" w:hanging="0"/>
        <w:jc w:val="both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ab/>
        <w:t>14</w:t>
        <w:tab/>
        <w:t xml:space="preserve">QUBICA </w:t>
        <w:tab/>
        <w:t>TATI]</w:t>
        <w:tab/>
        <w:tab/>
        <w:t>92</w:t>
        <w:tab/>
        <w:t>03</w:t>
        <w:tab/>
        <w:t>14</w:t>
        <w:tab/>
        <w:t>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ind w:left="567" w:hanging="0"/>
        <w:jc w:val="both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ab/>
        <w:t>123</w:t>
        <w:tab/>
        <w:t>MALINA</w:t>
        <w:tab/>
        <w:t>\OR\EVI]</w:t>
        <w:tab/>
        <w:tab/>
        <w:t>87</w:t>
        <w:tab/>
        <w:t>01</w:t>
        <w:tab/>
        <w:t>30</w:t>
        <w:tab/>
        <w:t xml:space="preserve">53 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ind w:left="567" w:hanging="0"/>
        <w:jc w:val="both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ab/>
        <w:t>124</w:t>
        <w:tab/>
        <w:t>ZORKA</w:t>
        <w:tab/>
        <w:t>POPOVI]</w:t>
        <w:tab/>
        <w:tab/>
        <w:t>86</w:t>
        <w:tab/>
        <w:t>02</w:t>
        <w:tab/>
        <w:t>21</w:t>
        <w:tab/>
        <w:t>5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ind w:left="567" w:hanging="0"/>
        <w:jc w:val="both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ab/>
        <w:t>15</w:t>
        <w:tab/>
        <w:t>ALEKSANDAR</w:t>
        <w:tab/>
        <w:t>MILOVANOVI]</w:t>
        <w:tab/>
        <w:t>85</w:t>
        <w:tab/>
        <w:t>03</w:t>
        <w:tab/>
        <w:t>14</w:t>
        <w:tab/>
        <w:t>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ind w:left="567" w:hanging="0"/>
        <w:jc w:val="both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ab/>
        <w:t xml:space="preserve">13 </w:t>
        <w:tab/>
        <w:t>NIKOLA</w:t>
        <w:tab/>
        <w:t>MILOVANOVI]</w:t>
        <w:tab/>
        <w:t>82</w:t>
        <w:tab/>
        <w:t>09</w:t>
        <w:tab/>
        <w:t>02</w:t>
        <w:tab/>
        <w:t>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ind w:left="567" w:hanging="0"/>
        <w:jc w:val="both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ab/>
        <w:t>116</w:t>
        <w:tab/>
        <w:t>MARTA</w:t>
        <w:tab/>
        <w:t>VASI]</w:t>
        <w:tab/>
        <w:tab/>
        <w:t>80</w:t>
        <w:tab/>
        <w:t>--</w:t>
        <w:tab/>
        <w:t>--</w:t>
        <w:tab/>
        <w:t>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ind w:left="567" w:hanging="0"/>
        <w:jc w:val="both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ab/>
        <w:t>12</w:t>
        <w:tab/>
        <w:t>@IVOJIN</w:t>
        <w:tab/>
        <w:t>MILOVANOVI]</w:t>
        <w:tab/>
        <w:t>79</w:t>
        <w:tab/>
        <w:t>06</w:t>
        <w:tab/>
        <w:t>24</w:t>
        <w:tab/>
        <w:t>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ind w:left="567" w:hanging="0"/>
        <w:jc w:val="both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ab/>
        <w:t>121</w:t>
        <w:tab/>
        <w:t>QUBOMIR</w:t>
        <w:tab/>
        <w:t>MILOVANOVI]</w:t>
        <w:tab/>
        <w:t>78</w:t>
        <w:tab/>
        <w:t>11</w:t>
        <w:tab/>
        <w:t>13</w:t>
        <w:tab/>
        <w:t>5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ind w:left="567" w:hanging="0"/>
        <w:jc w:val="both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ab/>
        <w:t>141</w:t>
        <w:tab/>
        <w:t>KOSARA</w:t>
        <w:tab/>
        <w:t>VASI]</w:t>
        <w:tab/>
        <w:tab/>
        <w:t>78</w:t>
        <w:tab/>
        <w:t>09</w:t>
        <w:tab/>
        <w:t>01</w:t>
        <w:tab/>
        <w:t>11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ind w:left="567" w:hanging="0"/>
        <w:jc w:val="both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ab/>
        <w:t>11</w:t>
        <w:tab/>
        <w:t>MIRKO</w:t>
        <w:tab/>
        <w:t>MILOVANOVI]</w:t>
        <w:tab/>
        <w:t>76</w:t>
        <w:tab/>
        <w:t>07</w:t>
        <w:tab/>
        <w:t>12</w:t>
        <w:tab/>
        <w:t>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ind w:left="567" w:hanging="0"/>
        <w:jc w:val="both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ab/>
        <w:t>112</w:t>
        <w:tab/>
        <w:t>NADE@DA</w:t>
        <w:tab/>
        <w:t>TODOROVI]</w:t>
        <w:tab/>
        <w:tab/>
        <w:t>76</w:t>
        <w:tab/>
        <w:t>--</w:t>
        <w:tab/>
        <w:t>--</w:t>
        <w:tab/>
        <w:t>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ind w:left="567" w:hanging="0"/>
        <w:jc w:val="both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ab/>
        <w:t>125</w:t>
        <w:tab/>
        <w:t>STANISAV</w:t>
        <w:tab/>
        <w:t>MILOVANOVI]</w:t>
        <w:tab/>
        <w:t>75</w:t>
        <w:tab/>
        <w:t>05</w:t>
        <w:tab/>
        <w:t>05</w:t>
        <w:tab/>
        <w:t>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ind w:left="567" w:hanging="0"/>
        <w:jc w:val="both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ab/>
        <w:t>1111</w:t>
        <w:tab/>
        <w:t>QUBOMIR</w:t>
        <w:tab/>
        <w:t>PEKOVI]</w:t>
        <w:tab/>
        <w:tab/>
        <w:t>75</w:t>
        <w:tab/>
        <w:t>--</w:t>
        <w:tab/>
        <w:t>--</w:t>
        <w:tab/>
        <w:t>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ind w:left="567" w:hanging="0"/>
        <w:jc w:val="both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ab/>
        <w:t>142</w:t>
        <w:tab/>
        <w:t>BUDIMKA</w:t>
        <w:tab/>
        <w:t>\URKOVI]</w:t>
        <w:tab/>
        <w:tab/>
        <w:t>75</w:t>
        <w:tab/>
        <w:t>--</w:t>
        <w:tab/>
        <w:t>--</w:t>
        <w:tab/>
        <w:t>11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ind w:left="567" w:hanging="0"/>
        <w:jc w:val="both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ab/>
        <w:t>1151</w:t>
        <w:tab/>
        <w:t>VILA</w:t>
        <w:tab/>
        <w:t>SIN\ELI]</w:t>
        <w:tab/>
        <w:tab/>
        <w:t>70</w:t>
        <w:tab/>
        <w:t>11</w:t>
        <w:tab/>
        <w:t>22</w:t>
        <w:tab/>
        <w:t>3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ind w:left="567" w:hanging="0"/>
        <w:jc w:val="both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ab/>
        <w:t>1231</w:t>
        <w:tab/>
        <w:t>TANKOSAVA</w:t>
        <w:tab/>
        <w:t>DAMJANOVI]</w:t>
        <w:tab/>
        <w:t>67</w:t>
        <w:tab/>
        <w:t>10</w:t>
        <w:tab/>
        <w:t>26</w:t>
        <w:tab/>
        <w:t>7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ind w:left="567" w:hanging="0"/>
        <w:jc w:val="both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ab/>
        <w:t>111</w:t>
        <w:tab/>
        <w:t>KATA</w:t>
        <w:tab/>
        <w:t>PEKOVI]</w:t>
        <w:tab/>
        <w:tab/>
        <w:t>67</w:t>
        <w:tab/>
        <w:t>06</w:t>
        <w:tab/>
        <w:t>01</w:t>
        <w:tab/>
        <w:t>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ind w:left="567" w:hanging="0"/>
        <w:jc w:val="both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ab/>
        <w:t>1152</w:t>
        <w:tab/>
        <w:t>VELIBOR</w:t>
        <w:tab/>
        <w:t>MILOVANOVI]</w:t>
        <w:tab/>
        <w:t>64</w:t>
        <w:tab/>
        <w:t>00</w:t>
        <w:tab/>
        <w:t>28</w:t>
        <w:tab/>
        <w:t>3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ind w:left="567" w:hanging="0"/>
        <w:jc w:val="both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ab/>
        <w:t>1241</w:t>
        <w:tab/>
        <w:t>MIROQUB</w:t>
        <w:tab/>
        <w:t>POPOVI]</w:t>
        <w:tab/>
        <w:tab/>
        <w:t>63</w:t>
        <w:tab/>
        <w:t>02</w:t>
        <w:tab/>
        <w:t>00</w:t>
        <w:tab/>
        <w:t>9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ind w:left="567" w:hanging="0"/>
        <w:jc w:val="both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ab/>
        <w:t>1243</w:t>
        <w:tab/>
        <w:t>MILUN</w:t>
        <w:tab/>
        <w:t>POPOVI]</w:t>
        <w:tab/>
        <w:tab/>
        <w:t>63</w:t>
        <w:tab/>
        <w:t>00</w:t>
        <w:tab/>
        <w:t>00</w:t>
        <w:tab/>
        <w:t>9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ind w:left="567" w:hanging="0"/>
        <w:jc w:val="both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ab/>
        <w:t>115</w:t>
        <w:tab/>
        <w:t>STANOJE</w:t>
        <w:tab/>
        <w:t>MILOVANOVI]</w:t>
        <w:tab/>
        <w:t>62</w:t>
        <w:tab/>
        <w:t>01</w:t>
        <w:tab/>
        <w:t>03</w:t>
        <w:tab/>
        <w:t>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ind w:left="567" w:hanging="0"/>
        <w:jc w:val="both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ab/>
        <w:t>1123</w:t>
        <w:tab/>
        <w:t>MIRJANA</w:t>
        <w:tab/>
        <w:t>STEV^I]</w:t>
        <w:tab/>
        <w:tab/>
        <w:t>61</w:t>
        <w:tab/>
        <w:t>00</w:t>
        <w:tab/>
        <w:t>19</w:t>
        <w:tab/>
        <w:t>1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ind w:left="567" w:hanging="0"/>
        <w:jc w:val="both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ab/>
        <w:t>1</w:t>
        <w:tab/>
        <w:t>MARJAN</w:t>
        <w:tab/>
        <w:t>MILOVANOVI]</w:t>
        <w:tab/>
        <w:t>57</w:t>
        <w:tab/>
        <w:t>09</w:t>
        <w:tab/>
        <w:t>27</w:t>
        <w:tab/>
        <w:t>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ind w:left="567" w:hanging="0"/>
        <w:jc w:val="both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ab/>
        <w:t>1121</w:t>
        <w:tab/>
        <w:t>DRAGOSLAVA</w:t>
        <w:tab/>
        <w:t>SIMI]</w:t>
        <w:tab/>
        <w:tab/>
        <w:t>56</w:t>
        <w:tab/>
        <w:t>08</w:t>
        <w:tab/>
        <w:t>18</w:t>
        <w:tab/>
        <w:t>1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ind w:left="567" w:hanging="0"/>
        <w:jc w:val="both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ab/>
        <w:t>1244</w:t>
        <w:tab/>
        <w:t>PREDRAG</w:t>
        <w:tab/>
        <w:t>POPOVI]</w:t>
        <w:tab/>
        <w:tab/>
        <w:t>55</w:t>
        <w:tab/>
        <w:t>07</w:t>
        <w:tab/>
        <w:t>29</w:t>
        <w:tab/>
        <w:t>9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ind w:left="567" w:hanging="0"/>
        <w:jc w:val="both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ab/>
        <w:t>1126</w:t>
        <w:tab/>
        <w:t>SLAVA</w:t>
        <w:tab/>
        <w:t>MILOSAVQEVI]</w:t>
        <w:tab/>
        <w:t>54</w:t>
        <w:tab/>
        <w:t>03</w:t>
        <w:tab/>
        <w:t>29</w:t>
        <w:tab/>
        <w:t xml:space="preserve">12 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ind w:left="567" w:hanging="0"/>
        <w:jc w:val="both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ab/>
        <w:t>1214</w:t>
        <w:tab/>
        <w:t>DRAGOQUB</w:t>
        <w:tab/>
        <w:t>MILOVANOVI]</w:t>
        <w:tab/>
        <w:t>50</w:t>
        <w:tab/>
        <w:t>10</w:t>
        <w:tab/>
        <w:t>03</w:t>
        <w:tab/>
        <w:t>5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ind w:left="567" w:hanging="0"/>
        <w:jc w:val="both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ab/>
        <w:t>1232</w:t>
        <w:tab/>
        <w:t>RADOSAV</w:t>
        <w:tab/>
        <w:t>\OR\EVI]</w:t>
        <w:tab/>
        <w:tab/>
        <w:t>49</w:t>
        <w:tab/>
        <w:t>07</w:t>
        <w:tab/>
        <w:t>08</w:t>
        <w:tab/>
        <w:t>7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ind w:left="567" w:hanging="0"/>
        <w:jc w:val="both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ab/>
        <w:t>1172</w:t>
        <w:tab/>
        <w:t>MILAN</w:t>
        <w:tab/>
        <w:t>RADOSAVQEVI]</w:t>
        <w:tab/>
        <w:t>48</w:t>
        <w:tab/>
        <w:t>00</w:t>
        <w:tab/>
        <w:t>01</w:t>
        <w:tab/>
        <w:t>4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ind w:left="567" w:hanging="0"/>
        <w:jc w:val="both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ab/>
        <w:t>1173</w:t>
        <w:tab/>
        <w:t>MILUNKA</w:t>
        <w:tab/>
        <w:t>MIHAJLOVI]</w:t>
        <w:tab/>
        <w:t>47</w:t>
        <w:tab/>
        <w:t>04</w:t>
        <w:tab/>
        <w:t>04</w:t>
        <w:tab/>
        <w:t>4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ind w:left="567" w:hanging="0"/>
        <w:jc w:val="both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ab/>
        <w:t>143</w:t>
        <w:tab/>
        <w:t>MILKA</w:t>
        <w:tab/>
        <w:t>RADULOVI]</w:t>
        <w:tab/>
        <w:tab/>
        <w:t>33</w:t>
        <w:tab/>
        <w:t>01</w:t>
        <w:tab/>
        <w:t>24</w:t>
        <w:tab/>
        <w:t>11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ind w:left="567" w:hanging="0"/>
        <w:jc w:val="both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ab/>
        <w:t>1125</w:t>
        <w:tab/>
        <w:t>ZORICA</w:t>
        <w:tab/>
        <w:t>TODOROVI]</w:t>
        <w:tab/>
        <w:tab/>
        <w:t>22</w:t>
        <w:tab/>
        <w:t>02</w:t>
        <w:tab/>
        <w:t>03</w:t>
        <w:tab/>
        <w:t>1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ind w:left="567" w:hanging="0"/>
        <w:jc w:val="both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ab/>
        <w:t>11513</w:t>
        <w:tab/>
        <w:t>ZLATA</w:t>
        <w:tab/>
        <w:t>SIN\ELI]</w:t>
        <w:tab/>
        <w:tab/>
        <w:t>21</w:t>
        <w:tab/>
        <w:t>11</w:t>
        <w:tab/>
        <w:t>01</w:t>
        <w:tab/>
        <w:t>32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ind w:left="567" w:hanging="0"/>
        <w:jc w:val="both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ab/>
        <w:t>11711</w:t>
        <w:tab/>
        <w:t>MARTIN</w:t>
        <w:tab/>
        <w:t>RADOSAVQEVI]</w:t>
        <w:tab/>
        <w:t>18</w:t>
        <w:tab/>
        <w:t>--</w:t>
        <w:tab/>
        <w:t>--</w:t>
        <w:tab/>
        <w:t>48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ind w:left="567" w:hanging="0"/>
        <w:jc w:val="both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ab/>
        <w:t>12572</w:t>
        <w:tab/>
        <w:t>MILAN</w:t>
        <w:tab/>
        <w:t>TABAKOVI]</w:t>
        <w:tab/>
        <w:tab/>
        <w:t>07</w:t>
        <w:tab/>
        <w:t>10</w:t>
        <w:tab/>
        <w:t>21</w:t>
        <w:tab/>
        <w:t>11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ind w:left="567" w:hanging="0"/>
        <w:jc w:val="both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ab/>
        <w:t>1113</w:t>
        <w:tab/>
        <w:t>RADOVAN</w:t>
        <w:tab/>
        <w:t>PEKOVI]</w:t>
        <w:tab/>
        <w:tab/>
        <w:t>05</w:t>
        <w:tab/>
        <w:t>--</w:t>
        <w:tab/>
        <w:t>--</w:t>
        <w:tab/>
        <w:t>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ind w:left="567" w:hanging="0"/>
        <w:jc w:val="both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ab/>
        <w:t>1114</w:t>
        <w:tab/>
        <w:t>QUBINKO</w:t>
        <w:tab/>
        <w:t>PEKOVI]</w:t>
        <w:tab/>
        <w:tab/>
        <w:t>03</w:t>
        <w:tab/>
        <w:t>--</w:t>
        <w:tab/>
        <w:t>--</w:t>
        <w:tab/>
        <w:t>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ind w:left="567" w:hanging="0"/>
        <w:jc w:val="both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ab/>
        <w:t>11231</w:t>
        <w:tab/>
        <w:t>RADE</w:t>
        <w:tab/>
        <w:t>STEV^I]</w:t>
        <w:tab/>
        <w:tab/>
        <w:t>00</w:t>
        <w:tab/>
        <w:t>06</w:t>
        <w:tab/>
        <w:t>28</w:t>
        <w:tab/>
        <w:t>21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ind w:left="567" w:hanging="0"/>
        <w:jc w:val="both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ab/>
        <w:t>122</w:t>
        <w:tab/>
        <w:t>MILUN</w:t>
        <w:tab/>
        <w:t>MILOVANOVI]</w:t>
        <w:tab/>
        <w:t>00</w:t>
        <w:tab/>
        <w:t>06</w:t>
        <w:tab/>
        <w:t>24</w:t>
        <w:tab/>
        <w:t>5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ind w:left="567" w:hanging="0"/>
        <w:jc w:val="both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ab/>
        <w:t>1253</w:t>
        <w:tab/>
        <w:t>SLAVKA</w:t>
        <w:tab/>
        <w:t>MILOVANOVI]</w:t>
        <w:tab/>
        <w:t>00</w:t>
        <w:tab/>
        <w:t>02</w:t>
        <w:tab/>
        <w:t>15</w:t>
        <w:tab/>
        <w:t>10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ind w:left="567" w:hanging="0"/>
        <w:jc w:val="both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ab/>
        <w:t>1115</w:t>
        <w:tab/>
        <w:t>MIODRAG</w:t>
        <w:tab/>
        <w:t>PEKOVI]</w:t>
        <w:tab/>
        <w:tab/>
        <w:t>00</w:t>
        <w:tab/>
        <w:t>02</w:t>
        <w:tab/>
        <w:t>--</w:t>
        <w:tab/>
        <w:t>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ind w:left="567" w:hanging="0"/>
        <w:jc w:val="both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ab/>
        <w:t>1251</w:t>
        <w:tab/>
        <w:t>MILOVAN</w:t>
        <w:tab/>
        <w:t>MILOVANOVI]</w:t>
        <w:tab/>
        <w:t>00</w:t>
        <w:tab/>
        <w:t>01</w:t>
        <w:tab/>
        <w:t>25</w:t>
        <w:tab/>
        <w:t>105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ind w:left="567" w:hanging="0"/>
        <w:jc w:val="both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ab/>
        <w:t>114</w:t>
        <w:tab/>
        <w:t>BEZIMENA</w:t>
        <w:tab/>
        <w:t>MILOVANOVI]</w:t>
        <w:tab/>
        <w:t>00</w:t>
        <w:tab/>
        <w:t>01</w:t>
        <w:tab/>
        <w:t>15</w:t>
        <w:tab/>
        <w:t>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ind w:left="567" w:hanging="0"/>
        <w:jc w:val="both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ab/>
        <w:t>12123</w:t>
        <w:tab/>
        <w:t>BO@UR</w:t>
        <w:tab/>
        <w:t>MILOVANOVI]</w:t>
        <w:tab/>
        <w:t>00</w:t>
        <w:tab/>
        <w:t>00</w:t>
        <w:tab/>
        <w:t>18</w:t>
        <w:tab/>
        <w:t>57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ind w:left="567" w:hanging="0"/>
        <w:jc w:val="both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ab/>
        <w:t>113</w:t>
        <w:tab/>
        <w:t>BEZIMENA</w:t>
        <w:tab/>
        <w:t>MILOVANOVI]</w:t>
        <w:tab/>
        <w:t>00</w:t>
        <w:tab/>
        <w:t>00</w:t>
        <w:tab/>
        <w:t>15</w:t>
        <w:tab/>
        <w:t>3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ind w:left="567" w:hanging="0"/>
        <w:jc w:val="both"/>
        <w:rPr>
          <w:rFonts w:ascii="CTimesRoman" w:hAnsi="CTimesRoman" w:cs="CTimesRoman"/>
          <w:sz w:val="10"/>
        </w:rPr>
      </w:pPr>
      <w:r>
        <w:rPr>
          <w:rFonts w:cs="CTimesRoman" w:ascii="CTimesRoman" w:hAnsi="CTimesRoman"/>
          <w:sz w:val="10"/>
        </w:rPr>
        <w:tab/>
        <w:t>121a</w:t>
        <w:tab/>
        <w:t>RADA</w:t>
        <w:tab/>
        <w:t>MILOVANOVI]</w:t>
        <w:tab/>
        <w:t>00</w:t>
        <w:tab/>
        <w:t>00</w:t>
        <w:tab/>
        <w:t>14</w:t>
        <w:tab/>
        <w:t>54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ind w:left="567" w:hanging="0"/>
        <w:jc w:val="both"/>
        <w:rPr>
          <w:rFonts w:ascii="CTimesRoman" w:hAnsi="CTimesRoman" w:cs="CTimesRoman"/>
          <w:b/>
          <w:b/>
          <w:sz w:val="10"/>
        </w:rPr>
      </w:pPr>
      <w:r>
        <w:rPr>
          <w:rFonts w:cs="CTimesRoman" w:ascii="CTimesRoman" w:hAnsi="CTimesRoman"/>
          <w:b/>
          <w:sz w:val="10"/>
        </w:rPr>
      </w:r>
    </w:p>
    <w:sectPr>
      <w:footerReference w:type="default" r:id="rId2"/>
      <w:type w:val="nextPage"/>
      <w:pgSz w:orient="landscape" w:w="8421" w:h="11906"/>
      <w:pgMar w:left="1134" w:right="1134" w:gutter="0" w:header="0" w:top="1134" w:footer="720" w:bottom="113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TimesRoman">
    <w:charset w:val="00"/>
    <w:family w:val="swiss"/>
    <w:pitch w:val="variable"/>
  </w:font>
  <w:font w:name="CTimesBoldItal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CTimesBoldItalic" w:hAnsi="CTimesBoldItalic" w:cs="CTimesBoldItalic"/>
        <w:b/>
        <w:b/>
        <w:i/>
        <w:i/>
        <w:sz w:val="12"/>
      </w:rPr>
    </w:pPr>
    <w:r>
      <w:rPr>
        <w:rFonts w:cs="CTimesBoldItalic" w:ascii="CTimesBoldItalic" w:hAnsi="CTimesBoldItalic"/>
        <w:b/>
        <w:i/>
        <w:sz w:val="12"/>
      </w:rPr>
    </w:r>
  </w:p>
  <w:p>
    <w:pPr>
      <w:pStyle w:val="Footer"/>
      <w:tabs>
        <w:tab w:val="clear" w:pos="4320"/>
        <w:tab w:val="clear" w:pos="8640"/>
      </w:tabs>
      <w:jc w:val="center"/>
      <w:rPr/>
    </w:pPr>
    <w:r>
      <w:rPr>
        <w:rFonts w:cs="CTimesBoldItalic" w:ascii="CTimesBoldItalic" w:hAnsi="CTimesBoldItalic"/>
        <w:b/>
        <w:i/>
        <w:sz w:val="16"/>
      </w:rPr>
      <w:t>MOJ ROD</w:t>
      <w:tab/>
      <w:tab/>
      <w:tab/>
      <w:tab/>
    </w:r>
    <w:r>
      <w:rPr>
        <w:rStyle w:val="PageNumber"/>
        <w:rFonts w:cs="CTimesRoman" w:ascii="CTimesRoman" w:hAnsi="CTimesRoman"/>
      </w:rPr>
      <w:fldChar w:fldCharType="begin"/>
    </w:r>
    <w:r>
      <w:rPr>
        <w:rStyle w:val="PageNumber"/>
        <w:rFonts w:cs="CTimesRoman" w:ascii="CTimesRoman" w:hAnsi="CTimesRoman"/>
      </w:rPr>
      <w:instrText xml:space="preserve"> PAGE </w:instrText>
    </w:r>
    <w:r>
      <w:rPr>
        <w:rStyle w:val="PageNumber"/>
        <w:rFonts w:cs="CTimesRoman" w:ascii="CTimesRoman" w:hAnsi="CTimesRoman"/>
      </w:rPr>
      <w:fldChar w:fldCharType="separate"/>
    </w:r>
    <w:r>
      <w:rPr>
        <w:rStyle w:val="PageNumber"/>
        <w:rFonts w:cs="CTimesRoman" w:ascii="CTimesRoman" w:hAnsi="CTimesRoman"/>
      </w:rPr>
      <w:t>112</w:t>
    </w:r>
    <w:r>
      <w:rPr>
        <w:rStyle w:val="PageNumber"/>
        <w:rFonts w:cs="CTimesRoman" w:ascii="CTimesRoman" w:hAnsi="CTimesRoman"/>
      </w:rPr>
      <w:fldChar w:fldCharType="end"/>
    </w:r>
    <w:r>
      <w:rPr>
        <w:rStyle w:val="PageNumber"/>
        <w:rFonts w:cs="CTimesRoman" w:ascii="CTimesRoman" w:hAnsi="CTimesRoman"/>
      </w:rPr>
      <w:tab/>
      <w:tab/>
      <w:tab/>
      <w:tab/>
    </w:r>
    <w:r>
      <w:rPr>
        <w:rStyle w:val="PageNumber"/>
        <w:rFonts w:cs="CTimesBoldItalic" w:ascii="CTimesBoldItalic" w:hAnsi="CTimesBoldItalic"/>
        <w:b/>
        <w:i/>
        <w:sz w:val="16"/>
      </w:rPr>
      <w:t>MOJ RO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  <w:tab w:val="left" w:pos="851" w:leader="none"/>
        <w:tab w:val="left" w:pos="1644" w:leader="none"/>
        <w:tab w:val="left" w:pos="2665" w:leader="none"/>
        <w:tab w:val="left" w:pos="3402" w:leader="none"/>
      </w:tabs>
      <w:ind w:left="567" w:hanging="0"/>
      <w:jc w:val="both"/>
      <w:outlineLvl w:val="0"/>
    </w:pPr>
    <w:rPr>
      <w:rFonts w:ascii="CTimesRoman" w:hAnsi="CTimesRoman" w:cs="CTimesRoman"/>
      <w:b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567" w:leader="none"/>
        <w:tab w:val="left" w:pos="851" w:leader="none"/>
        <w:tab w:val="left" w:pos="1644" w:leader="none"/>
        <w:tab w:val="left" w:pos="2665" w:leader="none"/>
        <w:tab w:val="left" w:pos="3402" w:leader="none"/>
      </w:tabs>
      <w:jc w:val="center"/>
      <w:outlineLvl w:val="1"/>
    </w:pPr>
    <w:rPr>
      <w:rFonts w:ascii="CTimesBoldItalic" w:hAnsi="CTimesBoldItalic" w:cs="CTimesBoldItalic"/>
      <w:b/>
      <w:i/>
      <w:sz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567" w:leader="none"/>
        <w:tab w:val="left" w:pos="851" w:leader="none"/>
        <w:tab w:val="left" w:pos="1644" w:leader="none"/>
        <w:tab w:val="left" w:pos="2665" w:leader="none"/>
        <w:tab w:val="left" w:pos="3402" w:leader="none"/>
      </w:tabs>
      <w:jc w:val="center"/>
      <w:outlineLvl w:val="2"/>
    </w:pPr>
    <w:rPr>
      <w:rFonts w:ascii="CTimesBoldItalic" w:hAnsi="CTimesBoldItalic" w:cs="CTimesBoldItalic"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567" w:leader="none"/>
        <w:tab w:val="left" w:pos="851" w:leader="none"/>
        <w:tab w:val="left" w:pos="1644" w:leader="none"/>
        <w:tab w:val="left" w:pos="2665" w:leader="none"/>
        <w:tab w:val="left" w:pos="3402" w:leader="none"/>
      </w:tabs>
      <w:jc w:val="center"/>
      <w:outlineLvl w:val="3"/>
    </w:pPr>
    <w:rPr>
      <w:rFonts w:ascii="CTimesBoldItalic" w:hAnsi="CTimesBoldItalic" w:cs="CTimesBoldItalic"/>
      <w:b/>
      <w:sz w:val="1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left" w:pos="567" w:leader="none"/>
        <w:tab w:val="left" w:pos="851" w:leader="none"/>
        <w:tab w:val="left" w:pos="1644" w:leader="none"/>
        <w:tab w:val="left" w:pos="2665" w:leader="none"/>
        <w:tab w:val="left" w:pos="3402" w:leader="none"/>
      </w:tabs>
      <w:jc w:val="center"/>
    </w:pPr>
    <w:rPr>
      <w:rFonts w:ascii="CTimesBoldItalic" w:hAnsi="CTimesBoldItalic" w:cs="CTimesBoldItalic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9T17:42:00Z</dcterms:created>
  <dc:creator>JERKO 85 -108</dc:creator>
  <dc:description/>
  <dc:language>en-US</dc:language>
  <cp:lastModifiedBy>Goran</cp:lastModifiedBy>
  <dcterms:modified xsi:type="dcterms:W3CDTF">1998-02-26T13:02:00Z</dcterms:modified>
  <cp:revision>63</cp:revision>
  <dc:subject/>
  <dc:title>3.DEO ANALITICKI PODACI</dc:title>
</cp:coreProperties>
</file>