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>-18. ovog meseca dobio sam usmeno nare|ewe od Komandanta puka da obrazujem slagali{te</w:t>
      </w:r>
      <w:r>
        <w:rPr>
          <w:rStyle w:val="FootnoteCharacters"/>
          <w:rStyle w:val="FootnoteAnchor"/>
        </w:rPr>
        <w:footnoteReference w:customMarkFollows="1" w:id="2"/>
        <w:t>2</w:t>
      </w:r>
      <w:r>
        <w:rPr>
          <w:rStyle w:val="FootnoteCharacters"/>
        </w:rPr>
        <w:t>4</w:t>
      </w:r>
      <w:r>
        <w:rPr>
          <w:i/>
        </w:rPr>
        <w:t xml:space="preserve"> municije u Risnu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5</w:t>
      </w:r>
      <w:r>
        <w:rPr>
          <w:i/>
        </w:rPr>
        <w:t>, kojim }e se snabdevati 2.bataqon, s time da predam slagali{te municije vodniku Bojne komore 1.bataqona. Znaju}i da je bio u Risnu na slu`bi kod komandira 1.~ete 1.bataqona. Po{to me Komandant zvao u isto vreme i po drugi put, da se preko telefona izvestim dali se i sada nalazi vodnik 1.voda u Risnu, kome bi predao slagali{te municije, to sam i uradio. Po{to nisam mogao dobiti vezu sa Risnom ostavio sam depe{u, da me izveste dok primam municiju iz magacina 29.pe{adiskog puka. Kada sam municiju primio dobio sam izve{taj, da je vodnik 1.voda oti{o u Grkovac, da u Risnu nije bilo nikakvih delova od na{eg puka. Prema tome, nisam mogao obrazovati slagali{te. Odmah sam o tome usmeno izvestio Komandanta u 17,00 ~asova u op{tinskoj zgradi i tra`io ponovno obja{wewe od Komandanta, kome }u predati slagali{te municije, jer po{to vodnik iz Bojne komore nije u Risnu. Na{ta mi nije Komandant odgovorio. Rekao je, idi odmah da izda{ potrebnu municiju komandiru 3.~ete 2. bataqona, koja ide za Orahovac, to sam odmah uradio. Drugo nare|ewe nisam izvr{io do 20. ovog meseca do 11 ~asova i 30. minuta. Dobio sam pismeno nare|ewe gde }u da obrazujem slagali{te i pod ~ijom komandom, a isto sam nare|ewe izvr{io do 17,00 ~asova istog dana, o ~emu sam Komandanta izvestio usmeno po dolasku iz Risna. To je moje izja{wewe. Molim Komandanta da me ne kazni jer...</w:t>
      </w:r>
      <w:r>
        <w:rPr>
          <w:rStyle w:val="FootnoteCharacters"/>
          <w:rStyle w:val="FootnoteAnchor"/>
        </w:rPr>
        <w:footnoteReference w:customMarkFollows="1" w:id="4"/>
        <w:t>2</w:t>
      </w:r>
      <w:r>
        <w:rPr>
          <w:rStyle w:val="FootnoteCharacters"/>
        </w:rPr>
        <w:t>6</w:t>
      </w:r>
      <w:r>
        <w:rPr>
          <w:i/>
        </w:rPr>
        <w:t xml:space="preserve">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5" w:firstLine="567"/>
        <w:jc w:val="both"/>
        <w:rPr>
          <w:i/>
          <w:i/>
        </w:rPr>
      </w:pPr>
      <w:r>
        <w:rPr>
          <w:i/>
        </w:rPr>
        <w:t>Rezerni pe{. kap. druge kl.</w:t>
      </w:r>
    </w:p>
    <w:p>
      <w:pPr>
        <w:pStyle w:val="Normal"/>
        <w:ind w:left="2835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402" w:hanging="0"/>
        <w:jc w:val="both"/>
        <w:rPr>
          <w:i/>
          <w:i/>
        </w:rPr>
      </w:pPr>
      <w:r>
        <w:rPr>
          <w:i/>
        </w:rPr>
        <w:t xml:space="preserve">@ivojinMilovanovi}, s.r. </w:t>
      </w:r>
    </w:p>
    <w:p>
      <w:pPr>
        <w:pStyle w:val="Normal"/>
        <w:ind w:left="3402" w:hanging="0"/>
        <w:jc w:val="both"/>
        <w:rPr>
          <w:i/>
          <w:i/>
        </w:rPr>
      </w:pPr>
      <w:r>
        <w:rPr>
          <w:i/>
        </w:rPr>
        <w:t xml:space="preserve">Komandir Bojne komore </w:t>
      </w:r>
    </w:p>
    <w:p>
      <w:pPr>
        <w:pStyle w:val="Normal"/>
        <w:ind w:left="2835" w:firstLine="567"/>
        <w:jc w:val="both"/>
        <w:rPr>
          <w:i/>
          <w:i/>
        </w:rPr>
      </w:pPr>
      <w:r>
        <w:rPr>
          <w:i/>
        </w:rPr>
        <w:t xml:space="preserve">9. pe{adiskog puk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Iz mno{tva dokumenata i pisama sa~uvanih prikaza}u pretposledwe pismo, kojim se @ivojin iz Kotora obra}a svojim uku}anima. Putem istog obave{tava ih da se sprema za dolazak ku}i posle dugog ratovawa u Prvom i Drugom balkanskom</w:t>
      </w:r>
      <w:r>
        <w:rPr>
          <w:rStyle w:val="FootnoteCharacters"/>
          <w:rStyle w:val="FootnoteAnchor"/>
        </w:rPr>
        <w:footnoteReference w:customMarkFollows="1" w:id="5"/>
        <w:t>2</w:t>
      </w:r>
      <w:r>
        <w:rPr>
          <w:rStyle w:val="FootnoteCharacters"/>
        </w:rPr>
        <w:t>7</w:t>
      </w:r>
      <w:r>
        <w:rPr/>
        <w:t>, pa nastavqawe u Prvom svetskom ratu, te produ`etak vojskovawa u mirnodopskom delu.Usled pomawkawa oficirskog kadra</w:t>
      </w:r>
      <w:r>
        <w:rPr>
          <w:rStyle w:val="FootnoteCharacters"/>
          <w:rStyle w:val="FootnoteAnchor"/>
        </w:rPr>
        <w:footnoteReference w:customMarkFollows="1" w:id="6"/>
        <w:t>2</w:t>
      </w:r>
      <w:r>
        <w:rPr>
          <w:rStyle w:val="FootnoteCharacters"/>
        </w:rPr>
        <w:t>8</w:t>
      </w:r>
      <w:r>
        <w:rPr/>
        <w:t xml:space="preserve"> onda{we vojne vlasti zadr`avaju ga u aktivnoj slu`bi, sve do polovine maja 1920. god. kada je kona~no demobilisan.</w:t>
      </w:r>
    </w:p>
    <w:p>
      <w:pPr>
        <w:pStyle w:val="Normal"/>
        <w:ind w:firstLine="567"/>
        <w:rPr/>
      </w:pPr>
      <w:r>
        <w:rPr/>
        <w:t>Evo sadr`aja tog pisma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i/>
        </w:rPr>
        <w:t>-20. april 1920. god.</w:t>
      </w:r>
    </w:p>
    <w:p>
      <w:pPr>
        <w:pStyle w:val="Normal"/>
        <w:ind w:left="1134" w:firstLine="567"/>
        <w:rPr>
          <w:b/>
          <w:b/>
          <w:i/>
          <w:i/>
        </w:rPr>
      </w:pPr>
      <w:r>
        <w:rPr>
          <w:b/>
          <w:i/>
        </w:rPr>
        <w:t xml:space="preserve">K o t o 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ab/>
        <w:t>-Dragi ku}ani zdravo, ja sam milom bogu zdravo to i Vama `elim svako dobro. Od Vas ne dobivam pismo ima deset dana, to me ~udi pi{ite ~e{}e i javite za sve kako ste svi sa zdravqem. Jeste li {to poradili. Kako vi je stoka. Znam da imate veliki poso sada. Ja mislim da }u i ja do}i do 15. maja, ako da bog zdravqa sve su prilike. Ako se otpu{tim ja }u vam depe{om javiti da do|ete u Ni{ jedan od vas sa kolima</w:t>
      </w:r>
      <w:r>
        <w:rPr>
          <w:rStyle w:val="FootnoteCharacters"/>
          <w:rStyle w:val="FootnoteAnchor"/>
        </w:rPr>
        <w:footnoteReference w:customMarkFollows="1" w:id="7"/>
        <w:t>2</w:t>
      </w:r>
      <w:r>
        <w:rPr>
          <w:rStyle w:val="FootnoteCharacters"/>
        </w:rPr>
        <w:t>9</w:t>
      </w:r>
      <w:r>
        <w:rPr>
          <w:i/>
        </w:rPr>
        <w:t xml:space="preserve"> , a to mo`e biti i pre ne zna se ta~no kada }u biti otpu{ten. A tako|e i na{ je put odvi{e daleko, dosta }e se i u putu probaviti. </w:t>
      </w:r>
    </w:p>
    <w:p>
      <w:pPr>
        <w:pStyle w:val="Normal"/>
        <w:tabs>
          <w:tab w:val="left" w:pos="567" w:leader="none"/>
        </w:tabs>
        <w:jc w:val="both"/>
        <w:rPr>
          <w:i/>
          <w:i/>
        </w:rPr>
      </w:pPr>
      <w:r>
        <w:rPr>
          <w:i/>
        </w:rPr>
        <w:tab/>
        <w:t xml:space="preserve">-Mnogo Vas sve pozdravqam: - Majku, Mirka, Nikolu, Aleksandru, Qubu, Stanoja, Stanisava, Vukenu, Radu, Qubicu, Katu, Nalku, Martu, Malinu, Zorku, sestru Qubicu, Kosu, Budu,i sve kom{ije i prijateqe. Va{ @ivojin Milovanovi}, s.r. </w:t>
      </w:r>
    </w:p>
    <w:p>
      <w:pPr>
        <w:pStyle w:val="Normal"/>
        <w:tabs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PS. Pozdrav od Mirka [kori}a, pu{ka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/>
        <w:tab/>
        <w:t>Povratkom svojoj ku}i, ve} naredne 1921. god. @ivojin ostvaruje pravo na invalidski dodatak za umawenu radnu sposobnost</w:t>
      </w:r>
      <w:r>
        <w:rPr>
          <w:rStyle w:val="FootnoteCharacters"/>
          <w:rStyle w:val="FootnoteAnchor"/>
        </w:rPr>
        <w:footnoteReference w:customMarkFollows="1" w:id="8"/>
        <w:t>3</w:t>
      </w:r>
      <w:r>
        <w:rPr>
          <w:rStyle w:val="FootnoteCharacters"/>
        </w:rPr>
        <w:t>0</w:t>
      </w:r>
      <w:r>
        <w:rPr/>
        <w:t xml:space="preserve">. Invalidska komisija prokupa~kog Vojnog okruga, Re{ewem N0-530 od 22.8.1921. god. utvr|uje mu umawewe radne sposobnosti za 60%. Tako|e prokupa~ki Privremeni sud Re{ewem N0-13361 od 6.12.1926. god. sagla{ava se sa prethodnim re{ewem i procentom umawewa. Me|utim, nekoliko godina kasnije, 3.9.1931. god. invalidski sud za Moravsku divizijsku oblast u Ni{u, Re{ewem N0-25484 stavqa pre|a{wa re{ewa van snage, a @ivojinu umawuje procenat radne sposobnosti na 40%. Uvre|en i ganut ovakvim postupkom sudskih organa, sada ve} u~vr{}ene birokratizovane vlasti, izjavquje u Beogradu pred sudskom komisijom da }e ostaviti prokletstvo za u~iwenu nepravdu, da ni jedan wegov potomak ne proliva krv i ne brani takvu dr`avu kao {to je to on dosada ~inio. Ovakva wegova izjava kod onda{wih vlasti nije uzeta za zlo, jer je protuma~ena kao odraz momentalne qutine i iskazanog nezadovoqstva. U kasnijem `ivotu @ivojin se potpuno druk~ije pona{ao, {to je pokazao i svojim li~nim primerom 1941. godine, kada se ponovo latio oru`ja da brani tu istu dr`avu. Pomenutim re{ewem @ivojinu se priznao status ratnog vojnog invalida 8-e grupe. Ovim ste~e pravo na nov~anu nadoknadu predvi|enu za ~in kapetana prve klase iz rezerve, u godi{wem iznosu od 1.144 din. s pravom kori{}ewa od 1. januara 1930. god. </w:t>
      </w:r>
    </w:p>
    <w:p>
      <w:pPr>
        <w:pStyle w:val="Normal"/>
        <w:jc w:val="both"/>
        <w:rPr/>
      </w:pPr>
      <w:r>
        <w:rPr/>
        <w:tab/>
        <w:t xml:space="preserve">Zavr{etkom Prvog svetskog rata, onda{wa dr`ava Srba, Hrvata i Slovenaca u granicama materijalnih mogu}nosti i politi~kih prilika osniva takozvani "Sredi{ni odbor ratnih invalida" sa sedi{tem u Beogradu. U okviru ove organizacije postojala je sekcija "Pomo}i" s osnovnim ciqem pomagawe sirotim, invalidima, invalidskim porodicama i invalidskoj siro~adi. U onda{wem prokupa~kom srezu formiran je Odbor ratnih invalida. U jednom od sa~uvanih dokumenata 1. aprila 1923. godine jasno je izra`ena obimnost i svrsishodnost pomo}i, koju je </w:t>
      </w:r>
      <w:r>
        <w:rPr>
          <w:b/>
          <w:i/>
        </w:rPr>
        <w:t>velikodu{no</w:t>
      </w:r>
      <w:r>
        <w:rPr/>
        <w:t xml:space="preserve"> izdvajala vlast, za ubla`avawe siroma{tva i bede, te pospe{ivawa br`eg zaceqewa u ratu zadobijenih rana. Tada{wa vlast smatra da seqaku kaput i cokule "nisu preko potrebni", ali {e{ir je obilato deqen. Najverovatnije je vladalo mi{qewe, kad su se borili za otaxbinu i prolivali krv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da neka sada u miru pod {e{irom seqaci izgledaju ko prava gospoda</w:t>
      </w:r>
      <w:r>
        <w:rPr>
          <w:rStyle w:val="FootnoteCharacters"/>
          <w:rStyle w:val="FootnoteAnchor"/>
        </w:rPr>
        <w:footnoteReference w:customMarkFollows="1" w:id="9"/>
        <w:t>3</w:t>
      </w:r>
      <w:r>
        <w:rPr>
          <w:rStyle w:val="FootnoteCharacters"/>
        </w:rPr>
        <w:t>1</w:t>
      </w:r>
      <w:r>
        <w:rPr/>
        <w:t xml:space="preserve"> . </w:t>
      </w:r>
    </w:p>
    <w:p>
      <w:pPr>
        <w:pStyle w:val="Normal"/>
        <w:jc w:val="both"/>
        <w:rPr/>
      </w:pPr>
      <w:r>
        <w:rPr/>
        <w:tab/>
        <w:t xml:space="preserve">Pisani dokument ne postoji, ali prema kazivawu savremenika, negde u jesen 1932. god. od strane odbora za pomo} invalidima, @ivojin dobija gvozdeni plug za orawe. Do tog vremena zemqu su orali drvenom ralicom, pa je ova vrsta pomo}i dobro do{la za ~itavu wegovu mnogo~lanu porodicu. Nakon osmogodi{weg ratovawa i krvarewa za ~ast i slobodu otaxbine, demobilizaciom i povratkom u svoje selo Tulare, @ivojin ne prekida daqu aktivnost i saradwu sa vojskom. Wega prema zvani~nim protokolima redovno pozivaju na sve vojne sve~anosti, koje su se odr`avale na terenu Vojnog okruga Prokupqe, a povremeno u Ni{ i Beograd. Redovni je ~lan regrutne komisije okruga prokupa~kog, kao i uva`eni gost na proslavama vojnih i dr`avnih praznika. Za ispoqenu aktivnost na planu ja~awa borbene gotovosti i vlastitog doprinosa ja~awu sistema odbrane zemqe Ukazom N0-20814 od 6. septembra 1930. god. u Beogradu, Wegovo veli~anstvo </w:t>
      </w:r>
      <w:r>
        <w:rPr>
          <w:b/>
        </w:rPr>
        <w:t>Aleksandar</w:t>
      </w:r>
      <w:r>
        <w:rPr/>
        <w:t xml:space="preserve"> </w:t>
      </w:r>
      <w:r>
        <w:rPr>
          <w:b/>
        </w:rPr>
        <w:t>Prvi</w:t>
      </w:r>
      <w:r>
        <w:rPr/>
        <w:t xml:space="preserve"> odlikuje ga Kraqevskim ordenom </w:t>
      </w:r>
      <w:r>
        <w:rPr>
          <w:b/>
        </w:rPr>
        <w:t>"Jugoslovenska kruna"</w:t>
      </w:r>
      <w:r>
        <w:rPr/>
        <w:t xml:space="preserve"> petim redom. Zavedeno u Kancelariji ordena pod N0-758/2 od 30. aprila 1931. god. Vreme prolazi, godine idu. Dr`avna administracija se sve vi{e i vi{e usavr{ava. Sre|uju se arhivi. </w:t>
      </w:r>
    </w:p>
    <w:p>
      <w:pPr>
        <w:pStyle w:val="Normal"/>
        <w:jc w:val="both"/>
        <w:rPr/>
      </w:pPr>
      <w:r>
        <w:rPr>
          <w:rFonts w:eastAsia="CTimesRoman"/>
        </w:rPr>
        <w:t xml:space="preserve">           </w:t>
      </w:r>
      <w:r>
        <w:rPr/>
        <w:t>Po{to ga ne be{e evidetirano u kwigama 1932. godine dobije @ivojin obavest da je du`an dokazati slu`ewe vojnog roka u kadru. @ivojin dobro zna, {ega~ewa sa dr`avnim, a pogotovo sa vojnim vlastima nema. Ili pismeni dokaz ili ponovo na slu`ewe vojnog roka. I ovoga puta srce mu zadrhta, a zubi zacvokota{e, kao one ve} po malo izmagqene no}i sa Gu~eva. Nije bilo drugog re{ewa do prihvatawa posla za dokazivawe odslu`ewa kadrovskog roka, putem svedoka. Evo tog dokumenta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U V E R E W E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kojim mi dole potpisani ovim uveravamo svakog i svaku nadle`nu vlast o slede}em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Da je Milovanovi} @ivojin iz Tulara, a sada rezervni kapetan prve klase, odslu`io puni rok slu`be u kadru i to: u 3.~eti 2.bataqona 2. pe{adiskog puka "Kwaza Mihaila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U kadar stupio je 1. maja 1902. god. a iz kadra iza{ao po odslu`ewu punog roka 18 meseci. ovo znamo kao drugovi iz kadra molioca Milovanovi}a, za{to jam~imo moralno krivi~no, a po potrebi mo`emo i zakletvom utvrdi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5" w:firstLine="567"/>
        <w:jc w:val="both"/>
        <w:rPr>
          <w:b/>
          <w:b/>
          <w:i/>
          <w:i/>
        </w:rPr>
      </w:pPr>
      <w:r>
        <w:rPr>
          <w:b/>
          <w:i/>
        </w:rPr>
        <w:t>Izdavaoci uverewa:</w:t>
      </w:r>
    </w:p>
    <w:p>
      <w:pPr>
        <w:pStyle w:val="Normal"/>
        <w:ind w:left="2835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5" w:hanging="2835"/>
        <w:jc w:val="both"/>
        <w:rPr>
          <w:i/>
          <w:i/>
        </w:rPr>
      </w:pPr>
      <w:r>
        <w:rPr>
          <w:i/>
        </w:rPr>
        <w:t>27. juna 1932. god.</w:t>
        <w:tab/>
        <w:tab/>
      </w:r>
    </w:p>
    <w:p>
      <w:pPr>
        <w:pStyle w:val="Normal"/>
        <w:ind w:left="2835" w:firstLine="567"/>
        <w:rPr/>
      </w:pPr>
      <w:r>
        <w:rPr>
          <w:b/>
          <w:i/>
        </w:rPr>
        <w:t>^edomir Markovi}</w:t>
      </w:r>
      <w:r>
        <w:rPr>
          <w:i/>
        </w:rPr>
        <w:t>, s.r.</w:t>
      </w:r>
    </w:p>
    <w:p>
      <w:pPr>
        <w:pStyle w:val="Normal"/>
        <w:ind w:left="2835" w:firstLine="567"/>
        <w:rPr/>
      </w:pPr>
      <w:r>
        <w:rPr>
          <w:i/>
        </w:rPr>
        <w:tab/>
      </w:r>
      <w:r>
        <w:rPr>
          <w:b/>
          <w:i/>
        </w:rPr>
        <w:t>Mirko Milovanovi}</w:t>
      </w:r>
      <w:r>
        <w:rPr>
          <w:i/>
        </w:rPr>
        <w:t>, s.r.</w:t>
      </w:r>
    </w:p>
    <w:p>
      <w:pPr>
        <w:pStyle w:val="Normal"/>
        <w:ind w:left="2835" w:firstLine="567"/>
        <w:jc w:val="both"/>
        <w:rPr/>
      </w:pPr>
      <w:r>
        <w:rPr>
          <w:b/>
          <w:i/>
        </w:rPr>
        <w:t>Stojadin Radosavqevi}</w:t>
      </w:r>
      <w:r>
        <w:rPr>
          <w:i/>
        </w:rPr>
        <w:t>, s.r.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/>
        <w:t>Da su ^edomir Markovi}, Mirko Milovanovi} i Stojadin Radosavqevi}, svi iz sela Tulara, sudu ovome poznati kao ~asni i po{teni gra|ani i ovo uverewe sudu na potrebu podneli i sa po ~itawu od re~i do re~i u svemu priznali i Milovanovi} @ivojinu izdali kao sud Op{tine Tular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-Tvrdi i naplati taksu N</w:t>
      </w:r>
      <w:r>
        <w:rPr>
          <w:i/>
          <w:sz w:val="16"/>
        </w:rPr>
        <w:t>o</w:t>
      </w:r>
      <w:r>
        <w:rPr>
          <w:i/>
        </w:rPr>
        <w:t xml:space="preserve">-3 i 4. Zakona o taksama u 20 dinara. Koja je taksa na ovom Uverewu utisnuta i pe~atom poni{tena, kao i taksa po tarifi br. 333 i 337 pomenutog Zakona u 12 dinara, koja je taksa unesena u dnevnik kase primawa br.299. </w:t>
      </w:r>
    </w:p>
    <w:p>
      <w:pPr>
        <w:pStyle w:val="Normal"/>
        <w:ind w:left="3402" w:firstLine="567"/>
        <w:jc w:val="both"/>
        <w:rPr>
          <w:i/>
          <w:i/>
        </w:rPr>
      </w:pPr>
      <w:r>
        <w:rPr>
          <w:i/>
        </w:rPr>
        <w:t xml:space="preserve">Predsednik suda </w:t>
      </w:r>
    </w:p>
    <w:p>
      <w:pPr>
        <w:pStyle w:val="Normal"/>
        <w:ind w:firstLine="567"/>
        <w:jc w:val="both"/>
        <w:rPr/>
      </w:pPr>
      <w:r>
        <w:rPr>
          <w:i/>
        </w:rPr>
        <w:t>br. 2713.</w:t>
        <w:tab/>
        <w:tab/>
        <w:tab/>
        <w:tab/>
        <w:tab/>
      </w:r>
      <w:r>
        <w:rPr>
          <w:b/>
          <w:i/>
        </w:rPr>
        <w:t>R.Sin|eli}</w:t>
      </w:r>
      <w:r>
        <w:rPr>
          <w:i/>
        </w:rPr>
        <w:t xml:space="preserve">, s.r. </w:t>
      </w:r>
    </w:p>
    <w:p>
      <w:pPr>
        <w:pStyle w:val="Normal"/>
        <w:ind w:firstLine="567"/>
        <w:rPr/>
      </w:pPr>
      <w:r>
        <w:rPr>
          <w:i/>
        </w:rPr>
        <w:t>27. juna 1932. god.</w:t>
        <w:tab/>
        <w:tab/>
      </w:r>
      <w:r>
        <w:rPr>
          <w:b/>
          <w:i/>
        </w:rPr>
        <w:t>MP</w:t>
        <w:tab/>
        <w:tab/>
      </w:r>
      <w:r>
        <w:rPr>
          <w:i/>
        </w:rPr>
        <w:t xml:space="preserve">^lanovi: </w:t>
      </w:r>
    </w:p>
    <w:p>
      <w:pPr>
        <w:pStyle w:val="Normal"/>
        <w:ind w:firstLine="567"/>
        <w:rPr/>
      </w:pPr>
      <w:r>
        <w:rPr>
          <w:i/>
        </w:rPr>
        <w:t>Delovo|a:</w:t>
        <w:tab/>
        <w:tab/>
        <w:tab/>
        <w:tab/>
        <w:tab/>
      </w:r>
      <w:r>
        <w:rPr>
          <w:b/>
          <w:i/>
        </w:rPr>
        <w:t>Tikomir Panti}</w:t>
      </w:r>
      <w:r>
        <w:rPr>
          <w:i/>
        </w:rPr>
        <w:t xml:space="preserve">, s.r. </w:t>
      </w:r>
    </w:p>
    <w:p>
      <w:pPr>
        <w:pStyle w:val="Normal"/>
        <w:ind w:firstLine="567"/>
        <w:rPr/>
      </w:pPr>
      <w:r>
        <w:rPr>
          <w:i/>
        </w:rPr>
        <w:t>Vuk.[utanovac, s.r.</w:t>
        <w:tab/>
        <w:tab/>
        <w:tab/>
      </w:r>
      <w:r>
        <w:rPr>
          <w:b/>
          <w:i/>
        </w:rPr>
        <w:t>St.......................</w:t>
      </w:r>
      <w:r>
        <w:rPr>
          <w:i/>
        </w:rPr>
        <w:t>, s.r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b/>
          <w:i/>
        </w:rPr>
        <w:t xml:space="preserve">Ra|eno 27. juna 1932. g. </w:t>
      </w:r>
    </w:p>
    <w:p>
      <w:pPr>
        <w:pStyle w:val="Normal"/>
        <w:ind w:firstLine="567"/>
        <w:rPr/>
      </w:pPr>
      <w:r>
        <w:rPr>
          <w:b/>
          <w:i/>
        </w:rPr>
        <w:t>Sravnili</w:t>
        <w:tab/>
        <w:tab/>
        <w:tab/>
        <w:tab/>
        <w:tab/>
      </w:r>
      <w:r>
        <w:rPr>
          <w:i/>
        </w:rPr>
        <w:t xml:space="preserve">u kancelariji suda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Vuksan [utanovac, s.r.</w:t>
        <w:tab/>
        <w:tab/>
        <w:tab/>
        <w:t xml:space="preserve">op{tine u Tularu 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rema predwem uverewu dobijeni su izdavaoci uverewa br. 2713, koji na iskaz uverewa polo`i{e slede}u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b/>
          <w:i/>
        </w:rPr>
        <w:t xml:space="preserve">Z A K L E T V U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Ja ^edomir Markovi}, Mirko Milovanovi}, Stojadin Radosavqevi} iz sela Tulara. Zakliwem se jedinom bogu i sve {to mi je na ovom svetu najmilije i najsvetije da sam u predwem uverewu pod br. 2713 istinu kazao, da je Milovanovi} @ivojin iz Tulara stupio u kadar na odslu`ewe svog roka 1. maja 1902. god. i da je po odslu`ewu punog roka od 18 meseci otpu{ten iz kadra 15. oktobra 1903. god. po{to mu je bilo pokloweno 15 dana slu`be. Kako pravo kaza i zakle se, tako mi Bog pomogao. Ami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b/>
          <w:i/>
        </w:rPr>
        <w:t>27. juna 1932. god.</w:t>
        <w:tab/>
        <w:tab/>
        <w:tab/>
        <w:t>Polo`ili zakletvu:</w:t>
      </w:r>
    </w:p>
    <w:p>
      <w:pPr>
        <w:pStyle w:val="Normal"/>
        <w:rPr>
          <w:i/>
          <w:i/>
        </w:rPr>
      </w:pPr>
      <w:r>
        <w:rPr>
          <w:i/>
        </w:rPr>
        <w:tab/>
        <w:t>T u l a r e</w:t>
        <w:tab/>
        <w:tab/>
        <w:tab/>
        <w:tab/>
        <w:t>^edomir Markovi}, s.r.</w:t>
      </w:r>
    </w:p>
    <w:p>
      <w:pPr>
        <w:pStyle w:val="Normal"/>
        <w:ind w:left="3402" w:hanging="0"/>
        <w:rPr>
          <w:i/>
          <w:i/>
        </w:rPr>
      </w:pPr>
      <w:r>
        <w:rPr>
          <w:i/>
        </w:rPr>
        <w:t>Mirko Milovanovi}, s.r.</w:t>
      </w:r>
    </w:p>
    <w:p>
      <w:pPr>
        <w:pStyle w:val="Normal"/>
        <w:ind w:left="2835" w:firstLine="567"/>
        <w:rPr>
          <w:i/>
          <w:i/>
        </w:rPr>
      </w:pPr>
      <w:r>
        <w:rPr>
          <w:i/>
        </w:rPr>
        <w:t>Stojadin Radosavqevi}, s.r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Prisutni zakletvi: </w:t>
      </w:r>
    </w:p>
    <w:p>
      <w:pPr>
        <w:pStyle w:val="Normal"/>
        <w:rPr>
          <w:i/>
          <w:i/>
        </w:rPr>
      </w:pPr>
      <w:r>
        <w:rPr>
          <w:i/>
        </w:rPr>
        <w:tab/>
        <w:t>Predsednik op{tinskog suda</w:t>
      </w:r>
    </w:p>
    <w:p>
      <w:pPr>
        <w:pStyle w:val="Normal"/>
        <w:rPr/>
      </w:pPr>
      <w:r>
        <w:rPr>
          <w:i/>
        </w:rPr>
        <w:tab/>
        <w:t>R. Sin|eli}, s.r.</w:t>
        <w:tab/>
        <w:tab/>
      </w:r>
      <w:r>
        <w:rPr>
          <w:b/>
          <w:i/>
        </w:rPr>
        <w:t xml:space="preserve">M P </w:t>
      </w:r>
    </w:p>
    <w:p>
      <w:pPr>
        <w:pStyle w:val="Normal"/>
        <w:rPr>
          <w:i/>
          <w:i/>
        </w:rPr>
      </w:pPr>
      <w:r>
        <w:rPr>
          <w:i/>
        </w:rPr>
        <w:tab/>
        <w:t>Delovo|a op{tine</w:t>
        <w:tab/>
        <w:tab/>
        <w:tab/>
        <w:t xml:space="preserve">O v e r a v a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Vuksan [utanovac, s.r.</w:t>
        <w:tab/>
        <w:tab/>
        <w:tab/>
        <w:t xml:space="preserve">Za na~elnika </w:t>
      </w:r>
    </w:p>
    <w:p>
      <w:pPr>
        <w:pStyle w:val="Normal"/>
        <w:ind w:left="3402" w:firstLine="567"/>
        <w:rPr/>
      </w:pPr>
      <w:r>
        <w:rPr>
          <w:b/>
          <w:i/>
        </w:rPr>
        <w:t>Mihajlo D \uri}</w:t>
      </w:r>
      <w:r>
        <w:rPr>
          <w:i/>
        </w:rPr>
        <w:t xml:space="preserve">, s.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Eto, da ne be{e svedoka, ode @ivojin na ponovno slu`ewe kadrovskog roka u pedesetidrugoj godini `ivota. </w:t>
      </w:r>
    </w:p>
    <w:p>
      <w:pPr>
        <w:pStyle w:val="Normal"/>
        <w:jc w:val="both"/>
        <w:rPr/>
      </w:pPr>
      <w:r>
        <w:rPr/>
        <w:tab/>
        <w:t>Ovo me podseti na jedan stari vojni~ki vic, u kome pita oficir vojnika:</w:t>
      </w:r>
    </w:p>
    <w:p>
      <w:pPr>
        <w:pStyle w:val="Normal"/>
        <w:jc w:val="both"/>
        <w:rPr/>
      </w:pPr>
      <w:r>
        <w:rPr/>
        <w:tab/>
        <w:t>-Jesi li pismen?</w:t>
      </w:r>
    </w:p>
    <w:p>
      <w:pPr>
        <w:pStyle w:val="Normal"/>
        <w:jc w:val="both"/>
        <w:rPr/>
      </w:pPr>
      <w:r>
        <w:rPr/>
        <w:tab/>
        <w:t xml:space="preserve">-Zavr{io sam fakultet, -odgovori vojnik. </w:t>
      </w:r>
    </w:p>
    <w:p>
      <w:pPr>
        <w:pStyle w:val="Normal"/>
        <w:jc w:val="both"/>
        <w:rPr/>
      </w:pPr>
      <w:r>
        <w:rPr/>
        <w:tab/>
        <w:t>Na to }e oficir, malo qutito:</w:t>
      </w:r>
    </w:p>
    <w:p>
      <w:pPr>
        <w:pStyle w:val="Normal"/>
        <w:jc w:val="both"/>
        <w:rPr/>
      </w:pPr>
      <w:r>
        <w:rPr/>
        <w:tab/>
        <w:t xml:space="preserve">- Ne pitam ja tebe {ta si zavr{io, nego jesi li ti pismen ili nisi? </w:t>
      </w:r>
    </w:p>
    <w:p>
      <w:pPr>
        <w:pStyle w:val="Normal"/>
        <w:jc w:val="both"/>
        <w:rPr/>
      </w:pPr>
      <w:r>
        <w:rPr/>
        <w:tab/>
        <w:t xml:space="preserve">Znaju}i logiku vojni~kog opho|ewa, @ivojinu ne pade ni na kraj pameti da se suprotstavi postavqenom zahtevu, te da ka`e da je kapetan prve klase u rezervi, jer po birokratskoj logici mogao bi uslediti odgovor: -Ne pitamo mi tebe jesi li kapetan prve ili druge klase, nego jesi li ti slu`io kadrovski rok ili nisi? </w:t>
      </w:r>
    </w:p>
    <w:p>
      <w:pPr>
        <w:pStyle w:val="Normal"/>
        <w:jc w:val="both"/>
        <w:rPr/>
      </w:pPr>
      <w:r>
        <w:rPr/>
        <w:tab/>
        <w:t xml:space="preserve">Pou~en iskustvom drugih koji su po drugi put i{li na slu`ewe kadrovskog roka, @ivojin je do kraja `ivota ~uvao dobijeno uverewe. Jer {ta zna{, mo`e nekome ponovo pasti na pamet da ga i u sedamdesetidrugoj pozove da doka`e da li je slu`io kadrovski rok, ili nije. </w:t>
      </w:r>
    </w:p>
    <w:p>
      <w:pPr>
        <w:pStyle w:val="Normal"/>
        <w:ind w:firstLine="567"/>
        <w:jc w:val="both"/>
        <w:rPr/>
      </w:pPr>
      <w:r>
        <w:rPr/>
        <w:t>Posle niza sitnih neprijatnosti nai|u i radosni trenuci, ali re|e. Evo jednog takvog.</w:t>
      </w:r>
    </w:p>
    <w:p>
      <w:pPr>
        <w:pStyle w:val="Normal"/>
        <w:jc w:val="both"/>
        <w:rPr/>
      </w:pPr>
      <w:r>
        <w:rPr/>
        <w:tab/>
        <w:t xml:space="preserve">Ministarstvo vojske i mornarice, sudsko odeqewe - penzioni odsek, kao nadle`no za odre|ivawe </w:t>
      </w:r>
      <w:r>
        <w:rPr>
          <w:b/>
        </w:rPr>
        <w:t>nov~ane nagrade</w:t>
      </w:r>
      <w:r>
        <w:rPr/>
        <w:t xml:space="preserve"> po paragrafu 19. Zakona o odlikovawima, odlikovanih </w:t>
      </w:r>
      <w:r>
        <w:rPr>
          <w:b/>
        </w:rPr>
        <w:t>"Kara|or|evom zvezdom sa ma~evima"</w:t>
      </w:r>
      <w:r>
        <w:rPr/>
        <w:t xml:space="preserve"> donese re{ewe sl.br.7795 od </w:t>
      </w:r>
      <w:r>
        <w:rPr>
          <w:b/>
        </w:rPr>
        <w:t>7. aprila 1938. god</w:t>
      </w:r>
      <w:r>
        <w:rPr/>
        <w:t xml:space="preserve">.u Beogradu, kojim priznade pravo @ivojinu na nov~anu nagradu u mese~nom iznosu od 300 dinara, s po~etkom primawa od </w:t>
      </w:r>
      <w:r>
        <w:rPr>
          <w:b/>
        </w:rPr>
        <w:t xml:space="preserve">1. aprila 1938. </w:t>
      </w:r>
      <w:r>
        <w:rPr/>
        <w:t>god. Priznawu se nema {ta prigovoriti, samo da je bilo malo ranije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Sunce je ve} odavno prema{ilo polovinu svoga puta. No}i sve du`e i du`e. @urim da pregledam {to vi{e prikupqenih dokumenata. Odvajam interesantne koji bi mi, mo`da, koristili u mom poslu. Listaju}i stranicu po stranicu, ~itam </w:t>
      </w:r>
      <w:r>
        <w:rPr>
          <w:b/>
        </w:rPr>
        <w:t>Uverewe o</w:t>
      </w:r>
      <w:r>
        <w:rPr/>
        <w:t xml:space="preserve"> </w:t>
      </w:r>
      <w:r>
        <w:rPr>
          <w:b/>
        </w:rPr>
        <w:t xml:space="preserve">zajedni~kom doma}instvu, </w:t>
      </w:r>
      <w:r>
        <w:rPr/>
        <w:t xml:space="preserve">izdato @ivojinu za potrebe regulisawa prijema invalidskog dodatka. Letimice bacih pogled na otisak {tambiqa. Na istom uo~avam jedinstveni tekst ispisan }irili~nim i latini~nim pismom. U osnovi utisnut datum </w:t>
      </w:r>
      <w:r>
        <w:rPr>
          <w:b/>
        </w:rPr>
        <w:t xml:space="preserve">26. 12. 1938. god. </w:t>
      </w:r>
      <w:r>
        <w:rPr/>
        <w:t>Gledam. Ostadoh na trenutak malo zbuwen. Misli mi odluta{e  na televizisku emisiju koju pratih sino} (12. septembar 1990. god.). Pitam se da li je mogu}e da mi, sada{wa generacija, treba da  iznova odlu~ujemo, kako to re~e predsednik Predsedni{tva Borisav Jovi}, da li smo za federativnu ili konfederativnu Jugoslaviju.</w:t>
      </w:r>
    </w:p>
    <w:p>
      <w:pPr>
        <w:pStyle w:val="Normal"/>
        <w:jc w:val="both"/>
        <w:rPr/>
      </w:pPr>
      <w:r>
        <w:rPr/>
        <w:tab/>
        <w:t>Kad sve to obi~an ~ovek ~uje, gleda na televiziji i ~ita u {tampi, pa uporedi sa onim vremenom koje je iza nas kada su na{i dedovi i o~evi krvarili i ginuli za slobodu, za na{u lep{u budu}nost. Eto, {ta se doga|a. Razgovori se vode na najvi{em dr`avnom i republi~kim nivoima, da se zemqa krvqu natopqena i ogwem u`arena, ponova raskomada. Narodi se zava|uju. Na pomolu je ponor i smrt</w:t>
      </w:r>
      <w:r>
        <w:rPr>
          <w:rStyle w:val="FootnoteCharacters"/>
          <w:rStyle w:val="FootnoteAnchor"/>
        </w:rPr>
        <w:footnoteReference w:customMarkFollows="1" w:id="10"/>
        <w:t>3</w:t>
      </w:r>
      <w:r>
        <w:rPr>
          <w:rStyle w:val="FootnoteCharacters"/>
        </w:rPr>
        <w:t>2</w:t>
      </w:r>
      <w:r>
        <w:rPr/>
        <w:t>. Republi~ka rukovodstva se nadmudruju. Ko }e kome vi{e zavrat da dosko~i. Da li upotrebqavati u slu`benom pravopisu }irilicu ili latinicu. A Kraqevini Jugoslaviji nije smetalo da na svoje dr`avne {tambiqe ravnopravno utisne oba pisma. Ne znam, mo`da su na takvu odluku imale i uticaja i re~i Petra Preradovi}a</w:t>
      </w:r>
      <w:r>
        <w:rPr>
          <w:rStyle w:val="FootnoteCharacters"/>
          <w:rStyle w:val="FootnoteAnchor"/>
        </w:rPr>
        <w:footnoteReference w:customMarkFollows="1" w:id="11"/>
        <w:t>3</w:t>
      </w:r>
      <w:r>
        <w:rPr>
          <w:rStyle w:val="FootnoteCharacters"/>
        </w:rPr>
        <w:t>3</w:t>
      </w:r>
      <w:r>
        <w:rPr/>
        <w:t xml:space="preserve"> iskazane u pesmi "Rodu o jeziku", koje su izvirale iz dna pesnikovog srca i du{e. Vratimo se spomenutom Uverewu. Interesantno je u istom primetiti, da je @ivojin u toj godini bio zadu`en kao poreski obveznik sa 66 dinara, a wegova primawa samo po osnovu Kara|or|eve zvezde sa ma~evima, iznosila su 300 dinara mese~no.</w:t>
      </w:r>
    </w:p>
    <w:p>
      <w:pPr>
        <w:pStyle w:val="Normal"/>
        <w:rPr/>
      </w:pPr>
      <w:r>
        <w:rPr/>
        <w:tab/>
        <w:t>Prema Uverewu u zajedni~kom doma}instvu bili su slede}i ~lanovi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1).-On, @ivojin </w:t>
        <w:tab/>
        <w:t xml:space="preserve">star oko </w:t>
        <w:tab/>
        <w:t xml:space="preserve"> 57 god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2).-Qubomir </w:t>
        <w:tab/>
        <w:tab/>
        <w:t>"</w:t>
        <w:tab/>
        <w:tab/>
        <w:t xml:space="preserve"> 35 " - si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3).-Stanisav </w:t>
        <w:tab/>
        <w:tab/>
        <w:t>"</w:t>
        <w:tab/>
        <w:tab/>
        <w:t xml:space="preserve"> 24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4).-Radoslav </w:t>
        <w:tab/>
        <w:tab/>
        <w:t xml:space="preserve">" </w:t>
        <w:tab/>
        <w:tab/>
        <w:t xml:space="preserve"> 13 " - unu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5).-Vukoman </w:t>
        <w:tab/>
        <w:tab/>
        <w:t>"</w:t>
        <w:tab/>
        <w:tab/>
        <w:t xml:space="preserve"> 10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6).-Dragoqub </w:t>
        <w:tab/>
        <w:tab/>
        <w:t>"</w:t>
        <w:tab/>
        <w:tab/>
        <w:t xml:space="preserve">   8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7).-Stojan </w:t>
        <w:tab/>
        <w:tab/>
        <w:t>"</w:t>
        <w:tab/>
        <w:tab/>
        <w:t xml:space="preserve">   6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8).-Slavoqub </w:t>
        <w:tab/>
        <w:tab/>
        <w:t>"</w:t>
        <w:tab/>
        <w:tab/>
        <w:t xml:space="preserve">   5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9).-Stoimen </w:t>
        <w:tab/>
        <w:tab/>
        <w:t>star oko</w:t>
        <w:tab/>
        <w:t xml:space="preserve">   4 god.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10).-Milan </w:t>
        <w:tab/>
        <w:tab/>
        <w:t>"</w:t>
        <w:tab/>
        <w:tab/>
        <w:t xml:space="preserve">   1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11).-Rada </w:t>
        <w:tab/>
        <w:tab/>
        <w:t xml:space="preserve">stara oko </w:t>
        <w:tab/>
        <w:t xml:space="preserve"> 57 " - bra~na `en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12).-Jelena </w:t>
        <w:tab/>
        <w:tab/>
        <w:t>"</w:t>
        <w:tab/>
        <w:tab/>
        <w:t xml:space="preserve"> 34 " - sna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ab/>
        <w:t xml:space="preserve">13).-Stana </w:t>
        <w:tab/>
        <w:tab/>
        <w:t>"</w:t>
        <w:tab/>
        <w:tab/>
        <w:t xml:space="preserve"> 25 " - "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14).-Leposava </w:t>
        <w:tab/>
        <w:tab/>
        <w:t>"</w:t>
        <w:tab/>
        <w:tab/>
        <w:t xml:space="preserve"> 15 " - unuk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15).-Jugoslavka </w:t>
        <w:tab/>
        <w:t>"</w:t>
        <w:tab/>
        <w:tab/>
        <w:t xml:space="preserve">   2 " - "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Drugi svetski rat @ivojina zati~e u Kumanovu u ~inu majora. Imaju}i u vidu opasnosti koje prete dr`avi onda{we vojne vlasti pozivaju u vojnu slu`bu ve}i broj rezernih oficira i vojnih obveznika</w:t>
      </w:r>
      <w:r>
        <w:rPr>
          <w:rStyle w:val="FootnoteCharacters"/>
          <w:rStyle w:val="FootnoteAnchor"/>
        </w:rPr>
        <w:footnoteReference w:customMarkFollows="1" w:id="12"/>
        <w:t>3</w:t>
      </w:r>
      <w:r>
        <w:rPr>
          <w:rStyle w:val="FootnoteCharacters"/>
        </w:rPr>
        <w:t>4</w:t>
      </w:r>
      <w:r>
        <w:rPr/>
        <w:t>. Me|u wima biva pozvan i @ivojin. Poverena mu je du`nost komandanta bataqona, a ujedno i du`nost komandanta kasarne. U toj kasarni @ivojin provodi ne{to mawe od godinu dana.</w:t>
      </w:r>
    </w:p>
    <w:p>
      <w:pPr>
        <w:pStyle w:val="Normal"/>
        <w:jc w:val="both"/>
        <w:rPr/>
      </w:pPr>
      <w:r>
        <w:rPr/>
        <w:tab/>
        <w:t xml:space="preserve">U toku no}i 5/6 aprila 1941. god, bez objave rata, nema~ke jedinice pre{av{i iz Rumunije na jugoslovensku stranu zauzele su Sipski kanal. Oko 05,00 ~asova jaki sastavi nema~ke avijacije izvr{ili su napad na vojne aerodrome kod Skopqa, Kumanova, Ni{a, Zagreba, Bre`ica i Qubqane. U 6,30 po~eli su teroristi~ki napad na Beograd. Ovim se drugi svetski rat pro{irio i na Jugoslaviju. Neprijateq je vrlo brzo zauzeo celu teritoriju zemqe. Do{lo je do op{teg rasula jedinica jugoslovenske vojske. </w:t>
      </w:r>
    </w:p>
    <w:p>
      <w:pPr>
        <w:pStyle w:val="Normal"/>
        <w:jc w:val="both"/>
        <w:rPr/>
      </w:pPr>
      <w:r>
        <w:rPr/>
        <w:tab/>
        <w:t>Posle rata @ivojin je pri~ao:</w:t>
      </w:r>
    </w:p>
    <w:p>
      <w:pPr>
        <w:pStyle w:val="Normal"/>
        <w:jc w:val="both"/>
        <w:rPr/>
      </w:pPr>
      <w:r>
        <w:rPr/>
        <w:tab/>
        <w:t xml:space="preserve">-Na polo`aj dobijasmo bra{no i {e}er umesto municije. Bila je to mu~na situacija. Veze sa pretpostavqenom komandom su vrlo slabo funkcionisale. Nismo dobijali konkretna nare|ewa za izvo|ewe borbenih dejstava. Te{ka izdaja visokog rukovode}eg kadra. Nisu nam bili stvoreni ni najminimalniji preduslovi za pru`awe organizovanog oru`anog otpora. Vojnici i ni`i oficirski kadar pokazivali su patriotsku spremnost za odbranu zemqe. </w:t>
      </w:r>
    </w:p>
    <w:p>
      <w:pPr>
        <w:pStyle w:val="Normal"/>
        <w:jc w:val="both"/>
        <w:rPr/>
      </w:pPr>
      <w:r>
        <w:rPr/>
        <w:tab/>
        <w:t xml:space="preserve">-Po nare|ewu pretpostavqene komande raspustih vojnike, a sam krenuh svojoj ku}i preko brda i gudura kosovskog bespu}a. Neprijateqske jedinice kretahu se u motorizovanim kolonama, glavnim saobra}ajnicama. Aeroplani sa svih strana obru{avahu se na na{u raspojasanu vojsku. Zarobqavawe na{ih boraca be{e na svakom koraku,  pri~a{e @ivojin. </w:t>
      </w:r>
      <w:r>
        <w:rPr>
          <w:rStyle w:val="FootnoteCharacters"/>
          <w:rStyle w:val="FootnoteAnchor"/>
        </w:rPr>
        <w:footnoteReference w:customMarkFollows="1" w:id="13"/>
        <w:t>3</w:t>
      </w:r>
      <w:r>
        <w:rPr>
          <w:rStyle w:val="FootnoteCharacters"/>
        </w:rPr>
        <w:t>5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Posle nekoliko dana pe{a~ewa po vrletima i gudurama, @ivojin sti`e ku}i. Prolaze}i kroz Tulare niko ga od me{tana ne prepoznade, a ni on se sam ne htede okazivati ko je i otkud dolazi. Uku}ani ga do~eka{e radosni {to se `iv vrati. Na sebi ima{e staru pocepanu ode}u, sa mno{tvo zakrpa. Na glavi ofucan ka~ket. Svoju oficirsku uniformu, po meri {ivenu, zameni za dripe, koje mu tada behu vrednije od kraqevskih odora. One mu pomogo{e da vrati `ivu glavu ku}i. Kako uniformu tako i Kara|or|evu zvezdu sa ma~evima dade u mestu </w:t>
      </w:r>
      <w:r>
        <w:rPr>
          <w:b/>
        </w:rPr>
        <w:t>[timqu</w:t>
      </w:r>
      <w:r>
        <w:rPr/>
        <w:t xml:space="preserve"> kraj Skopqa jednom {iptaru za kona~i{te u ku}i, i ne{to malo hrane. </w:t>
      </w:r>
    </w:p>
    <w:p>
      <w:pPr>
        <w:pStyle w:val="Normal"/>
        <w:jc w:val="both"/>
        <w:rPr/>
      </w:pPr>
      <w:r>
        <w:rPr/>
        <w:tab/>
        <w:t>To su bili te{ki trenuci starog ratnika, {ezdesetogodi{waka, viteza sa proslavqenih srpskih boji{ta. Tuga se uvukla u wega. Za svo vreme ovog rata dr`ao se neutralno. Nije se hteo prikloniti ni jednoj strani. Za wega nije bilo dovoqno jakih razloga koji bi ga privukli da im se pridru`i. A i godine na wegovim ple}ima behu pozama{ne. U svojoj ku}i, za vreme rata do~ekivao je i hranio mnoge vojske, ali se ni jednoj nije povinovao.</w:t>
      </w:r>
    </w:p>
    <w:p>
      <w:pPr>
        <w:pStyle w:val="Normal"/>
        <w:jc w:val="both"/>
        <w:rPr/>
      </w:pPr>
      <w:r>
        <w:rPr/>
        <w:tab/>
        <w:t>Zavr{etkom rata @ivojin ponova ostvaruje pravo na invalidski dodatak. Priznaje mu se status ratnog vojnog invalida osme grupe sa 40% umawewa radne sposobnosti. Narodni okru`ni sud, kao prvostepeni invalidski sud sa sedi{tem u Prokupqu 3. maja 1946. god. donosi Re{ewe br. 177/46 kojim mu utvr|uje invalidninu u iznosu od 2.160 din. godi{we.</w:t>
      </w:r>
    </w:p>
    <w:p>
      <w:pPr>
        <w:pStyle w:val="Normal"/>
        <w:jc w:val="both"/>
        <w:rPr/>
      </w:pPr>
      <w:r>
        <w:rPr/>
        <w:tab/>
        <w:t>Izme|u dva svetska rata @ivojin u privatnom `ivotu, pored poqoprivredne delatnoti, zajedno sa sinovima radi kolarski zanat i vodeni~arske poslove u vlastitoj vodeni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drawing>
          <wp:anchor behindDoc="0" distT="0" distB="0" distL="180340" distR="18034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097280</wp:posOffset>
            </wp:positionV>
            <wp:extent cx="1742440" cy="21189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dine prolaze. Sve ~e{}e i ~e{}e @ivojin oboqeva. Bez {tapa nikud ne ide. Nov~ana nadoknada, po oba osnova inflacijom se stalno topi. Tro{kovi `ivota neprekidno rastu. Obaveze prema novoj dr`avi iz dana u dan se uve}avaju. Siroma{tvo je stalni pratilac. Ali sre}a je ipak na wegovoj strani. Sinovi i snaje su mu privr`eni. Prema wemu izuzetno pa`qivi. Patrijarhalno vaspitani. Po{tuju ga, kako i ne bi. On drugo nije ni zaslu`io, ni navikao. @ivojin u porodici istu re~ dvaput nije izgovarao. Dao bog, kako je znao ~esto puta kazati, - poro|evalo se dosta unu~adi, pa ima mi ko ~a{u vode poslu`iti, opanke izuti, ko`uk~e pridr`ati i {tap dodati.</w:t>
      </w:r>
    </w:p>
    <w:p>
      <w:pPr>
        <w:pStyle w:val="Normal"/>
        <w:jc w:val="both"/>
        <w:rPr/>
      </w:pPr>
      <w:r>
        <w:rPr/>
        <w:tab/>
        <w:t xml:space="preserve">Kada wegovo doma}instvo broja{e osamnaest ~lanova, uz wegovu saglasnost podeli se na dva dela. Sinovi Qubomir i Stanisav </w:t>
      </w:r>
      <w:r>
        <w:rPr>
          <w:b/>
        </w:rPr>
        <w:t>13. septembra 1948. god.</w:t>
      </w:r>
      <w:r>
        <w:rPr/>
        <w:t xml:space="preserve"> izvr{i{e podelu o~eve imovine. Zemqu podeli{e na po pola. Podelu ozvani~i{e u Op{tinskom sudu u Prokupqu, Re{ewem OB br. 1086/57, od 16. decembra 1957. god; a prema posedovnim listovima br. 141 u ataru sela Tulare, Katastarske uprave Prokupqe, i br. 189 u ataru sela Dowe To~ane, Katastarske uprave Kur{umlija.</w:t>
      </w:r>
    </w:p>
    <w:p>
      <w:pPr>
        <w:pStyle w:val="Normal"/>
        <w:jc w:val="both"/>
        <w:rPr/>
      </w:pPr>
      <w:r>
        <w:rPr/>
        <w:tab/>
        <w:t>Na sudskoj raspravi @ivojin izjavi da od nepokretne imovine za sebe ne uzima deo, po{to on prima invalidninu i nadoknadu za Kara|or|evu zvezdu sa ma~evima, te dozvoqava sinovima da celokupnu nepokretnu imovinu podele na ravne ~asti. Tako|e, izjavi{e i @ivojinove }erke Malina i Zorka da se sla`u sa ovom i ovakvom podelom. I one ne tra`e za sebe deo imawa, koje se u Ugovoru pomiwe, {to su svojim potpisom potvrdil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Bez prisustva ostalih ~lanova porodice i drugih lica bra}a odlu~i{e i o podeli ostatka u posedu @ivojinove imovine. Kako se dogovori{e tako i na papir zapisa{e</w:t>
      </w:r>
      <w:r>
        <w:rPr>
          <w:rStyle w:val="FootnoteCharacters"/>
          <w:rStyle w:val="FootnoteAnchor"/>
        </w:rPr>
        <w:footnoteReference w:customMarkFollows="1" w:id="14"/>
        <w:t>3</w:t>
      </w:r>
      <w:r>
        <w:rPr>
          <w:rStyle w:val="FootnoteCharacters"/>
        </w:rPr>
        <w:t>6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 xml:space="preserve">U nasle|e svojim potomcima @ivojin ostavi, osim deqive imovine, </w:t>
      </w:r>
      <w:r>
        <w:rPr>
          <w:b/>
        </w:rPr>
        <w:t>i neuni{tivo se}awe na ~oveka kog su krasili dostojanstvo, hrabrost, mudrost i humanost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Posle podele doma}instva na dva dela @ivojin ostade da do kraja `ivota `ivi u staroj ku}i sa mla|im sinom Stanisavom. Pred sam kraj wegovog `ivota, Narodni odbor Op{tine prokupa~ke, Re{ewem br.116 od 24 maja 1960. god. priznade mu pravo na besplatnu zdravstvenu za{titu. Istini za voqu, humano i korisno, nema {ta, ali "kasno Marko na Kosovo sti`e".</w:t>
      </w:r>
    </w:p>
    <w:p>
      <w:pPr>
        <w:pStyle w:val="Normal"/>
        <w:jc w:val="both"/>
        <w:rPr/>
      </w:pPr>
      <w:r>
        <w:rPr/>
        <w:tab/>
        <w:t>Obi~no `ivot sretnih qudi zavr{ava ostvarewem li~nih planova. Lagano, prosto neosetno susti`e i starost, a onda i neumitna smrt. Upravo  tako je i @ivojinu u</w:t>
      </w:r>
      <w:r>
        <w:rPr>
          <w:b/>
        </w:rPr>
        <w:t xml:space="preserve"> 80. godini</w:t>
      </w:r>
      <w:r>
        <w:rPr/>
        <w:t xml:space="preserve"> </w:t>
      </w:r>
      <w:r>
        <w:rPr>
          <w:b/>
        </w:rPr>
        <w:t>`ivota, 6. oktobra 1960. god. u 13.00 ~asova,</w:t>
      </w:r>
      <w:r>
        <w:rPr/>
        <w:t xml:space="preserve"> prestalo da kuca plemenito srce. Srce seqaka, kolara, vodeni~ara, ratnika i priznatog junaka Otaxbinskih ratova. </w:t>
      </w:r>
    </w:p>
    <w:p>
      <w:pPr>
        <w:pStyle w:val="Normal"/>
        <w:jc w:val="both"/>
        <w:rPr/>
      </w:pPr>
      <w:r>
        <w:rPr/>
        <w:tab/>
        <w:t xml:space="preserve">Posmrtni ostaci @ivojina sahraweni su u seoskom grobqu u selu Tulare. U znak se}awa i zahvalnosti za u~iweno u `ivotu, sinovi Qubomir i Stanisav podigo{e mu nadgrobni spomenik od belog mermera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Umro je ne tako bogat da bi mu siroma{ni zavideli, ni tako siroma{an da bi ga bogati sa`aqevali. ^ista obraza i uspravnog stasa.</w:t>
      </w:r>
    </w:p>
    <w:p>
      <w:pPr>
        <w:pStyle w:val="Normal"/>
        <w:jc w:val="both"/>
        <w:rPr/>
      </w:pPr>
      <w:r>
        <w:rPr/>
        <w:tab/>
        <w:t xml:space="preserve">@ivojinovo i Radino potomstvo iznosi: </w:t>
      </w:r>
      <w:r>
        <w:rPr>
          <w:b/>
        </w:rPr>
        <w:t xml:space="preserve">134 lica: 3 sina, 2 }eri, 17 unuka, 13 unuka, 31 praunuka, 24 praunuke, 21 ~ukununuka, 23 ~ukununuk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QUBICA MILOVANOVI](130)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QUBICA MILOVANOVI], </w:t>
      </w:r>
      <w:r>
        <w:rPr/>
        <w:t xml:space="preserve">supruga Nikole Milovanovi}a, ro|ena je </w:t>
      </w:r>
      <w:r>
        <w:rPr>
          <w:b/>
        </w:rPr>
        <w:t>22. avgusta 1887. god.</w:t>
      </w:r>
      <w:r>
        <w:rPr/>
        <w:t xml:space="preserve"> u selu Belo Poqe, kraj Kur{umlije, od oca Miloja i majke Vasilije Ne{i}. U dvadesetiprvoj godini `ivota 31. oktobra 1908. god. udade se za Nikolu u selo Tulare. U braku dece nisu imali.</w:t>
      </w:r>
    </w:p>
    <w:p>
      <w:pPr>
        <w:pStyle w:val="Normal"/>
        <w:jc w:val="both"/>
        <w:rPr/>
      </w:pPr>
      <w:r>
        <w:rPr>
          <w:rFonts w:eastAsia="CTimesRoman"/>
        </w:rPr>
        <w:t xml:space="preserve">         </w:t>
      </w:r>
      <w:r>
        <w:rPr/>
        <w:t xml:space="preserve">Ponosna i stasita, a u du{i vrlo ne`na, humana i dobro}udna `ena u`ivala je ogroman ugled u selu. Svoju humanost  posebno je ispoqavala prema deci vanbra~no ro|enoj, osobito u vremenu Bugarske okupacije Srbije za vreme Prvog svetskog rata. Vrlo ~esto joj je ukazivana ~ast kumovawa takvoj deci. Aktivno je u~estvovala u pru`awu materijalne pomo}i borcima Topli~kog ustanka (1917. god.). Weno plemenito srce prestade da kuca </w:t>
      </w:r>
      <w:r>
        <w:rPr>
          <w:b/>
        </w:rPr>
        <w:t>6. novembra 1961. god.</w:t>
      </w:r>
      <w:r>
        <w:rPr/>
        <w:t xml:space="preserve"> sa navr{enih 74 godina, 2 meseca i 15 dana `ivota. Sahrawena je na seoskom grobqu u Tularu. Na mestu sahrane podignut joj je nadgrobni spomenik .</w:t>
      </w:r>
    </w:p>
    <w:p>
      <w:pPr>
        <w:pStyle w:val="Normal"/>
        <w:jc w:val="both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BodyText2"/>
        <w:rPr/>
      </w:pPr>
      <w:r>
        <w:rPr/>
        <w:t>NIKOLA MILOVANOVI](1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80340" distR="18034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5135</wp:posOffset>
            </wp:positionV>
            <wp:extent cx="2167255" cy="30638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NIKOLA MILOVANOVI], </w:t>
      </w:r>
      <w:r>
        <w:rPr/>
        <w:t xml:space="preserve">po ro|ewu tre}e dete Marjana i Dragiwe Milovanovi}, ro|en je </w:t>
      </w:r>
      <w:r>
        <w:rPr>
          <w:b/>
        </w:rPr>
        <w:t xml:space="preserve">26. februara 1884. god. </w:t>
      </w:r>
      <w:r>
        <w:rPr/>
        <w:t xml:space="preserve">u selu Tulare. Pored bavqewa poqoprivredom, radio je i kolarski zanat. U~esnik je balkanskih ratova. U otaxbinskom ratu 1914. god. u~estvuje kao redov u sastavu 4.bat. Moravskog artiqerijskog puka. Ukazom N0-151.855 od 5. aprila 1920. god. odlikovan je </w:t>
      </w:r>
      <w:r>
        <w:rPr>
          <w:b/>
        </w:rPr>
        <w:t>Albanskom spomenicom</w:t>
      </w:r>
      <w:r>
        <w:rPr/>
        <w:t>, zavedenom u kancelariji kraqevskih ordena pod brojem K.O. N0-1.475 od 6. juna 1940. god. U~esnik je Solunskog fronta.</w:t>
      </w:r>
    </w:p>
    <w:p>
      <w:pPr>
        <w:pStyle w:val="Normal"/>
        <w:jc w:val="both"/>
        <w:rPr/>
      </w:pPr>
      <w:r>
        <w:rPr/>
        <w:t>O`enio se Qubicom Ne{i} iz Belog Poqa. U braku dece nisu imali. Potkraj 1948. godine usvojio je Radoslava, najstarijeg Qubinog sina, kome je ostavio u nasledstvo svu svoju imovinu, za do`ivotno izdr`avawe. Umro je u</w:t>
      </w:r>
      <w:r>
        <w:rPr>
          <w:b/>
        </w:rPr>
        <w:t xml:space="preserve"> 83. godini</w:t>
      </w:r>
      <w:r>
        <w:rPr/>
        <w:t xml:space="preserve"> `ivota, </w:t>
      </w:r>
      <w:r>
        <w:rPr>
          <w:b/>
        </w:rPr>
        <w:t>4. marta 1966. god.</w:t>
      </w:r>
      <w:r>
        <w:rPr/>
        <w:t xml:space="preserve"> u 11,00 ~asova. Sahrawen je na seoskom grobqu u selu Tularu. Na mestu sahrane podignut mu je nadgrobni spom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STANOJE MILOVANOVI](1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STANOJE MILOVANOVI]</w:t>
      </w:r>
      <w:r>
        <w:rPr/>
        <w:t xml:space="preserve">, po ro|ewu peto dete Mirka i Vukene Milovanovi}, ro|en je </w:t>
      </w:r>
      <w:r>
        <w:rPr>
          <w:b/>
        </w:rPr>
        <w:t>29. aprila 1904. god</w:t>
      </w:r>
      <w:r>
        <w:rPr/>
        <w:t xml:space="preserve">, u selu Tularu. Wegov de~ji razvoj biva u desetoj godini `ivota zapqusnut vihorom Prvog svetskog rata. </w:t>
      </w:r>
    </w:p>
    <w:p>
      <w:pPr>
        <w:pStyle w:val="Normal"/>
        <w:jc w:val="both"/>
        <w:rPr/>
      </w:pPr>
      <w:r>
        <w:rPr/>
        <w:tab/>
        <w:t xml:space="preserve">Pre odslu`ewa vojnog roka, Stanoja roditeqi `ene devojkom iz kom{iluka Danicom Krpi}, koja u istoj godini umr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object w:dxaOrig="2839" w:dyaOrig="4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7pt;width:142pt;height:238pt;mso-wrap-distance-left:14.2pt;mso-wrap-distance-right:14.2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555938300" r:id="rId4"/>
        </w:object>
      </w:r>
      <w:r>
        <w:rPr/>
        <w:tab/>
        <w:t>Te{ke posleratne godine i op{ta ekonomska kriza u zemqi odvede Stanoja na poslove dr`avne slu`be. Zapo{qava se u Beogradu u gradskom saobra}ajnom preduze}u, kao kondukter, a kasnije kontrolor.</w:t>
      </w:r>
    </w:p>
    <w:p>
      <w:pPr>
        <w:pStyle w:val="Normal"/>
        <w:jc w:val="both"/>
        <w:rPr/>
      </w:pPr>
      <w:r>
        <w:rPr/>
        <w:tab/>
        <w:t>Ne{to vi{e od godinu dana od Dani~ine smrti `eni se Milunkom Veqkovi} rodom iz Bresni~i}a. Ona mu rodi dvoje dece: Vilu i Velibora. Nakon devetogodi{weg `ivota u braku, Stanojevu ku}u i ovoga puta obavi tuga i bol. Umre mu i druga `ena.</w:t>
      </w:r>
    </w:p>
    <w:p>
      <w:pPr>
        <w:pStyle w:val="Normal"/>
        <w:ind w:firstLine="567"/>
        <w:jc w:val="both"/>
        <w:rPr/>
      </w:pPr>
      <w:r>
        <w:rPr/>
        <w:t>Stasit, krupnih crnomawastih o~iju, korpulentnog izgleda, intelektualno nadaren, u krugu prijateqa i poznanika u`ivao je veliki ugled. Premda je imao samo zavr{ena ~etiri razreda osnovne {kole va`io je za obrazovana ~oveka. U slobodnom vremenu bavio se pru`awem administrativno pravnih usluga gra|anima. Ti poslovi su mu doneli i nadimak "]ata".</w:t>
      </w:r>
    </w:p>
    <w:p>
      <w:pPr>
        <w:pStyle w:val="Normal"/>
        <w:jc w:val="both"/>
        <w:rPr/>
      </w:pPr>
      <w:r>
        <w:rPr/>
        <w:tab/>
        <w:t>Posle Milunkine smrti stupa u brak sa Stankom, rodom iz Velikog Borka, s kojom `ivi u braku 12 godina. Nakon wene smrti stupa u brak sa Katarinom, rodom iz [apca, koja mu ostaje veran bra~ni saputnik do kraja `ivota.</w:t>
      </w:r>
    </w:p>
    <w:p>
      <w:pPr>
        <w:pStyle w:val="Normal"/>
        <w:jc w:val="both"/>
        <w:rPr/>
      </w:pPr>
      <w:r>
        <w:rPr/>
        <w:tab/>
        <w:t>Tokom svoje slu`be zajedno sa sinom Veliborom i ostalim uku}anima izgra|uje 1956. god. ku}u u selu Tularu</w:t>
      </w:r>
      <w:r>
        <w:rPr>
          <w:rStyle w:val="FootnoteCharacters"/>
          <w:rStyle w:val="FootnoteAnchor"/>
        </w:rPr>
        <w:footnoteReference w:customMarkFollows="1" w:id="15"/>
        <w:t>3</w:t>
      </w:r>
      <w:r>
        <w:rPr>
          <w:rStyle w:val="FootnoteCharacters"/>
        </w:rPr>
        <w:t>9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Zbog bolesti odlazi u invalidsku penziju. U penziji se i daqe bavi odre|enim adninistrativno-trgova~kim poslovima, kojima upotpuwuje porodi~ni buxet. Iznenada, u svojoj </w:t>
      </w:r>
      <w:r>
        <w:rPr>
          <w:b/>
        </w:rPr>
        <w:t>63. god</w:t>
      </w:r>
      <w:r>
        <w:rPr/>
        <w:t xml:space="preserve">. `ivota, u porodi~noj ku}i u Beogradu na Du{anovcu, oko pono}i </w:t>
      </w:r>
      <w:r>
        <w:rPr>
          <w:b/>
        </w:rPr>
        <w:t>1. juna 1966</w:t>
      </w:r>
      <w:r>
        <w:rPr/>
        <w:t xml:space="preserve">. god. prestade da kuca wegovo plemenito srce. Posmrtni ostaci preneti su mu u Tulare gde su sahraweni na seoskom grobqu. Na mestu sahrane podignut mu je nadgrobni spomenik sa umetni~ki ucrtanim wegovim likom na crnom granitu </w:t>
      </w:r>
      <w:r>
        <w:rPr>
          <w:rStyle w:val="FootnoteCharacters"/>
          <w:rStyle w:val="FootnoteAnchor"/>
        </w:rPr>
        <w:footnoteReference w:customMarkFollows="1" w:id="16"/>
        <w:t>4</w:t>
      </w:r>
      <w:r>
        <w:rPr>
          <w:rStyle w:val="FootnoteCharacters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CTimesBoldItalic" w:ascii="CTimesBoldItalic" w:hAnsi="CTimesBoldItalic"/>
        </w:rPr>
        <w:t>KATA PEKOVI](111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KATA PEKOVI],</w:t>
      </w:r>
      <w:r>
        <w:rPr/>
        <w:t xml:space="preserve"> po ro|ewu prvo dete Mirka i Vukene Milovanovi}, ro|ena je </w:t>
      </w:r>
      <w:r>
        <w:rPr>
          <w:b/>
        </w:rPr>
        <w:t>7. februara 1900. god.</w:t>
      </w:r>
      <w:r>
        <w:rPr/>
        <w:t xml:space="preserve"> u Tularu. U dvadesetoj godini `ivota udata je za Profila Pekovi}a u Tovrqane. U braku sa wime rodi {estoro dece: Qubomira, Milunku, Radovana, Qubinka, Miodraga i Jovana. Umrla je </w:t>
      </w:r>
      <w:r>
        <w:rPr>
          <w:b/>
        </w:rPr>
        <w:t>8. avgusta 1967. god.</w:t>
      </w:r>
      <w:r>
        <w:rPr/>
        <w:t xml:space="preserve"> u Tovrqanu, gde je i sahrawena. Na mestu sahrane podignut joj je nadgrobni spomenik. Wen `ivotni vek traja{e 67 godina, 6 meseci i 13 d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KATARINA MILOVANOVI](1150000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KATARINA MILOVANOVI] - KAJA, </w:t>
      </w:r>
      <w:r>
        <w:rPr/>
        <w:t xml:space="preserve">supruga Stanoja Milovanovi}a, </w:t>
      </w:r>
      <w:r>
        <w:rPr>
          <w:b/>
        </w:rPr>
        <w:t>ro|ena je 1897. god.</w:t>
      </w:r>
      <w:r>
        <w:rPr/>
        <w:t xml:space="preserve"> u  [apcu. @ivela je u Beogradu. Posle smrti tre}e Stanojeve `ene udaje se za wega 1948. god. Odana svome mu`u biva mu `ivotni saputnik sve do wegove smrti. Preranu i iznenadnu Stanojevu smrt do`ivqava kao gubitak dela sebe. Posle Stanojeve smrti neizmernu qubav prema wemu ispoqavala je kroz nesebi~no po{tovawe  ~lanova wegove mnogobrojne familije. U braku dece nisu imali. Umrla je u Beogradu </w:t>
      </w:r>
      <w:r>
        <w:rPr>
          <w:b/>
        </w:rPr>
        <w:t>1979. god.</w:t>
      </w:r>
      <w:r>
        <w:rPr/>
        <w:t xml:space="preserve"> u 76 god. `ivota. Sahrawena je na Novom beogradskom grobqu. Za `ivota je podigla sebi nadgrobni spome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NADE@DA TODOROVI](11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NADE@DA TODOROVI] - NALKA, </w:t>
      </w:r>
      <w:r>
        <w:rPr/>
        <w:t xml:space="preserve">po ro|ewu drugo  dete Mirka i Vukene Milovanovi}, ro|ena je </w:t>
      </w:r>
      <w:r>
        <w:rPr>
          <w:b/>
        </w:rPr>
        <w:t>1. juna 1901. god.</w:t>
      </w:r>
      <w:r>
        <w:rPr/>
        <w:t xml:space="preserve"> u Tularu. U dvadesetoj godini `ivota udaje se za Milenka Todorovi}a u Dowe To~ane. U braku rodi {estoro dece: Dragoslavu, Dragoslava, Mirjanu, Miqojka, Zoricu i Slavu. Umrla je</w:t>
      </w:r>
      <w:r>
        <w:rPr>
          <w:b/>
        </w:rPr>
        <w:t xml:space="preserve"> 1. septembra 1977. god.</w:t>
      </w:r>
      <w:r>
        <w:rPr/>
        <w:t xml:space="preserve"> sa navr{enih 76 godina i 3 meseca `ivota. Sahrawena je na grobqu u selu Dowe To~ane. Na mestu sahrane podignut joj je nadgrobni spom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ALEKSANDAR MILOVANOVI](1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ALEKSANDAR MILOVANOVI],</w:t>
      </w:r>
      <w:r>
        <w:rPr/>
        <w:t xml:space="preserve"> po ro|ewu peto dete, Marjana i Dragiwe Milovanovi}, ro|en je </w:t>
      </w:r>
      <w:r>
        <w:rPr>
          <w:b/>
        </w:rPr>
        <w:t>15. marta 1893. godine</w:t>
      </w:r>
      <w:r>
        <w:rPr/>
        <w:t xml:space="preserve"> u selu Tularu. Pored bavqewa poqoprivredom, sa bratom @ivojinom izvesno vreme radio je u zajedni~koj vodenici. Zavr{etkom osnovne {kole, Aleksandra roditeqi dado{e na {najderski zanat kod Hranislava Radosavqevi}a iz Tulara. U kasnijem `ivotu poznavawe ovog zanata dobro mu je do{lo za upotpuwavawe porodi~nog buxeta.</w:t>
      </w:r>
    </w:p>
    <w:p>
      <w:pPr>
        <w:pStyle w:val="Normal"/>
        <w:jc w:val="both"/>
        <w:rPr/>
      </w:pPr>
      <w:r>
        <w:rPr/>
        <w:tab/>
        <w:t>Mesec dana posle objave rata</w:t>
      </w:r>
      <w:r>
        <w:rPr>
          <w:rStyle w:val="FootnoteCharacters"/>
          <w:rStyle w:val="FootnoteAnchor"/>
        </w:rPr>
        <w:footnoteReference w:customMarkFollows="1" w:id="17"/>
        <w:t>3</w:t>
      </w:r>
      <w:r>
        <w:rPr>
          <w:rStyle w:val="FootnoteCharacters"/>
        </w:rPr>
        <w:t>7</w:t>
      </w:r>
      <w:r>
        <w:rPr/>
        <w:t xml:space="preserve">, pozva{e ga 29. avgusta 1914. god. na slu`ewe kadrovskog roka. Ve{tinu ratovawa savladao je u 14.~eti 80.pe{. puka. Sa svojim saborcima pre|e pe{ke celu Srbiju i Albaniju. Sti`e do Dra~a. Ne{to kasnije be{e preba~en u Francusku na oporavak, gde se nalazi sve do 1919. god. </w:t>
      </w:r>
    </w:p>
    <w:p>
      <w:pPr>
        <w:pStyle w:val="Normal"/>
        <w:jc w:val="both"/>
        <w:rPr/>
      </w:pPr>
      <w:r>
        <w:rPr/>
        <w:tab/>
        <w:t xml:space="preserve">Nosilac je </w:t>
      </w:r>
      <w:r>
        <w:rPr>
          <w:b/>
        </w:rPr>
        <w:t xml:space="preserve">"Albanske spomenice", </w:t>
      </w:r>
      <w:r>
        <w:rPr/>
        <w:t>kojom se ka`e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-Wegovo Veli~anstvo, Aleksandar Prvi, po milosti Bo`joj i voqi narodnoj, Kraq Srba, Hrvata i Slovenaca, Blagovoleo je Ukazom svojima od 06. novembra 1921. god. F.A.N0-49221, na predlog Ministra vojnog i Mornarice, a na osnovu Ukaza od 5. aprila 1920. god. F.A.O. N0-151.855, za vernost Ota`bini 1915. god. odlikovati svoga ratnog druga : redova 19. pe{adijskog puka Milovanovi} M. Aleksandra, Albanskom spomenicom, {to mu ovim potvr|uj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N0-1.475. </w:t>
      </w:r>
    </w:p>
    <w:p>
      <w:pPr>
        <w:pStyle w:val="Normal"/>
        <w:jc w:val="both"/>
        <w:rPr>
          <w:i/>
          <w:i/>
        </w:rPr>
      </w:pPr>
      <w:r>
        <w:rPr>
          <w:i/>
        </w:rPr>
        <w:t>06. juna 1940. god.</w:t>
        <w:tab/>
        <w:tab/>
        <w:tab/>
        <w:tab/>
        <w:t xml:space="preserve">Kancelar Kraqevskih orde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 Beogradu</w:t>
        <w:tab/>
        <w:tab/>
        <w:tab/>
        <w:tab/>
        <w:tab/>
        <w:t>Panta Merfinski, s.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drawing>
          <wp:anchor behindDoc="0" distT="0" distB="0" distL="180340" distR="18034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3235" cy="20523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osle rata, Aleksandar pored poqoprivrednih poslova i bavqewa {najderskim zanatom obavqa poslove </w:t>
      </w:r>
      <w:r>
        <w:rPr>
          <w:b/>
        </w:rPr>
        <w:t>agenta</w:t>
      </w:r>
      <w:r>
        <w:rPr/>
        <w:t xml:space="preserve"> Dru{tva za prodaju singer {iva}ih strojeva BORN &amp; Ko. Vr{e}i ovaj posao, tokom godina stekao je veliki broj poznanika i prijateqa {irom Topli~kog sreza.</w:t>
      </w:r>
    </w:p>
    <w:p>
      <w:pPr>
        <w:pStyle w:val="Normal"/>
        <w:jc w:val="both"/>
        <w:rPr/>
      </w:pPr>
      <w:r>
        <w:rPr/>
        <w:tab/>
        <w:t>O`enio se Vinkom [utanovac, rodom iz Tulara. U braku dece nisu imali, pa su 1951. god. usvojili Dragoquba, tre}eg sina Qubomira Milovanovi}a, kome  ostavi{e u nasledstvo svu svoju imovinu, za do`ivotno izdr`avawe.</w:t>
      </w:r>
    </w:p>
    <w:p>
      <w:pPr>
        <w:pStyle w:val="Normal"/>
        <w:jc w:val="both"/>
        <w:rPr/>
      </w:pPr>
      <w:r>
        <w:rPr/>
        <w:tab/>
        <w:t>Dono{ewem zakona o materijalnom obezbe|ewu i zdravstvenoj za{titi u~esnika NOR-a i ranijih ratova</w:t>
      </w:r>
      <w:r>
        <w:rPr>
          <w:rStyle w:val="FootnoteCharacters"/>
          <w:rStyle w:val="FootnoteAnchor"/>
        </w:rPr>
        <w:footnoteReference w:customMarkFollows="1" w:id="18"/>
        <w:t>3</w:t>
      </w:r>
      <w:r>
        <w:rPr>
          <w:rStyle w:val="FootnoteCharacters"/>
        </w:rPr>
        <w:t>8</w:t>
      </w:r>
      <w:r>
        <w:rPr/>
        <w:t xml:space="preserve">, nakon ne{to vi{e od pola veka, dru{tvo se seti da pripomogne ve} zaboraqenim ratnicima sa Cera i Kolubare, Kajmak~alana, Dobrog Poqa i Veternika. </w:t>
      </w:r>
    </w:p>
    <w:p>
      <w:pPr>
        <w:pStyle w:val="Normal"/>
        <w:jc w:val="both"/>
        <w:rPr/>
      </w:pPr>
      <w:r>
        <w:rPr/>
        <w:tab/>
        <w:t xml:space="preserve">Re{ewem UPI-PR -03-586-190/74. od 12. februara 1974. god. Sekretarijat za dru{tvene delatnosti Skup{tine op{tine Prokupqe priznade Aleksadru pravo na </w:t>
      </w:r>
      <w:r>
        <w:rPr>
          <w:b/>
        </w:rPr>
        <w:t>materijalno</w:t>
      </w:r>
      <w:r>
        <w:rPr/>
        <w:t xml:space="preserve"> </w:t>
      </w:r>
      <w:r>
        <w:rPr>
          <w:b/>
        </w:rPr>
        <w:t>obezbe|ewe</w:t>
      </w:r>
      <w:r>
        <w:rPr/>
        <w:t xml:space="preserve"> u iznosu od 448,35 din. s pravom kori{}ewa od 1. marta 1974. god. </w:t>
      </w:r>
    </w:p>
    <w:p>
      <w:pPr>
        <w:pStyle w:val="Normal"/>
        <w:jc w:val="both"/>
        <w:rPr/>
      </w:pPr>
      <w:r>
        <w:rPr/>
        <w:tab/>
        <w:t>Umro je u</w:t>
      </w:r>
      <w:r>
        <w:rPr>
          <w:b/>
        </w:rPr>
        <w:t xml:space="preserve"> 85. god</w:t>
      </w:r>
      <w:r>
        <w:rPr/>
        <w:t xml:space="preserve">.`ivota, </w:t>
      </w:r>
      <w:r>
        <w:rPr>
          <w:b/>
        </w:rPr>
        <w:t>29. juna 1978. god</w:t>
      </w:r>
      <w:r>
        <w:rPr/>
        <w:t>. u 6,00 ~asova. Na mestu sahrane u selu Tularu podignut mu je nadgrobni spomenik.</w:t>
      </w:r>
    </w:p>
    <w:sectPr>
      <w:footerReference w:type="default" r:id="rId7"/>
      <w:footnotePr>
        <w:numFmt w:val="decimal"/>
      </w:footnotePr>
      <w:type w:val="nextPage"/>
      <w:pgSz w:orient="landscape" w:w="8421" w:h="11906"/>
      <w:pgMar w:left="1134" w:right="1134" w:gutter="0" w:header="0" w:top="1134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  <w:font w:name="Tahoma">
    <w:charset w:val="00"/>
    <w:family w:val="swiss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b/>
        <w:i/>
        <w:sz w:val="16"/>
      </w:rPr>
      <w:t>MOJ ROD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  <w:sz w:val="16"/>
      </w:rPr>
      <w:t>MOJ ROD</w:t>
    </w:r>
  </w:p>
  <w:p>
    <w:pPr>
      <w:pStyle w:val="Footer"/>
      <w:ind w:right="360" w:firstLine="360"/>
      <w:jc w:val="center"/>
      <w:rPr>
        <w:rFonts w:ascii="CTimesBold" w:hAnsi="CTimesBold" w:cs="CTimesBold"/>
      </w:rPr>
    </w:pPr>
    <w:r>
      <w:rPr>
        <w:rFonts w:cs="CTimesBold" w:ascii="CTimesBold" w:hAnsi="CTimesBol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sz w:val="16"/>
        </w:rPr>
        <w:t xml:space="preserve">Slagali{te, skladi{te municije.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</w:rPr>
        <w:t xml:space="preserve">Risan, gradi} i turisti~ki centar u Boki. Le`i na asvaltnom drumu  prema Kotoru i Budvi. U anti~ko doba na mestu dana{weg Risna  postojalo je  ilirsko  naseqe sa kovnicom novca.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</w:rPr>
        <w:t xml:space="preserve">Re~enica je ostala nedovr{ena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sz w:val="16"/>
        </w:rPr>
        <w:t>Prvi balkanski rat vo|en (8. 10. 1912. - 30. 05. 1913) izme|u Srbije, Gr~ke, Bugarske i Crne Gore, protiv Turske.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 xml:space="preserve">Drugi balkanski rat (30. 06 - 10. 08. 1913)  izazvala je Bugarska napadom na Srbiju i Gr~ku, pridru`ile su im se Crna Gora, Rumunija i Turska.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>
          <w:sz w:val="16"/>
        </w:rPr>
        <w:t xml:space="preserve"> Gubici  Srbije u  balkanskim  ratovima iznosili su:-u prvom 30.000 i u drugom 41.000 qudi. Srbija je mobilisala 1914. god. 703.343 vojnika, to je iznosilo 24% od ukupnog broja. Poginulo  i umrlo od rawavawa i bolesti  369.818 vojnika ili preko 50%  mobilisanih; streqano  je, obe{eno  ili  je  pomrlo u logorima oko 640.000  mu{karaca, `ena i dece. Ukupno oko 26% stanovni{tva.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>
          <w:sz w:val="16"/>
        </w:rPr>
        <w:t xml:space="preserve"> Kola sa volovskom ili kowskom zapregom.</w:t>
      </w:r>
      <w:r>
        <w:rPr/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</w:t>
      </w:r>
      <w:r>
        <w:rPr>
          <w:sz w:val="16"/>
        </w:rPr>
        <w:t>Podaci iz platne kwi`ice br.1438, izdate od strane sreske filijale fin.uprave u Prokupqu re{ewem br.4209  od 10. maja 1921. g. u mese~nom iznosu od  2.166 din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>
          <w:b/>
          <w:sz w:val="16"/>
        </w:rPr>
        <w:t xml:space="preserve"> </w:t>
        <w:tab/>
        <w:t xml:space="preserve">S P I S A K 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li~nih stvari invalida op{tine tularske, koje su  primili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both"/>
        <w:rPr>
          <w:sz w:val="14"/>
        </w:rPr>
      </w:pPr>
      <w:r>
        <w:rPr>
          <w:sz w:val="14"/>
        </w:rPr>
        <w:t>Red.</w:t>
        <w:tab/>
        <w:t>Ime i prezime</w:t>
        <w:tab/>
        <w:tab/>
        <w:t>Selo</w:t>
        <w:tab/>
        <w:tab/>
        <w:tab/>
        <w:t>Naziv pomo}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both"/>
        <w:rPr>
          <w:sz w:val="14"/>
        </w:rPr>
      </w:pPr>
      <w:r>
        <w:rPr>
          <w:sz w:val="14"/>
        </w:rPr>
        <w:t>br.</w:t>
        <w:tab/>
        <w:tab/>
        <w:tab/>
        <w:tab/>
        <w:t>Odakle</w:t>
        <w:tab/>
        <w:tab/>
        <w:t>Kaput</w:t>
        <w:tab/>
        <w:tab/>
        <w:t>[e{ir</w:t>
        <w:tab/>
        <w:tab/>
        <w:t>Cokul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both"/>
        <w:rPr>
          <w:sz w:val="14"/>
        </w:rPr>
      </w:pPr>
      <w:r>
        <w:rPr>
          <w:sz w:val="14"/>
        </w:rPr>
        <w:tab/>
        <w:tab/>
        <w:tab/>
        <w:tab/>
        <w:t>je</w:t>
        <w:tab/>
        <w:tab/>
        <w:tab/>
        <w:t>radni</w:t>
        <w:tab/>
        <w:tab/>
        <w:t>civi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</w:t>
        <w:tab/>
        <w:t>@ivojin Milovanovi}</w:t>
        <w:tab/>
        <w:t>Tulare</w:t>
        <w:tab/>
        <w:tab/>
        <w:t>-</w:t>
        <w:tab/>
        <w:t>1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</w:t>
        <w:tab/>
        <w:t>Milan Ja}ovi}</w:t>
        <w:tab/>
        <w:tab/>
        <w:t>"</w:t>
        <w:tab/>
        <w:tab/>
        <w:t>-</w:t>
        <w:tab/>
        <w:t>3</w:t>
        <w:tab/>
        <w:tab/>
        <w:t>1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</w:t>
        <w:tab/>
        <w:t>Milenko\okovi}</w:t>
        <w:tab/>
        <w:tab/>
        <w:t>"</w:t>
        <w:tab/>
        <w:tab/>
        <w:t>-</w:t>
        <w:tab/>
        <w:t>3</w:t>
        <w:tab/>
        <w:tab/>
        <w:t>1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</w:t>
        <w:tab/>
        <w:t>Miqojko Nikoli}</w:t>
        <w:tab/>
        <w:tab/>
        <w:t>"</w:t>
        <w:tab/>
        <w:tab/>
        <w:t>-</w:t>
        <w:tab/>
        <w:t>2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</w:t>
        <w:tab/>
        <w:t>Miroslav Vu~i}evi}</w:t>
        <w:tab/>
        <w:t>"</w:t>
        <w:tab/>
        <w:tab/>
        <w:t>-</w:t>
        <w:tab/>
        <w:t>2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.</w:t>
        <w:tab/>
        <w:t>Obren \. Luki}</w:t>
        <w:tab/>
        <w:tab/>
        <w:t>Bace</w:t>
        <w:tab/>
        <w:tab/>
        <w:t>1</w:t>
        <w:tab/>
        <w:t>3</w:t>
        <w:tab/>
        <w:tab/>
        <w:t>1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7.</w:t>
        <w:tab/>
        <w:t>Dobrosav Luki}</w:t>
        <w:tab/>
        <w:tab/>
        <w:t>"</w:t>
        <w:tab/>
        <w:tab/>
        <w:t>-</w:t>
        <w:tab/>
        <w:t>2</w:t>
        <w:tab/>
        <w:tab/>
        <w:t>1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8.</w:t>
        <w:tab/>
        <w:t>Slavko Markovi}</w:t>
        <w:tab/>
        <w:tab/>
        <w:t>Plo~nik</w:t>
        <w:tab/>
        <w:tab/>
        <w:t>-</w:t>
        <w:tab/>
        <w:t>2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9.</w:t>
        <w:tab/>
        <w:t>Rado{ Rai~evi}</w:t>
        <w:tab/>
        <w:tab/>
        <w:t>"</w:t>
        <w:tab/>
        <w:tab/>
        <w:t>-</w:t>
        <w:tab/>
        <w:t>2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0.</w:t>
        <w:tab/>
        <w:t>Svetozar Pavi}evi}</w:t>
        <w:tab/>
        <w:t>Vi~a.</w:t>
        <w:tab/>
        <w:tab/>
        <w:t>-</w:t>
        <w:tab/>
        <w:t>2</w:t>
        <w:tab/>
        <w:tab/>
        <w:t>1</w:t>
        <w:tab/>
        <w:t>1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1.</w:t>
        <w:tab/>
        <w:t>Radomir \uki}</w:t>
        <w:tab/>
        <w:tab/>
        <w:t>"</w:t>
        <w:tab/>
        <w:tab/>
        <w:t>-</w:t>
        <w:tab/>
        <w:t>3</w:t>
        <w:tab/>
        <w:tab/>
        <w:t>1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2.</w:t>
        <w:tab/>
        <w:t>Jovan \ur|evi}</w:t>
        <w:tab/>
        <w:tab/>
        <w:t>"</w:t>
        <w:tab/>
        <w:tab/>
        <w:t>-</w:t>
        <w:tab/>
        <w:t>3</w:t>
        <w:tab/>
        <w:tab/>
        <w:t>-</w:t>
        <w:tab/>
        <w:t>-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3.</w:t>
        <w:tab/>
        <w:t>Mladen Petkovi}</w:t>
        <w:tab/>
        <w:tab/>
        <w:t>"</w:t>
        <w:tab/>
        <w:tab/>
        <w:t>-</w:t>
        <w:tab/>
        <w:t>3</w:t>
        <w:tab/>
        <w:tab/>
        <w:t>-</w:t>
        <w:tab/>
        <w:t>-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T u l a r e</w:t>
        <w:tab/>
        <w:tab/>
        <w:tab/>
        <w:tab/>
        <w:tab/>
        <w:tab/>
      </w:r>
      <w:r>
        <w:rPr>
          <w:b/>
          <w:sz w:val="12"/>
        </w:rPr>
        <w:t>Predsednik pod.odbora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01. aprila 1923. god.</w:t>
        <w:tab/>
        <w:tab/>
        <w:tab/>
        <w:tab/>
        <w:tab/>
        <w:t>rat. inval. op{t. Tulare</w:t>
      </w:r>
    </w:p>
    <w:p>
      <w:pPr>
        <w:pStyle w:val="Footnote"/>
        <w:jc w:val="both"/>
        <w:rPr/>
      </w:pPr>
      <w:r>
        <w:rPr>
          <w:b/>
          <w:sz w:val="12"/>
        </w:rPr>
        <w:t xml:space="preserve">Sekretar </w:t>
      </w:r>
      <w:hyperlink r:id="rId1">
        <w:r>
          <w:rPr>
            <w:rStyle w:val="InternetLink"/>
            <w:sz w:val="12"/>
            <w:u w:val="none"/>
          </w:rPr>
          <w:t>M. @ivojin</w:t>
        </w:r>
      </w:hyperlink>
      <w:r>
        <w:rPr>
          <w:b/>
          <w:sz w:val="12"/>
        </w:rPr>
        <w:tab/>
        <w:tab/>
        <w:tab/>
        <w:tab/>
        <w:t>Milan Ja}ovi}, s.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</w:rPr>
        <w:t xml:space="preserve">Nakon  devet meseci,  ta~nije od </w:t>
      </w:r>
      <w:r>
        <w:rPr>
          <w:b/>
          <w:sz w:val="16"/>
        </w:rPr>
        <w:t>26/27. do 29. 06. 1991. g.</w:t>
      </w:r>
      <w:r>
        <w:rPr>
          <w:sz w:val="16"/>
        </w:rPr>
        <w:t xml:space="preserve"> izra`ena sumwa se obistinila. Jedinice Republike Slovenije izvr{ile su  `estoki i podmukli oru`ani napad na jedinice JNA, pri izvr{avawu zadatka posedawa svih grani~nih prelaza na granicama prema  Italiji i  Austriji. Da zlo bude ve}e, koracima slovena~kog rukovodstva  krenulo je, jo{  `e{}e, i dr`avno rukovodstvo republike Hrvatske, ~ije su secesionisti~ke  odluke izazvale  ratni sukob. U ratu je iz redova JNA izgubilo `ivot 1.279 lica. </w:t>
      </w:r>
      <w:r>
        <w:rPr>
          <w:b/>
          <w:sz w:val="16"/>
        </w:rPr>
        <w:t>[estog aprila 1992. g.</w:t>
      </w:r>
      <w:r>
        <w:rPr>
          <w:sz w:val="16"/>
        </w:rPr>
        <w:t xml:space="preserve"> Me|unarodna zajednica  izvr{ila je priznawe Republike  Bosne i  Hercegovine.Ovim aktom u~iwen je jo{ jedan  podsticaj me|unacionalnim sukobima na tlu biv{e Jugoslavije. Od tog dana pa na daqe  zavladao je ne~uveni pakao, masakr i genocid nad nedu`nim stanovni{tvom  Bosne i Hercegovine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>
          <w:sz w:val="16"/>
        </w:rPr>
        <w:t xml:space="preserve"> Petar Preradovi}, (1818 -1872), predstavnik Ilirskog pokreta. Najpoznatije su mu pesme: Zora  puca, Rodu o jeziku, Djed  i unuk, Miruj miruj srce moje, Putnik i dr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>
          <w:sz w:val="16"/>
        </w:rPr>
        <w:t xml:space="preserve"> Neke jedinice su aktivirane odmah posle izbijawa rata. Pozivawe obveznika na dvomese~ne ve`be  i ponovno otpu{tawe ku}ama produ`eni su tokom 1940/41. god. Sistem aktivirawa  i dezaktivirawa i na~in na koji je on sprovo|en u celini se negativno odrazio na odbranu zemqe.(VE.1/175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5</w:t>
      </w:r>
      <w:r>
        <w:rPr>
          <w:sz w:val="16"/>
        </w:rPr>
        <w:t xml:space="preserve"> Voqa za otporom, koja je i pored ose}awa inferiornosti pro`imala  ve}i  broj trupa i {tabova, mogla se iskoristiti u pogodnim takti~kim formama, koje bi vi{e odgovarale brojnom i kvalitativnom odnosu snaga. Vrhovna Komanda zahva}ena od ranije  kapitulanstvom, izgubila je kontrolu nad operacijama jo{  od prvog dana rata, a nare|ewa je izdavala  bez veze  sa  situacijom samo da bi sa sebe skinula odgovornost. Umesto da nastave borbu, opkoqene i odse~ene jugoslovenske jedinice su se osipale,  nestajale, predavale.(VE.1/189)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</w:rPr>
        <w:t>U originalu dokumenta o podeli pi{e:</w:t>
      </w:r>
    </w:p>
    <w:p>
      <w:pPr>
        <w:pStyle w:val="Normal"/>
        <w:jc w:val="both"/>
        <w:rPr>
          <w:sz w:val="16"/>
        </w:rPr>
      </w:pPr>
      <w:r>
        <w:rPr>
          <w:rFonts w:eastAsia="CTimesRoman"/>
          <w:sz w:val="16"/>
        </w:rPr>
        <w:t xml:space="preserve">        </w:t>
      </w:r>
      <w:r>
        <w:rPr>
          <w:sz w:val="16"/>
        </w:rPr>
        <w:t>-13.septembra 1948. god.</w:t>
      </w:r>
    </w:p>
    <w:p>
      <w:pPr>
        <w:pStyle w:val="Normal"/>
        <w:jc w:val="both"/>
        <w:rPr>
          <w:sz w:val="16"/>
        </w:rPr>
      </w:pPr>
      <w:r>
        <w:rPr>
          <w:rFonts w:eastAsia="CTimesRoman"/>
          <w:sz w:val="16"/>
        </w:rPr>
        <w:t xml:space="preserve">        </w:t>
      </w:r>
      <w:r>
        <w:rPr>
          <w:sz w:val="16"/>
        </w:rPr>
        <w:t>- Prilikom deqewa Qube i Stanisava,</w:t>
      </w:r>
    </w:p>
    <w:p>
      <w:pPr>
        <w:pStyle w:val="Normal"/>
        <w:jc w:val="both"/>
        <w:rPr/>
      </w:pPr>
      <w:r>
        <w:rPr>
          <w:rFonts w:eastAsia="CTimesRoman"/>
          <w:sz w:val="16"/>
        </w:rPr>
        <w:t xml:space="preserve">  </w:t>
      </w:r>
      <w:r>
        <w:rPr>
          <w:rFonts w:eastAsia="CTimesRoman"/>
          <w:b/>
          <w:sz w:val="16"/>
        </w:rPr>
        <w:t xml:space="preserve"> </w:t>
      </w:r>
      <w:r>
        <w:rPr>
          <w:b/>
          <w:sz w:val="16"/>
        </w:rPr>
        <w:t xml:space="preserve">- Stanisava palo od gra|evine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 Stara ku}a, stara ba~vara, radionica, sala{, vewak, nu`nik i ba~ija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) Krava ve}a, sviwa  `uta mawa  i ve}e  prase, dve ovce i jedno jagw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) Mala ba~va i jedna kaca velika, ka~ica  za papriku ve}a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) Vodenica  ostaje  zajedni~ka, sa suldrmom; zajedni~ko ostaje i okolo jaza i vodenic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) Plug i kazan ostaju zajedni~ki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6) Tezga i  jedna  oraova  daska, ve}a sekira bradva  i  rampov, rende, kopa~ka, kosica,  dva stara testereta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) Jedna klupa s naslonom ve}a, jedan   veliki    i jedan mali astal, na}va, tri ve}e stolice, jedna pe{a~ka klupa tepsija  ve}a i  malo  bakra~e,  malo tigaw~e,dva ve}a lonca, {erpa mawa, ba~ence, korito jedno staro i  jedno  malo, za no{wu  ru~ka dve kalenice  i jedna velika kutla~a i  jedna  mala, {poret ve}i plek stari, sa~ nov{i, dva ~abri~eta za sir, jedno veliko grne i dva sita za bra{no.</w:t>
      </w:r>
    </w:p>
    <w:p>
      <w:pPr>
        <w:pStyle w:val="Normal"/>
        <w:jc w:val="both"/>
        <w:rPr>
          <w:sz w:val="16"/>
        </w:rPr>
      </w:pPr>
      <w:r>
        <w:rPr>
          <w:rFonts w:eastAsia="CTimesRoman"/>
          <w:b/>
          <w:sz w:val="16"/>
        </w:rPr>
        <w:t xml:space="preserve"> </w:t>
      </w:r>
      <w:r>
        <w:rPr>
          <w:b/>
          <w:sz w:val="16"/>
        </w:rPr>
        <w:t xml:space="preserve">- Qubu palo od gra|evine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 Nova ku}a, ispod Nikole; zgrada spava}a,  sa  dva  odelewa; ambar; sviwski ko~ar, sa dva odelewa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) Mala krava  i junica, sviwa  ve}a  i  mawe  prase, dve ovce i jedno jagw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za Vulu za svadbu: mu{ko  ve}e  prase, ovan,  300 kila  gro`|a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) Velika ba~va i bure od 500 kila, tri {ine i mala kaca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) Vodenica  sa suldrmom  ostaje  zajedni~ka  i  okolo jaza i vodenice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) Plug i kazan zajedni~ki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) Polovnica i  mawi  ~abar za  papriku; mawi  {poret,  plekani  nov; sa~    stari; stara  polovnica, za pomije; jedan ~abri}, za sir; kupica  ve}a  i  malo  grne; dva  sita  za bra{no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7) Trempov i  daska  za  tezgu ~istija; jedna  orahova   daska; mala  sekira; jedna  klupa  velika naslowa~a i jedna pe{a~ka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) Prvi kolesnik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) Orman i jedan  ve}i  astal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) Ono  nov{e  testere;  tesla; mala klupa sa  naslonom  i jedna  stolica; veliki  bakra~  i ve}i tigaw;  jedan ve}i lonac i balon od  10 kila; jedna  ve}a  {erpa;  jedna  kanta  prska}a za ba{te; jedan mali  lonac; jedno  tekne novo i jedno mawe; dve male kutla~e;  i tri porcije;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>
          <w:sz w:val="16"/>
        </w:rPr>
        <w:t xml:space="preserve"> Sagra|ena  5 m.  severoisto~no  od stare ~atmare koju je podigao Marjan Milovanovi}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0</w:t>
      </w:r>
      <w:r>
        <w:rPr>
          <w:sz w:val="16"/>
        </w:rPr>
        <w:t xml:space="preserve"> Ovo je prva slika ura|ena u ovoj  tehnici na tularskom  grobqu. Izradio  je  Dragan Ne{i} iz sela Belo Poqe, profesor u ekonomskoj {koli u Kur{umliji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/>
        <w:t xml:space="preserve"> </w:t>
      </w:r>
      <w:r>
        <w:rPr>
          <w:sz w:val="16"/>
        </w:rPr>
        <w:t>Austrougarska je objavila  rat  Srbiji 28. jula 1914. god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8</w:t>
      </w:r>
      <w:r>
        <w:rPr/>
        <w:t xml:space="preserve"> </w:t>
      </w:r>
      <w:r>
        <w:rPr>
          <w:sz w:val="16"/>
        </w:rPr>
        <w:t>Objavqeno u slu`benom glasniku SRS br. 5/7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Italic" w:hAnsi="CTimesBoldItalic" w:cs="CTimesBoldItalic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</w:rPr>
  </w:style>
  <w:style w:type="paragraph" w:styleId="BodyText2">
    <w:name w:val="Body Text 2"/>
    <w:basedOn w:val="Normal"/>
    <w:qFormat/>
    <w:pPr>
      <w:jc w:val="center"/>
    </w:pPr>
    <w:rPr>
      <w:rFonts w:ascii="CTimesBoldItalic" w:hAnsi="CTimesBoldItalic" w:cs="CTimesBoldItali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M.@i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5:57:00Z</dcterms:created>
  <dc:creator>JERKO 43 - 60</dc:creator>
  <dc:description/>
  <dc:language>en-US</dc:language>
  <cp:lastModifiedBy>Goran</cp:lastModifiedBy>
  <cp:lastPrinted>1998-02-04T20:37:00Z</cp:lastPrinted>
  <dcterms:modified xsi:type="dcterms:W3CDTF">1998-02-25T16:05:00Z</dcterms:modified>
  <cp:revision>13</cp:revision>
  <dc:subject/>
  <dc:title>2.DEO-BIOGRAFIJE UMRLIH PREDAKA</dc:title>
</cp:coreProperties>
</file>