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TimesBoldItalic" w:hAnsi="CTimesBoldItalic" w:cs="CTimesBoldItalic"/>
        </w:rPr>
      </w:pPr>
      <w:r>
        <w:rPr>
          <w:rFonts w:cs="CTimesBoldItalic" w:ascii="CTimesBoldItalic" w:hAnsi="CTimesBoldItalic"/>
        </w:rPr>
        <w:t>QUBICA TATI](14)</w:t>
      </w:r>
    </w:p>
    <w:p>
      <w:pPr>
        <w:pStyle w:val="Normal"/>
        <w:jc w:val="center"/>
        <w:rPr>
          <w:rFonts w:ascii="CTimesBoldItalic" w:hAnsi="CTimesBoldItalic" w:cs="CTimesBoldItalic"/>
          <w:b/>
          <w:b/>
        </w:rPr>
      </w:pPr>
      <w:r>
        <w:rPr>
          <w:rFonts w:cs="CTimesBoldItalic" w:ascii="CTimesBoldItalic" w:hAnsi="CTimesBoldItalic"/>
          <w:b/>
        </w:rPr>
      </w:r>
    </w:p>
    <w:p>
      <w:pPr>
        <w:pStyle w:val="Normal"/>
        <w:jc w:val="center"/>
        <w:rPr>
          <w:b/>
          <w:b/>
        </w:rPr>
      </w:pPr>
      <w:r>
        <w:rPr>
          <w:b/>
        </w:rPr>
      </w:r>
    </w:p>
    <w:p>
      <w:pPr>
        <w:pStyle w:val="Normal"/>
        <w:jc w:val="both"/>
        <w:rPr/>
      </w:pPr>
      <w:r>
        <w:rPr>
          <w:b/>
        </w:rPr>
        <w:tab/>
        <w:t xml:space="preserve">QUBICA TATI], </w:t>
      </w:r>
      <w:r>
        <w:rPr/>
        <w:t xml:space="preserve">po ro|ewu ~etvrto dete Marjana i Dragiwe Milovanovi}, ro|ena je </w:t>
      </w:r>
      <w:r>
        <w:rPr>
          <w:b/>
        </w:rPr>
        <w:t>13. septembra 1887. god.</w:t>
      </w:r>
      <w:r>
        <w:rPr/>
        <w:t xml:space="preserve"> u selu Tularu. Udata za Tijosava Tati}a iz Tulara. U braku porodi{e osmoro dece: Kosu, Budu, Milku, Stanku, Milosava, Bosiqku, Milenku i Milosiju. Umrla je u </w:t>
      </w:r>
      <w:r>
        <w:rPr>
          <w:b/>
        </w:rPr>
        <w:t>93 godini</w:t>
      </w:r>
      <w:r>
        <w:rPr/>
        <w:t xml:space="preserve"> `ivota, </w:t>
      </w:r>
      <w:r>
        <w:rPr>
          <w:b/>
        </w:rPr>
        <w:t xml:space="preserve">27. februara 1979. god. u 06,00 ~asova. </w:t>
      </w:r>
      <w:r>
        <w:rPr/>
        <w:t>Na mestu sahrane u selu Tularu podignut joj je nadgrobni spomenik.</w:t>
      </w:r>
    </w:p>
    <w:p>
      <w:pPr>
        <w:pStyle w:val="Normal"/>
        <w:jc w:val="both"/>
        <w:rPr/>
      </w:pPr>
      <w:r>
        <w:rPr/>
      </w:r>
    </w:p>
    <w:p>
      <w:pPr>
        <w:pStyle w:val="Normal"/>
        <w:jc w:val="both"/>
        <w:rPr/>
      </w:pPr>
      <w:r>
        <w:rPr/>
      </w:r>
    </w:p>
    <w:p>
      <w:pPr>
        <w:pStyle w:val="Normal"/>
        <w:jc w:val="center"/>
        <w:rPr>
          <w:rFonts w:ascii="CTimesBoldItalic" w:hAnsi="CTimesBoldItalic" w:cs="CTimesBoldItalic"/>
        </w:rPr>
      </w:pPr>
      <w:r>
        <w:rPr>
          <w:rFonts w:cs="CTimesBoldItalic" w:ascii="CTimesBoldItalic" w:hAnsi="CTimesBoldItalic"/>
        </w:rPr>
        <w:t>VINKA MILOVANOVI](150)</w:t>
      </w:r>
    </w:p>
    <w:p>
      <w:pPr>
        <w:pStyle w:val="Normal"/>
        <w:jc w:val="center"/>
        <w:rPr>
          <w:rFonts w:ascii="CTimesBoldItalic" w:hAnsi="CTimesBoldItalic" w:cs="CTimesBoldItalic"/>
          <w:b/>
          <w:b/>
          <w:i/>
          <w:i/>
        </w:rPr>
      </w:pPr>
      <w:r>
        <w:rPr>
          <w:rFonts w:cs="CTimesBoldItalic" w:ascii="CTimesBoldItalic" w:hAnsi="CTimesBoldItalic"/>
          <w:b/>
          <w:i/>
        </w:rPr>
      </w:r>
    </w:p>
    <w:p>
      <w:pPr>
        <w:pStyle w:val="Normal"/>
        <w:jc w:val="center"/>
        <w:rPr>
          <w:rFonts w:ascii="CTimesBoldItalic" w:hAnsi="CTimesBoldItalic" w:cs="CTimesBoldItalic"/>
          <w:b/>
          <w:b/>
          <w:i/>
          <w:i/>
        </w:rPr>
      </w:pPr>
      <w:r>
        <w:rPr>
          <w:rFonts w:cs="CTimesBoldItalic" w:ascii="CTimesBoldItalic" w:hAnsi="CTimesBoldItalic"/>
          <w:b/>
          <w:i/>
        </w:rPr>
      </w:r>
    </w:p>
    <w:p>
      <w:pPr>
        <w:pStyle w:val="Normal"/>
        <w:jc w:val="both"/>
        <w:rPr>
          <w:rFonts w:ascii="CTimesBoldItalic" w:hAnsi="CTimesBoldItalic" w:cs="CTimesBoldItalic"/>
          <w:b/>
          <w:b/>
          <w:i/>
          <w:i/>
        </w:rPr>
      </w:pPr>
      <w:r>
        <w:drawing>
          <wp:anchor behindDoc="0" distT="0" distB="0" distL="180340" distR="180340" simplePos="0" locked="0" layoutInCell="0" allowOverlap="1" relativeHeight="10">
            <wp:simplePos x="0" y="0"/>
            <wp:positionH relativeFrom="column">
              <wp:posOffset>0</wp:posOffset>
            </wp:positionH>
            <wp:positionV relativeFrom="paragraph">
              <wp:posOffset>162560</wp:posOffset>
            </wp:positionV>
            <wp:extent cx="1638300" cy="19221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638300" cy="1922145"/>
                    </a:xfrm>
                    <a:prstGeom prst="rect">
                      <a:avLst/>
                    </a:prstGeom>
                  </pic:spPr>
                </pic:pic>
              </a:graphicData>
            </a:graphic>
          </wp:anchor>
        </w:drawing>
      </w:r>
      <w:r>
        <w:rPr>
          <w:b/>
        </w:rPr>
        <w:tab/>
        <w:t>VINKA MILOVANOVI],</w:t>
      </w:r>
      <w:r>
        <w:rPr/>
        <w:t xml:space="preserve"> supruga Aleksandra Milovanovi}a, ro|ena je </w:t>
      </w:r>
      <w:r>
        <w:rPr>
          <w:b/>
        </w:rPr>
        <w:t>25. juna 1898. god.</w:t>
      </w:r>
      <w:r>
        <w:rPr/>
        <w:t xml:space="preserve"> u selu Tularu od oca Sime i majke Jasne [utanovac. U dvadesetidrugoj godini `ivota udala se za Aleksandra, 15. oktobra 1920. god. U braku dece nisu imali. Dve godine posle Aleksandrove smrti i weno srce prestade da kuca, </w:t>
      </w:r>
      <w:r>
        <w:rPr>
          <w:b/>
        </w:rPr>
        <w:t>15. maja 1980. god,</w:t>
      </w:r>
      <w:r>
        <w:rPr/>
        <w:t xml:space="preserve"> sa navr{enih 81 godinu, 10 meseci i 20 dana `ivota. Na grobqu u Tularu  podignut joj je nadgrobni spomenik. </w:t>
      </w:r>
    </w:p>
    <w:p>
      <w:pPr>
        <w:pStyle w:val="Normal"/>
        <w:jc w:val="center"/>
        <w:rPr>
          <w:rFonts w:ascii="CTimesBoldItalic" w:hAnsi="CTimesBoldItalic" w:cs="CTimesBoldItalic"/>
          <w:b/>
          <w:b/>
          <w:i/>
          <w:i/>
        </w:rPr>
      </w:pPr>
      <w:r>
        <w:rPr>
          <w:rFonts w:cs="CTimesBoldItalic" w:ascii="CTimesBoldItalic" w:hAnsi="CTimesBoldItalic"/>
          <w:b/>
          <w:i/>
        </w:rPr>
      </w:r>
    </w:p>
    <w:p>
      <w:pPr>
        <w:pStyle w:val="Normal"/>
        <w:jc w:val="center"/>
        <w:rPr/>
      </w:pPr>
      <w:r>
        <w:rPr/>
      </w:r>
    </w:p>
    <w:p>
      <w:pPr>
        <w:pStyle w:val="Normal"/>
        <w:numPr>
          <w:ilvl w:val="0"/>
          <w:numId w:val="0"/>
        </w:numPr>
        <w:jc w:val="center"/>
        <w:outlineLvl w:val="0"/>
        <w:rPr>
          <w:rFonts w:ascii="CTimesBoldItalic" w:hAnsi="CTimesBoldItalic" w:cs="CTimesBoldItalic"/>
        </w:rPr>
      </w:pPr>
      <w:r>
        <w:rPr>
          <w:rFonts w:cs="CTimesBoldItalic" w:ascii="CTimesBoldItalic" w:hAnsi="CTimesBoldItalic"/>
        </w:rPr>
        <w:t>DRAGOQUB MILOVANOVI](1214)</w:t>
      </w:r>
    </w:p>
    <w:p>
      <w:pPr>
        <w:pStyle w:val="Normal"/>
        <w:jc w:val="center"/>
        <w:rPr>
          <w:rFonts w:ascii="CTimesBoldItalic" w:hAnsi="CTimesBoldItalic" w:cs="CTimesBoldItalic"/>
        </w:rPr>
      </w:pPr>
      <w:r>
        <w:rPr>
          <w:rFonts w:cs="CTimesBoldItalic" w:ascii="CTimesBoldItalic" w:hAnsi="CTimesBoldItalic"/>
        </w:rPr>
      </w:r>
    </w:p>
    <w:p>
      <w:pPr>
        <w:pStyle w:val="Normal"/>
        <w:jc w:val="center"/>
        <w:rPr/>
      </w:pPr>
      <w:r>
        <w:rPr/>
      </w:r>
    </w:p>
    <w:p>
      <w:pPr>
        <w:pStyle w:val="Normal"/>
        <w:jc w:val="both"/>
        <w:rPr/>
      </w:pPr>
      <w:r>
        <w:rPr>
          <w:b/>
        </w:rPr>
        <w:tab/>
        <w:t xml:space="preserve">DRAGOQUB MILOVANOVI], </w:t>
      </w:r>
      <w:r>
        <w:rPr/>
        <w:t xml:space="preserve">po ro|ewu ~etvrto dete Qubomira i Jelene Milovanovi}. Ro|en je </w:t>
      </w:r>
      <w:r>
        <w:rPr>
          <w:b/>
        </w:rPr>
        <w:t xml:space="preserve">29. septembra 1929. </w:t>
      </w:r>
      <w:r>
        <w:rPr/>
        <w:t>god. u selu Tularu. Osnovnu ~etvorogodi{wu {kolu za vr{io je u Tularu, a ni`u poqoprivrednu u Prokupqu. Vojni rok slu`io je u Kowi~koj {koli rezervnih oficira u Aleksincu i Ni{u. Stalni radni odnos zasniva u poqoprivrednom dobru u Prokupqu, a po odslu`ewu vojnog roka nastavqa rad u Obla~ini, gde ostaje do kraja svog `ivota.</w:t>
      </w:r>
    </w:p>
    <w:p>
      <w:pPr>
        <w:pStyle w:val="Normal"/>
        <w:jc w:val="both"/>
        <w:rPr/>
      </w:pPr>
      <w:r>
        <w:rPr/>
      </w:r>
    </w:p>
    <w:p>
      <w:pPr>
        <w:pStyle w:val="Normal"/>
        <w:jc w:val="both"/>
        <w:rPr/>
      </w:pPr>
      <w:r>
        <w:drawing>
          <wp:anchor behindDoc="0" distT="0" distB="0" distL="180340" distR="180340" simplePos="0" locked="0" layoutInCell="0" allowOverlap="1" relativeHeight="2">
            <wp:simplePos x="0" y="0"/>
            <wp:positionH relativeFrom="column">
              <wp:posOffset>0</wp:posOffset>
            </wp:positionH>
            <wp:positionV relativeFrom="paragraph">
              <wp:posOffset>635</wp:posOffset>
            </wp:positionV>
            <wp:extent cx="2051685" cy="30321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051685" cy="3032125"/>
                    </a:xfrm>
                    <a:prstGeom prst="rect">
                      <a:avLst/>
                    </a:prstGeom>
                  </pic:spPr>
                </pic:pic>
              </a:graphicData>
            </a:graphic>
          </wp:anchor>
        </w:drawing>
      </w:r>
      <w:r>
        <w:rPr/>
        <w:tab/>
        <w:t>U jesen 1951. god. prihvata poziv od strane Aleksandra i Vinke Milovanovi} da ih do`ivotno izdr`ava, a za uzvrat dobija u nasledtvo celokupnu wihovu imovinu. Iste godine `eni se Maricom Mili}evi} iz Tulara, koja mu u braku rodi tri }eri: Du{icu, Vericu i Sne`anu.</w:t>
      </w:r>
    </w:p>
    <w:p>
      <w:pPr>
        <w:pStyle w:val="Normal"/>
        <w:numPr>
          <w:ilvl w:val="0"/>
          <w:numId w:val="0"/>
        </w:numPr>
        <w:jc w:val="both"/>
        <w:outlineLvl w:val="0"/>
        <w:rPr/>
      </w:pPr>
      <w:r>
        <w:rPr/>
        <w:tab/>
        <w:t xml:space="preserve">Revnostan na poslu, dru{tveno anga`ovan, politi~ki aktivan, dobar prijateq i ne`an roditeq, samo su deo epiteta koje wegova li~nost zaslu`uje. U dru{tvu poznanika je bio vrlo omiqen i cewen. Maksimalnim radom i nesebi~nim zalagawem u rezervnom sastavu Oru`anih snaga SFRJ stekao je ~in kapetana prve klase. Vi{e godina je postavqan za vr{ioca du`nosti Komandanta {taba predvojni~ke obuke na teritoriji prokupa~ke op{tine. </w:t>
      </w:r>
    </w:p>
    <w:p>
      <w:pPr>
        <w:pStyle w:val="Normal"/>
        <w:jc w:val="both"/>
        <w:rPr/>
      </w:pPr>
      <w:r>
        <w:rPr/>
        <w:tab/>
        <w:t xml:space="preserve">Nesre}a se ne priziva, uvek dolazi sama. Na povratku sa posla, u selu Ro`ina, u sopstvenim kolima biva poko{en prikolicom natovarenom gra|evinskim materijalom vozila koje je i{lo iz suprotnog smera. Tog kobnog </w:t>
      </w:r>
      <w:r>
        <w:rPr>
          <w:b/>
        </w:rPr>
        <w:t xml:space="preserve">1. avgusta 1980. </w:t>
      </w:r>
      <w:r>
        <w:rPr/>
        <w:t xml:space="preserve">god. prestala je sva wegova dobrota i qubav koju je neizmerno delio sa drugima. Zapo~eti planovi, ~e`we i nadawa ostali su nedovr{eni u neumornom radniku i humanisti. Umro je u </w:t>
      </w:r>
      <w:r>
        <w:rPr>
          <w:b/>
        </w:rPr>
        <w:t>51. godini</w:t>
      </w:r>
      <w:r>
        <w:rPr/>
        <w:t xml:space="preserve"> `ivota. Sahrawen je u selu Tularu. Na mestu sahrane podignut mu je nadgrobni spomenik.</w:t>
      </w:r>
    </w:p>
    <w:p>
      <w:pPr>
        <w:pStyle w:val="Normal"/>
        <w:jc w:val="center"/>
        <w:rPr>
          <w:rFonts w:ascii="CTimesBoldItalic" w:hAnsi="CTimesBoldItalic" w:cs="CTimesBoldItalic"/>
          <w:b/>
          <w:b/>
        </w:rPr>
      </w:pPr>
      <w:r>
        <w:rPr>
          <w:rFonts w:cs="CTimesBoldItalic" w:ascii="CTimesBoldItalic" w:hAnsi="CTimesBoldItalic"/>
          <w:b/>
        </w:rPr>
      </w:r>
    </w:p>
    <w:p>
      <w:pPr>
        <w:pStyle w:val="Normal"/>
        <w:jc w:val="center"/>
        <w:rPr>
          <w:rFonts w:ascii="CTimesBoldItalic" w:hAnsi="CTimesBoldItalic" w:cs="CTimesBoldItalic"/>
          <w:b/>
          <w:b/>
        </w:rPr>
      </w:pPr>
      <w:r>
        <w:rPr>
          <w:rFonts w:cs="CTimesBoldItalic" w:ascii="CTimesBoldItalic" w:hAnsi="CTimesBoldItalic"/>
          <w:b/>
        </w:rPr>
      </w:r>
    </w:p>
    <w:p>
      <w:pPr>
        <w:pStyle w:val="Normal"/>
        <w:jc w:val="center"/>
        <w:rPr>
          <w:rFonts w:ascii="CTimesBoldItalic" w:hAnsi="CTimesBoldItalic" w:cs="CTimesBoldItalic"/>
          <w:b/>
          <w:b/>
        </w:rPr>
      </w:pPr>
      <w:r>
        <w:rPr>
          <w:rFonts w:cs="CTimesBoldItalic" w:ascii="CTimesBoldItalic" w:hAnsi="CTimesBoldItalic"/>
          <w:b/>
        </w:rPr>
      </w:r>
    </w:p>
    <w:p>
      <w:pPr>
        <w:pStyle w:val="Normal"/>
        <w:jc w:val="center"/>
        <w:rPr>
          <w:rFonts w:ascii="CTimesBoldItalic" w:hAnsi="CTimesBoldItalic" w:cs="CTimesBoldItalic"/>
        </w:rPr>
      </w:pPr>
      <w:r>
        <w:rPr>
          <w:rFonts w:cs="CTimesBoldItalic" w:ascii="CTimesBoldItalic" w:hAnsi="CTimesBoldItalic"/>
        </w:rPr>
        <w:t>QUBOMIR MILOVANOVI](121)</w:t>
      </w:r>
    </w:p>
    <w:p>
      <w:pPr>
        <w:pStyle w:val="Normal"/>
        <w:jc w:val="both"/>
        <w:rPr>
          <w:b/>
          <w:b/>
        </w:rPr>
      </w:pPr>
      <w:r>
        <w:rPr>
          <w:b/>
        </w:rPr>
      </w:r>
    </w:p>
    <w:p>
      <w:pPr>
        <w:pStyle w:val="Normal"/>
        <w:jc w:val="both"/>
        <w:rPr>
          <w:b/>
          <w:b/>
        </w:rPr>
      </w:pPr>
      <w:r>
        <w:rPr>
          <w:b/>
        </w:rPr>
      </w:r>
    </w:p>
    <w:p>
      <w:pPr>
        <w:pStyle w:val="Normal"/>
        <w:jc w:val="both"/>
        <w:rPr/>
      </w:pPr>
      <w:r>
        <w:drawing>
          <wp:anchor behindDoc="0" distT="0" distB="0" distL="180340" distR="180340" simplePos="0" locked="0" layoutInCell="0" allowOverlap="1" relativeHeight="3">
            <wp:simplePos x="0" y="0"/>
            <wp:positionH relativeFrom="column">
              <wp:posOffset>0</wp:posOffset>
            </wp:positionH>
            <wp:positionV relativeFrom="paragraph">
              <wp:posOffset>382270</wp:posOffset>
            </wp:positionV>
            <wp:extent cx="1720850" cy="251650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720850" cy="2516505"/>
                    </a:xfrm>
                    <a:prstGeom prst="rect">
                      <a:avLst/>
                    </a:prstGeom>
                  </pic:spPr>
                </pic:pic>
              </a:graphicData>
            </a:graphic>
          </wp:anchor>
        </w:drawing>
      </w:r>
      <w:r>
        <w:rPr>
          <w:b/>
        </w:rPr>
        <w:tab/>
        <w:t>QUBOMIR MILOVANOVI]</w:t>
      </w:r>
      <w:r>
        <w:rPr/>
        <w:t xml:space="preserve">, po ro|ewu prvo dete @ivojina i Rade Milovanovi}, ro|en </w:t>
      </w:r>
      <w:r>
        <w:rPr>
          <w:b/>
        </w:rPr>
        <w:t>31. decembra 1902. god.</w:t>
      </w:r>
      <w:r>
        <w:rPr/>
        <w:t xml:space="preserve"> u Tularu. Svoje detiwstvo i de~a{tvo provede u uzavrelom  vremenu</w:t>
      </w:r>
      <w:r>
        <w:rPr>
          <w:rStyle w:val="FootnoteCharacters"/>
          <w:rStyle w:val="FootnoteAnchor"/>
        </w:rPr>
        <w:footnoteReference w:customMarkFollows="1" w:id="2"/>
        <w:t>4</w:t>
      </w:r>
      <w:r>
        <w:rPr>
          <w:rStyle w:val="FootnoteCharacters"/>
        </w:rPr>
        <w:t>1</w:t>
      </w:r>
      <w:r>
        <w:rPr/>
        <w:t>. Ve} od desete godine starosti, o~evim odlaskom u Prvi balkanski rat pa nadaqe, biva prinu|en da se intenzivnije bavi i onim poslovima koji po prirodi te`ine pripadaju odraslim osobama. Ratne prilike su neminovno uticale na wegovo brzo psihofizi~ko sazrevawe.</w:t>
      </w:r>
    </w:p>
    <w:p>
      <w:pPr>
        <w:pStyle w:val="Normal"/>
        <w:jc w:val="both"/>
        <w:rPr/>
      </w:pPr>
      <w:r>
        <w:rPr/>
        <w:tab/>
        <w:t>Stasitog, nao~itog i umno darovitog momka, pre odslu`ewa kadrovskog vojnog roka 4. juna 1922. god. roditeqi `ene mladom osamnaestogodi{wom Jelenom Bi}anin iz Alabane. U sretnom braku porodi{e desetoro dece. Tri k}eri: Leposavu, Ranku i Radu; i sedam sinova: Radoslava, Vukomana, Dragoquba, Stojana, Stojmena, Milana i Radovana.</w:t>
      </w:r>
    </w:p>
    <w:p>
      <w:pPr>
        <w:pStyle w:val="Normal"/>
        <w:jc w:val="both"/>
        <w:rPr/>
      </w:pPr>
      <w:r>
        <w:rPr/>
        <w:tab/>
        <w:t>U samostalnoj zanatskoj radwi, kod svog oca, Qubomir zavr{ava kolarski zanat, kojim se bavi vrlo uspe{no sve do odlaska u dr`avnu slu`bu. Jedno vreme kolarski zanat obavqa u Velikoj Plani u saradwi sa majstorom Ogwanom Markovi}em iz Tulara.</w:t>
      </w:r>
    </w:p>
    <w:p>
      <w:pPr>
        <w:pStyle w:val="Normal"/>
        <w:jc w:val="both"/>
        <w:rPr/>
      </w:pPr>
      <w:r>
        <w:rPr/>
        <w:tab/>
        <w:t>Napu{taju}i kolarski zanat daqe slu`bovawe nastavqa u grani~nim jedinicama na jugoslovensko-bugarskoj granici, gde provodi oko godinu i po dana. Iz grani~ne slu`be odlazi u Beograd i tom prilikom zapo{qava se u Ministarstvu prosvete kao slu`iteq u Prvoj `enskoj gimnaziji, gde ostaje sve do kraja 1942. god. Op{ta qudska stradawa koja su zadesila celu zemqu i ratne prilike uti~u na Qubomirovo napu{tawe Beograda i zapo{qavawe na istim poslovima u kur{umlijskoj gimnaziji, gde se zadr`ava kra}i period, a potom slu`bu nastavqa u prokupa~koj gimnaziji u kojoj sti~e starosnu penziju 1967. godine.</w:t>
      </w:r>
    </w:p>
    <w:p>
      <w:pPr>
        <w:pStyle w:val="Normal"/>
        <w:jc w:val="both"/>
        <w:rPr/>
      </w:pPr>
      <w:r>
        <w:rPr/>
        <w:tab/>
        <w:t xml:space="preserve">Kraj penzionerskog `ivota provodi u rodnom selu Tularu. Neumitna smrt ga je zadesila u putni~kim kolima u centru grada Prokupqa, pri povratku sa sinovima iz bolnice svojoj ku}i. Tog hladnog </w:t>
      </w:r>
      <w:r>
        <w:rPr>
          <w:b/>
        </w:rPr>
        <w:t>13. decembra 1981. god</w:t>
      </w:r>
      <w:r>
        <w:rPr/>
        <w:t xml:space="preserve">. u 10,00 ~asova prestade da kuca Qubomirovo plemenito srce u </w:t>
      </w:r>
      <w:r>
        <w:rPr>
          <w:b/>
        </w:rPr>
        <w:t>79</w:t>
      </w:r>
      <w:r>
        <w:rPr/>
        <w:t>. godini `ivota. Sahrawen je u Tularu gde mu je podignut nadgrobni spomenik.</w:t>
      </w:r>
    </w:p>
    <w:p>
      <w:pPr>
        <w:pStyle w:val="Normal"/>
        <w:jc w:val="center"/>
        <w:rPr/>
      </w:pPr>
      <w:r>
        <w:rPr/>
        <w:tab/>
        <w:tab/>
      </w:r>
    </w:p>
    <w:p>
      <w:pPr>
        <w:pStyle w:val="Normal"/>
        <w:jc w:val="center"/>
        <w:rPr>
          <w:rFonts w:ascii="CTimesBoldItalic" w:hAnsi="CTimesBoldItalic" w:cs="CTimesBoldItalic"/>
          <w:b/>
          <w:b/>
        </w:rPr>
      </w:pPr>
      <w:r>
        <w:rPr>
          <w:rFonts w:cs="CTimesBoldItalic" w:ascii="CTimesBoldItalic" w:hAnsi="CTimesBoldItalic"/>
          <w:b/>
        </w:rPr>
      </w:r>
    </w:p>
    <w:p>
      <w:pPr>
        <w:pStyle w:val="TextBody"/>
        <w:rPr>
          <w:b w:val="false"/>
          <w:b w:val="false"/>
          <w:i w:val="false"/>
          <w:i w:val="false"/>
        </w:rPr>
      </w:pPr>
      <w:r>
        <w:rPr>
          <w:b w:val="false"/>
          <w:i w:val="false"/>
        </w:rPr>
        <w:t>JELENA MILOVANOVI](1210)</w:t>
      </w:r>
    </w:p>
    <w:p>
      <w:pPr>
        <w:pStyle w:val="Normal"/>
        <w:jc w:val="center"/>
        <w:rPr>
          <w:rFonts w:ascii="CTimesBoldItalic" w:hAnsi="CTimesBoldItalic" w:cs="CTimesBoldItalic"/>
          <w:b/>
          <w:b/>
          <w:i/>
          <w:i/>
        </w:rPr>
      </w:pPr>
      <w:r>
        <w:rPr>
          <w:rFonts w:cs="CTimesBoldItalic" w:ascii="CTimesBoldItalic" w:hAnsi="CTimesBoldItalic"/>
          <w:b/>
          <w:i/>
        </w:rPr>
      </w:r>
    </w:p>
    <w:p>
      <w:pPr>
        <w:pStyle w:val="Normal"/>
        <w:jc w:val="center"/>
        <w:rPr>
          <w:rFonts w:ascii="CTimesBoldItalic" w:hAnsi="CTimesBoldItalic" w:cs="CTimesBoldItalic"/>
          <w:b/>
          <w:b/>
          <w:i/>
          <w:i/>
        </w:rPr>
      </w:pPr>
      <w:r>
        <w:rPr>
          <w:rFonts w:cs="CTimesBoldItalic" w:ascii="CTimesBoldItalic" w:hAnsi="CTimesBoldItalic"/>
          <w:b/>
          <w:i/>
        </w:rPr>
      </w:r>
    </w:p>
    <w:p>
      <w:pPr>
        <w:pStyle w:val="Normal"/>
        <w:ind w:firstLine="567"/>
        <w:jc w:val="both"/>
        <w:rPr/>
      </w:pPr>
      <w:r>
        <w:rPr>
          <w:b/>
        </w:rPr>
        <w:t xml:space="preserve">JELENA MILOVANOVI], </w:t>
      </w:r>
      <w:r>
        <w:rPr/>
        <w:t xml:space="preserve">supruga Qubomira Milovanovi}a, ro|ena je </w:t>
      </w:r>
      <w:r>
        <w:rPr>
          <w:b/>
        </w:rPr>
        <w:t>7. marta 1904. god.</w:t>
      </w:r>
      <w:r>
        <w:rPr/>
        <w:t xml:space="preserve"> u selu Alabana kod Blaca, od oca Dragoquba i majke Rakine Bi}anin. U osamnaestoj  godini `ivota, 4. juna 1922. god. udade se za Qubomira  u Tulare. U sretnom braku rodi desetoro dece, sedam sinova: Radoslava, Vukomana, Dragoquba, Stojana, Stojmena, Milana i Radovana, i tri }eri: Leposavu, Ranku i Radu. Najmla|a }erka Rada umre joj 14 dana po ro|ewu.</w:t>
      </w:r>
    </w:p>
    <w:p>
      <w:pPr>
        <w:pStyle w:val="Normal"/>
        <w:jc w:val="both"/>
        <w:rPr/>
      </w:pPr>
      <w:r>
        <w:rPr>
          <w:rFonts w:eastAsia="CTimesRoman"/>
        </w:rPr>
        <w:t xml:space="preserve">         </w:t>
      </w:r>
      <w:r>
        <w:rPr/>
        <w:t xml:space="preserve">Jelena se odlikova{e vredno}om u radu i strogovaspitnim, ali pravi~nim odnosom u vaspitawu svoje dece. Mi koji ne besmo wena deca u ku}i smo je do`ivqavali kao svoju drugu majku. Ina~e, pored toga {to nam je bila strina, u srodstvu po ocu, po  majci nam je bila tetka. Sva deca iz na{e ku}e oslovqavala su je sa  </w:t>
      </w:r>
      <w:r>
        <w:rPr>
          <w:b/>
        </w:rPr>
        <w:t>nana</w:t>
      </w:r>
      <w:r>
        <w:rPr/>
        <w:t xml:space="preserve">. U vremenu mog detiwstva, kada bejasmo u zajednici sa stri~evom porodicom, u ku}i je vladao kult starijeg. Se}am se dobro, glava porodice deda @ivojin je u toku ve~ere odre|ivao zadatke ~lanovima doma}instva za naredni dan. Po{to behu dve snaje, wihov zadatak se unapred znao. Obavqawe ku}evnih poslova, prevashodno briga o deci, posebno o najmla|oj, a bogme, vrlo ~esto i pru`awe pomo}i u radu na wivi i poqu. Spremqeni ru~ak donosile bi uz pomo} najmla|e dece radnicima, pa kad bi se zavr{io obed, pripomagale bi u radu ostalim radnicima. Doma}ice su se naizmeni~no starale o zajedni~kim obaveza u ku}i. Jedne sedmice se jedna brinula za kuvawe hrane i pe~ewe hleba, dok je druga vodila brigu oko mu`e krava i ovaca i spremawa belog smoka. Mi, posebno mla|a deca, vaqda po prirodi, uvek bi se vi{e ulagivali i umiqavali onoj doma}ici koja je te sedmice vr{ila poslove </w:t>
      </w:r>
      <w:r>
        <w:rPr>
          <w:b/>
        </w:rPr>
        <w:t>ba~ice</w:t>
      </w:r>
      <w:r>
        <w:rPr/>
        <w:t xml:space="preserve">. I ako su na{e dve porodice 1947. god. brojale 18 ~lanova, duh sloge se iznad svega ispoqavao. Ne daj bo`e, jetrve nisu smele i kad bi htele da podvajaju decu. Ode}a i obu}a je kupovana podjednako svima, imaju}i u vidu uzrast. Istina mi koji smo bili mla|i, u ve}ini slu~ajeva dobijali smo od starijih ve} omaqenu, a ~esto i izno{enu ode}u. To su bila vremena velikog dru{tvenog i porodi~nog siroma{tva. Svaki dinar se vi{e puta okretao u ruci,  prebrojavao i prebacivao iz xepa u xep pre nego {to bi se potro{io. Su{ne i gradobite godine za~iwene sa poplavama i posleratnim dr`avnim nasilnim otkupima, raznim porezima i prirezima bez regulisanog zdravstvenog socijalnog i penzionog osigurawa dovodili su u polo`aj seqa~ka doma}instva, pa i na{e roditeqe, na stalno razmi{qawe da svoju decu {to pre osposobe putem {kolovawa za samostalan `ivot i zaposle u grad, bilo gde, samo van poqoprivrede. Verna slika  dru{tvenog stawa onda{weg sela u potpunosti se i na na{u porodicu odrazila. Svi smo mi, po zavr{enoj {koli, kako je ko pristizao, uz pomo} roditeqa odlazili na privremeni ili stalni poso u grad. Roditeqi su ostajali na ve} ispo{}enoj i na zastareli i primitivan na~in  obra|ivanoj  zemqi. </w:t>
      </w:r>
    </w:p>
    <w:p>
      <w:pPr>
        <w:pStyle w:val="Normal"/>
        <w:ind w:firstLine="567"/>
        <w:jc w:val="both"/>
        <w:rPr/>
      </w:pPr>
      <w:r>
        <w:rPr/>
        <w:t xml:space="preserve">Stara~ka doma}instava na selu preovla|uju. Tako i Jelena svoju duboku starost do~eka u selu Tularu sama sa suprugom. Izvesno vreme posle Qubomirove smrti (13. 12. 1981. god.) `ivi naizmeni~no kod sinova Radoslava, Vukomana  i Stojana da bi  svoj `ivotni vek zavr{ila u neizmernoj pa`wi s du`nim po{tovawem kod sina Stojmena i snaje Vojke u wihovom stanu u Prokupqu. Pogibija sina Dragoquba (01. 08. 1980. god) donese tugu i neizmernu bol porodici, a majci slomi duh i telo i zaledi srce. Starica ve} iznemogla i skrhana bolom, bez nade za boqu budu}nost i sre}niji `ivot, pomirena sama sa sobom ispusti du{u 17. februara 1985. godine, u Prokupqu  sa navr{enih 80 godina, 11 meseci i 10 dana `ivota. Posmrtni ostaci te plemenite </w:t>
      </w:r>
      <w:r>
        <w:rPr>
          <w:b/>
        </w:rPr>
        <w:t>velike</w:t>
      </w:r>
      <w:r>
        <w:rPr/>
        <w:t xml:space="preserve"> </w:t>
      </w:r>
      <w:r>
        <w:rPr>
          <w:b/>
        </w:rPr>
        <w:t>majke</w:t>
      </w:r>
      <w:r>
        <w:rPr/>
        <w:t xml:space="preserve"> sahraweni su na grobqu u Tularu. Na mestu sahrane podignut joj je nadgrobni spomenik u znak se}awa i ve~ne zahvalnosti  za svu dobrotu i qubav.   </w:t>
      </w:r>
    </w:p>
    <w:p>
      <w:pPr>
        <w:pStyle w:val="Normal"/>
        <w:jc w:val="both"/>
        <w:rPr/>
      </w:pPr>
      <w:r>
        <w:rPr/>
      </w:r>
    </w:p>
    <w:p>
      <w:pPr>
        <w:pStyle w:val="Normal"/>
        <w:jc w:val="center"/>
        <w:rPr>
          <w:rFonts w:ascii="CTimesBoldItalic" w:hAnsi="CTimesBoldItalic" w:cs="CTimesBoldItalic"/>
        </w:rPr>
      </w:pPr>
      <w:r>
        <w:rPr>
          <w:rFonts w:cs="CTimesBoldItalic" w:ascii="CTimesBoldItalic" w:hAnsi="CTimesBoldItalic"/>
        </w:rPr>
        <w:t>MARTA VASI](116)</w:t>
      </w:r>
    </w:p>
    <w:p>
      <w:pPr>
        <w:pStyle w:val="Normal"/>
        <w:jc w:val="center"/>
        <w:rPr>
          <w:rFonts w:ascii="CTimesBoldItalic" w:hAnsi="CTimesBoldItalic" w:cs="CTimesBoldItalic"/>
          <w:b/>
          <w:b/>
          <w:i/>
          <w:i/>
        </w:rPr>
      </w:pPr>
      <w:r>
        <w:rPr>
          <w:rFonts w:cs="CTimesBoldItalic" w:ascii="CTimesBoldItalic" w:hAnsi="CTimesBoldItalic"/>
          <w:b/>
          <w:i/>
        </w:rPr>
      </w:r>
    </w:p>
    <w:p>
      <w:pPr>
        <w:pStyle w:val="Normal"/>
        <w:jc w:val="center"/>
        <w:rPr>
          <w:rFonts w:ascii="CTimesBoldItalic" w:hAnsi="CTimesBoldItalic" w:cs="CTimesBoldItalic"/>
          <w:b/>
          <w:b/>
          <w:i/>
          <w:i/>
        </w:rPr>
      </w:pPr>
      <w:r>
        <w:rPr>
          <w:rFonts w:cs="CTimesBoldItalic" w:ascii="CTimesBoldItalic" w:hAnsi="CTimesBoldItalic"/>
          <w:b/>
          <w:i/>
        </w:rPr>
      </w:r>
    </w:p>
    <w:p>
      <w:pPr>
        <w:pStyle w:val="Normal"/>
        <w:ind w:firstLine="567"/>
        <w:jc w:val="both"/>
        <w:rPr/>
      </w:pPr>
      <w:r>
        <w:rPr>
          <w:b/>
        </w:rPr>
        <w:t xml:space="preserve">MARTA VASI], </w:t>
      </w:r>
      <w:r>
        <w:rPr/>
        <w:t xml:space="preserve">po ro|ewu {esto dete Mirka i Vukene Milovanovi}, ro|ena je </w:t>
      </w:r>
      <w:r>
        <w:rPr>
          <w:b/>
        </w:rPr>
        <w:t>1. marta 1906. god.</w:t>
      </w:r>
      <w:r>
        <w:rPr/>
        <w:t xml:space="preserve"> u Tularu. Napuniv{i dvadeset godina `ivota udade se za Dragutina Vasi}a u Belo Poqe. U braku sa Dragutinom rodi dve }eri: Miroslavu i Nade`du. Ta divna, intelektualno nadarena `ena o{trog pogleda, s vidno izra`enim osmehom na  usnama rumenog lica, s nagla{enim gracioznim pokretima pri hodu i razgovoru i ponosnim dr`awem, plenila je pa`wu i iznu|ivala po{tovawe prijateqa i rodbine. Mi, deca wenog roda iz milo{te zvali smo je </w:t>
      </w:r>
      <w:r>
        <w:rPr>
          <w:b/>
        </w:rPr>
        <w:t>{eta,</w:t>
      </w:r>
      <w:r>
        <w:rPr/>
        <w:t xml:space="preserve"> umesto teta. Kraj svoga `ivota, sa suprugom, pro`ive u sagra|enoj ku}i u Kur{umliji, u zajedni~kom doma}instvu sa svojom mla|om }erkom Nade`dom i zetom Zdravkom. Umre </w:t>
      </w:r>
      <w:r>
        <w:rPr>
          <w:b/>
        </w:rPr>
        <w:t>1986. god.</w:t>
      </w:r>
      <w:r>
        <w:rPr/>
        <w:t xml:space="preserve"> </w:t>
      </w:r>
      <w:r>
        <w:rPr>
          <w:b/>
        </w:rPr>
        <w:t>u 80 godini `ivota</w:t>
      </w:r>
      <w:r>
        <w:rPr/>
        <w:t xml:space="preserve"> u Kur{umliji. Na mestu sahrane podignut joj je zajedni~ki nadgrobni spomenik sa suprugom Dragutinom.</w:t>
      </w:r>
    </w:p>
    <w:p>
      <w:pPr>
        <w:pStyle w:val="Normal"/>
        <w:jc w:val="both"/>
        <w:rPr/>
      </w:pPr>
      <w:r>
        <w:rPr/>
      </w:r>
    </w:p>
    <w:p>
      <w:pPr>
        <w:pStyle w:val="Normal"/>
        <w:jc w:val="both"/>
        <w:rPr/>
      </w:pPr>
      <w:r>
        <w:rPr/>
      </w:r>
    </w:p>
    <w:p>
      <w:pPr>
        <w:pStyle w:val="Normal"/>
        <w:jc w:val="center"/>
        <w:rPr>
          <w:rFonts w:ascii="CTimesBoldItalic" w:hAnsi="CTimesBoldItalic" w:cs="CTimesBoldItalic"/>
        </w:rPr>
      </w:pPr>
      <w:r>
        <w:rPr>
          <w:rFonts w:cs="CTimesBoldItalic" w:ascii="CTimesBoldItalic" w:hAnsi="CTimesBoldItalic"/>
        </w:rPr>
        <w:t>STADIJA MILOVANOVI](12120)</w:t>
      </w:r>
    </w:p>
    <w:p>
      <w:pPr>
        <w:pStyle w:val="Normal"/>
        <w:jc w:val="center"/>
        <w:rPr>
          <w:rFonts w:ascii="CTimesBoldItalic" w:hAnsi="CTimesBoldItalic" w:cs="CTimesBoldItalic"/>
          <w:b/>
          <w:b/>
          <w:i/>
          <w:i/>
        </w:rPr>
      </w:pPr>
      <w:r>
        <w:rPr>
          <w:rFonts w:cs="CTimesBoldItalic" w:ascii="CTimesBoldItalic" w:hAnsi="CTimesBoldItalic"/>
          <w:b/>
          <w:i/>
        </w:rPr>
      </w:r>
    </w:p>
    <w:p>
      <w:pPr>
        <w:pStyle w:val="Normal"/>
        <w:jc w:val="center"/>
        <w:rPr>
          <w:rFonts w:ascii="CTimesBoldItalic" w:hAnsi="CTimesBoldItalic" w:cs="CTimesBoldItalic"/>
          <w:b/>
          <w:b/>
          <w:i/>
          <w:i/>
        </w:rPr>
      </w:pPr>
      <w:r>
        <w:rPr>
          <w:rFonts w:cs="CTimesBoldItalic" w:ascii="CTimesBoldItalic" w:hAnsi="CTimesBoldItalic"/>
          <w:b/>
          <w:i/>
        </w:rPr>
      </w:r>
    </w:p>
    <w:p>
      <w:pPr>
        <w:pStyle w:val="Normal"/>
        <w:ind w:firstLine="567"/>
        <w:jc w:val="both"/>
        <w:rPr/>
      </w:pPr>
      <w:r>
        <w:rPr>
          <w:b/>
        </w:rPr>
        <w:t>STADIJA MILOVANOVI],</w:t>
      </w:r>
      <w:r>
        <w:rPr/>
        <w:t xml:space="preserve"> supruga Radoslava Milovanovi}a, ro|ena je </w:t>
      </w:r>
      <w:r>
        <w:rPr>
          <w:b/>
        </w:rPr>
        <w:t>24. aprila 1925. god</w:t>
      </w:r>
      <w:r>
        <w:rPr/>
        <w:t>. u selu Belo Poqe, od oca Dragutina i majke Kadeve Ne{i}. U dvadesetitre}oj godini `ivota udade se za Radoslava u Tulare. U braku rodi ~etvoro dece, tri }eri: Biserku, Nevenku i Spomenku, i sina Bo`ura, koji poro|ewu `ive samo petnaest dana. U svom `ivotu obavqa poslove doma}ice. Zajedno sa suprugom Radoslavom bavi se i ostalim seqa~kim poslovima. U granicama psihofizi~kih mogu}nosti maksimalno se anga`uje u nezi i brizi svoga tetka Nikole i tetke Qubice, koji ne imado{e poroda pa uze{e Radoslava da ih do`ivotno izdr`ava. I pored toga, {to je bila slabijeg zdravstvenog stawa svesrdno se trudila u  odr`avawu doma}instva. Zastoja u ku}i i poqu  za wenog `ivota nije bilo. Sve na vreme be{e obra|eno, poorano, posejano, okopano, pobrano i u ambar spremqeno.</w:t>
      </w:r>
    </w:p>
    <w:p>
      <w:pPr>
        <w:pStyle w:val="Normal"/>
        <w:ind w:firstLine="567"/>
        <w:jc w:val="both"/>
        <w:rPr/>
      </w:pPr>
      <w:r>
        <w:rPr/>
        <w:t xml:space="preserve">Kako su godine prolazile, zdravstveno stane Stadijino sve vi{e i vi{e se pogor{avalo. I pored maksimalnog zalagawa i pru`awa pomo}i u le~ewu u ku}noj i bolni~koj nezi, pomo}i joj nije bilo. U prokupa~koj bolnici </w:t>
      </w:r>
      <w:r>
        <w:rPr>
          <w:b/>
        </w:rPr>
        <w:t>2. marta 1986. god</w:t>
      </w:r>
      <w:r>
        <w:rPr/>
        <w:t>, okru`ena pa`wom najmilijih, ispusti du{u  sa navr{enih 60 god, 10 meseci i 6 dana `ivota. Sahrawena je na seoskom grobqu u Tularu. Na mestu sahrane podigo{e joj nadgrobni spomenik, u znak neizmerne tuge, se}awa i ve~ne zahvalnosti za u~iweno.</w:t>
      </w:r>
    </w:p>
    <w:p>
      <w:pPr>
        <w:pStyle w:val="Normal"/>
        <w:jc w:val="both"/>
        <w:rPr/>
      </w:pPr>
      <w:r>
        <w:rPr/>
      </w:r>
    </w:p>
    <w:p>
      <w:pPr>
        <w:pStyle w:val="Normal"/>
        <w:jc w:val="both"/>
        <w:rPr>
          <w:rFonts w:ascii="CTimesBoldItalic" w:hAnsi="CTimesBoldItalic" w:cs="CTimesBoldItalic"/>
          <w:b/>
          <w:b/>
          <w:i/>
          <w:i/>
        </w:rPr>
      </w:pPr>
      <w:r>
        <w:rPr>
          <w:rFonts w:cs="CTimesBoldItalic" w:ascii="CTimesBoldItalic" w:hAnsi="CTimesBoldItalic"/>
          <w:b/>
          <w:i/>
        </w:rPr>
      </w:r>
    </w:p>
    <w:p>
      <w:pPr>
        <w:pStyle w:val="Normal"/>
        <w:jc w:val="center"/>
        <w:rPr>
          <w:rFonts w:ascii="CTimesBoldItalic" w:hAnsi="CTimesBoldItalic" w:cs="CTimesBoldItalic"/>
        </w:rPr>
      </w:pPr>
      <w:r>
        <w:rPr>
          <w:rFonts w:cs="CTimesBoldItalic" w:ascii="CTimesBoldItalic" w:hAnsi="CTimesBoldItalic"/>
        </w:rPr>
        <w:t>MIRJANA MILOVANOVI](12520)</w:t>
      </w:r>
    </w:p>
    <w:p>
      <w:pPr>
        <w:pStyle w:val="Normal"/>
        <w:jc w:val="both"/>
        <w:rPr>
          <w:rFonts w:ascii="CTimesBoldItalic" w:hAnsi="CTimesBoldItalic" w:cs="CTimesBoldItalic"/>
          <w:b/>
          <w:b/>
        </w:rPr>
      </w:pPr>
      <w:r>
        <w:rPr>
          <w:rFonts w:cs="CTimesBoldItalic" w:ascii="CTimesBoldItalic" w:hAnsi="CTimesBoldItalic"/>
          <w:b/>
        </w:rPr>
      </w:r>
    </w:p>
    <w:p>
      <w:pPr>
        <w:pStyle w:val="Normal"/>
        <w:jc w:val="both"/>
        <w:rPr>
          <w:b/>
          <w:b/>
        </w:rPr>
      </w:pPr>
      <w:r>
        <w:rPr>
          <w:b/>
        </w:rPr>
      </w:r>
    </w:p>
    <w:p>
      <w:pPr>
        <w:pStyle w:val="Normal"/>
        <w:jc w:val="both"/>
        <w:rPr/>
      </w:pPr>
      <w:r>
        <w:drawing>
          <wp:anchor behindDoc="0" distT="0" distB="0" distL="180340" distR="180340" simplePos="0" locked="0" layoutInCell="0" allowOverlap="1" relativeHeight="4">
            <wp:simplePos x="0" y="0"/>
            <wp:positionH relativeFrom="column">
              <wp:posOffset>0</wp:posOffset>
            </wp:positionH>
            <wp:positionV relativeFrom="paragraph">
              <wp:posOffset>806450</wp:posOffset>
            </wp:positionV>
            <wp:extent cx="1544320" cy="183515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1544320" cy="1835150"/>
                    </a:xfrm>
                    <a:prstGeom prst="rect">
                      <a:avLst/>
                    </a:prstGeom>
                  </pic:spPr>
                </pic:pic>
              </a:graphicData>
            </a:graphic>
          </wp:anchor>
        </w:drawing>
      </w:r>
      <w:r>
        <w:rPr>
          <w:b/>
        </w:rPr>
        <w:tab/>
        <w:t>MIRJANA MILOVANOVI],</w:t>
      </w:r>
      <w:r>
        <w:rPr/>
        <w:t xml:space="preserve"> supruga Slavoquba Milovanovi}a, ro|ena je </w:t>
      </w:r>
      <w:r>
        <w:rPr>
          <w:b/>
        </w:rPr>
        <w:t>5. avgusta 1935. god</w:t>
      </w:r>
      <w:r>
        <w:rPr/>
        <w:t>. u selu Bace, od oca Ratka i majke Milike Radosavqevi}. U dvadesetipetoj godini `ivota udade se za Slavoquba u Beograd. Promenom mesta boravka iz sela u grad, pred wom se otvorio  urbano i sociolo{ki novi `ivotni prostor. Prostor novih  saznawa, dinami~nijeg `ivota i odnosa me|u qudima. Vredno}a, marqivost, skromnost i komunikativnost upotpuweni wenim skladnim izgledom i stasom u mnogome su doprineli wenom  vrlo brzom adaptirawu u novu sredinu. I pored toga {to nije posedovala osnovno {kolsko obrazovawe, ometena ratnim prilikama u zemqi i svatawem u porodici, samoinicijativno je nau~ila da ~ita i pi{e. Pre udaje, a i kasnije pored ku}evnih poslova bavila se {ivewem, posebno `enske gardarobe. Poznavawe ovog zanata mnogo joj je doprinelo u upotpuwavawu ku}evnog buxeta.</w:t>
      </w:r>
    </w:p>
    <w:p>
      <w:pPr>
        <w:pStyle w:val="Normal"/>
        <w:jc w:val="both"/>
        <w:rPr/>
      </w:pPr>
      <w:r>
        <w:rPr/>
        <w:tab/>
        <w:t>Mirjana je bila `ena sredweg rasta, crwomawastog izgleda, sa izrazito bujnom talasastom kosom, crne boje, brzih ruku skladnih pokreta. Mentalno obdarena za humor i {alu. Du{evno ispoqavan nemir sa postoje}im materijalnim stawem, kod we je inicirao maksimalno zalagawe u radu. Svaki posao kojem je pristupala, obavqala je s velikim entuzijazmom i qubavqu, {to je rezultiralo postizawem velikih uspeha. I ako je stupawem u brak stalno `ivela u gradu, povremenim dolaskom na selo, kod svekra i svekrve, bez ustezawa prihvatala se i onih najte`ih poqoprivrednih poslova. Woj nije trebalo dva puta re}i da ti je potrebna neka pomo}, odmah bih se prihvatila konkretnog posla.</w:t>
      </w:r>
    </w:p>
    <w:p>
      <w:pPr>
        <w:pStyle w:val="Normal"/>
        <w:ind w:firstLine="567"/>
        <w:jc w:val="both"/>
        <w:rPr/>
      </w:pPr>
      <w:r>
        <w:rPr/>
        <w:t>I pored skromnih materijalnih mogu}nosti sa suprugom izgra|uje porodi~nu ku}u u @elezniku, koja ih osloba|a podstanarskog `ivota, duhovne podre|enosti i potvr|uje novi status gra|anina svog na svome.</w:t>
      </w:r>
    </w:p>
    <w:p>
      <w:pPr>
        <w:pStyle w:val="Normal"/>
        <w:jc w:val="both"/>
        <w:rPr/>
      </w:pPr>
      <w:r>
        <w:rPr/>
        <w:tab/>
        <w:t xml:space="preserve">U skladnom i slo`nom braku sa Slavoqubom rodila je dva sina: Dragana i Branislava.  </w:t>
      </w:r>
    </w:p>
    <w:p>
      <w:pPr>
        <w:pStyle w:val="Normal"/>
        <w:jc w:val="both"/>
        <w:rPr/>
      </w:pPr>
      <w:r>
        <w:rPr/>
        <w:tab/>
        <w:t xml:space="preserve">Godine prolaze, deca se {koluju i osposobqavaju za samostalan `ivot. U dru{tvu  i porodici standard sve br`e i br`e raste. Vidno se ispoqava boqi `ivot, kao posledica minulog rada. Atmosfera u ku}i odi{e zadovoqstvom i qubavqu, sve to traje do nemilog doga|aja. Iznenada joj najstariji brat Milomir umire, a ubrzo i otac i majka. Sve je to imalo uticaja na  pogor{awe Mirjaninog, ina~e naru{enog zdravstvenog stawa. Povi{en krvni pritisak javqa se kao posledica bolesti krvotoka, {to je postepeno, ali sigurno dovelo do totalne iznemoglosti organizma. U selu Tularu, pru`aju}i pomo} obolelom svekru razbole se i sama. Posle neuspe{nog le~ewa u prokupa~koj bolnici biva preba~ena u Gradsku bolnicu u Beograd. No, i tu pomo}i za wu nije bilo. Nakon 13 dana bolovawa prestade da kuca weno plemenito srce, </w:t>
      </w:r>
      <w:r>
        <w:rPr>
          <w:b/>
        </w:rPr>
        <w:t>6. novembra 1987. god.</w:t>
      </w:r>
      <w:r>
        <w:rPr/>
        <w:t xml:space="preserve"> sa navr{enih 52 godine, 3 meseca i 1 dana `ivota. Posmrtni ostaci te divne, vredne i  dobro}udne `ene milog pogleda s izrazima osmeha na licu sahraweni su na Novom be`anijskom grobqu u Beogradu. Na mestu sahrane podignut joj je nadgrobni spomenik u znak se}awa i zahvalnosti za neizmernu dobrotu, qubav i rad.  </w:t>
      </w:r>
    </w:p>
    <w:p>
      <w:pPr>
        <w:pStyle w:val="Normal"/>
        <w:jc w:val="both"/>
        <w:rPr/>
      </w:pPr>
      <w:r>
        <w:rPr/>
      </w:r>
    </w:p>
    <w:p>
      <w:pPr>
        <w:pStyle w:val="Normal"/>
        <w:jc w:val="both"/>
        <w:rPr/>
      </w:pPr>
      <w:r>
        <w:rPr/>
      </w:r>
    </w:p>
    <w:p>
      <w:pPr>
        <w:pStyle w:val="TextBody"/>
        <w:rPr>
          <w:b w:val="false"/>
          <w:b w:val="false"/>
          <w:i w:val="false"/>
          <w:i w:val="false"/>
        </w:rPr>
      </w:pPr>
      <w:r>
        <w:rPr>
          <w:b w:val="false"/>
          <w:i w:val="false"/>
        </w:rPr>
        <w:t>STANISAV MILOVANOVI](125)</w:t>
      </w:r>
    </w:p>
    <w:p>
      <w:pPr>
        <w:pStyle w:val="TextBody"/>
        <w:rPr>
          <w:b w:val="false"/>
          <w:b w:val="false"/>
          <w:i w:val="false"/>
          <w:i w:val="false"/>
        </w:rPr>
      </w:pPr>
      <w:r>
        <w:rPr>
          <w:b w:val="false"/>
          <w:i w:val="false"/>
        </w:rPr>
      </w:r>
    </w:p>
    <w:p>
      <w:pPr>
        <w:pStyle w:val="Normal"/>
        <w:jc w:val="both"/>
        <w:rPr>
          <w:b/>
          <w:b/>
          <w:i/>
          <w:i/>
        </w:rPr>
      </w:pPr>
      <w:r>
        <w:rPr>
          <w:b/>
          <w:i/>
        </w:rPr>
      </w:r>
    </w:p>
    <w:p>
      <w:pPr>
        <w:pStyle w:val="Normal"/>
        <w:jc w:val="both"/>
        <w:rPr/>
      </w:pPr>
      <w:r>
        <w:rPr>
          <w:b/>
        </w:rPr>
        <w:tab/>
        <w:t xml:space="preserve">STANISAV MILOVANOVI], </w:t>
      </w:r>
      <w:r>
        <w:rPr/>
        <w:t xml:space="preserve">po ro|ewu peto dete @ivojina i Rade Milovanovi}, ro|en je </w:t>
      </w:r>
      <w:r>
        <w:rPr>
          <w:b/>
        </w:rPr>
        <w:t>23. juna 1912. god</w:t>
      </w:r>
      <w:r>
        <w:rPr/>
        <w:t>. u Tularu. U svedo~anstvu iz ~etvrtog razreda osnovne {kole, u selu Tularu, upisni br. 41 {kolske 1922/23. god. vidqiv je odli~an uspeh, primerno vladawe i pohvalna vredno}a. Vojni rok odslu`io je u Rajlovcu kraj Sarajeva u ratnom vazduhoplovstvu. Pored rada na svom poqoprivrednom imawu, u odre|enim vremenskim periodima radio je i kolarski zanat. Intenzivno se bavi zanatom od 1. marta 1936. do 13. marta 1939. god. u radionici Spasoja Petrovi}a. Posle Drugog svetskog rata, poslovima ovog zanata delimi~no je upotpuwavao prihode svoje porodice, uglavnom u vansezonskom poqoprivrednom periodu.</w:t>
      </w:r>
    </w:p>
    <w:p>
      <w:pPr>
        <w:pStyle w:val="Normal"/>
        <w:jc w:val="both"/>
        <w:rPr/>
      </w:pPr>
      <w:r>
        <w:rPr/>
        <w:tab/>
        <w:t>U dvadesetdevetoj godini `ivota, kada je Simovi}eva vlada naredila mobilizaciju</w:t>
      </w:r>
      <w:r>
        <w:rPr>
          <w:rStyle w:val="FootnoteCharacters"/>
          <w:rStyle w:val="FootnoteAnchor"/>
        </w:rPr>
        <w:footnoteReference w:customMarkFollows="1" w:id="3"/>
        <w:t>4</w:t>
      </w:r>
      <w:r>
        <w:rPr>
          <w:rStyle w:val="FootnoteCharacters"/>
        </w:rPr>
        <w:t>2</w:t>
      </w:r>
      <w:r>
        <w:rPr/>
        <w:t xml:space="preserve">, Stanisav se na poziv vojnih vlasti odmah odazvao. Stupa u redove Jugoslovenske vojske. Usled nespremnosti Jugoslovenske armije za savremeni rat, polovi~no, neplansko i neefikasno sprovo|enih vojnih mera dovelo je celu zemqu do totalne kapitulacije. Ve}i deo Jugoslovenske armije bio je pred raspadom. Direktiva Vrhovne komande od 10. aprila, upu}ena svim jedinicama, da se bore samoinicijativno ma gde budu do{le u dodir sa neprijateqem, nije ni stigla do wih. Jedinice i komande jedna za drugom po~ele su se predavati neprijatequ. Tako se i komanda jedinice u kojoj se nalazio Stanisav, u reonu Trstenika predala </w:t>
      </w:r>
      <w:r>
        <w:rPr>
          <w:b/>
        </w:rPr>
        <w:t>22. aprila 1941. god.</w:t>
      </w:r>
      <w:r>
        <w:rPr/>
        <w:t xml:space="preserve"> Sva vojna oprema, naoru`awe i tehnika predati su nema~kim okupacionim vlastima, a vojni obveznici odvedeni u ve} formiran vojni logor u Kru{evcu. Nakon dva meseca zadr`avawa preba~en je u Nema~ku u zarobqeni~ki logor </w:t>
      </w:r>
      <w:r>
        <w:rPr>
          <w:b/>
        </w:rPr>
        <w:t>Sandbostel Stalag 10B</w:t>
      </w:r>
      <w:r>
        <w:rPr>
          <w:rStyle w:val="FootnoteCharacters"/>
          <w:rStyle w:val="FootnoteAnchor"/>
        </w:rPr>
        <w:footnoteReference w:customMarkFollows="1" w:id="4"/>
        <w:t>4</w:t>
      </w:r>
      <w:r>
        <w:rPr>
          <w:rStyle w:val="FootnoteCharacters"/>
        </w:rPr>
        <w:t>3</w:t>
      </w:r>
      <w:r>
        <w:rPr/>
        <w:t xml:space="preserve"> u blizini Bremena, sa zarobqeni~kim brojem 107.749. Oslobo|en je</w:t>
      </w:r>
      <w:r>
        <w:rPr>
          <w:b/>
        </w:rPr>
        <w:t xml:space="preserve"> 7. maja 1945. god</w:t>
      </w:r>
      <w:r>
        <w:rPr/>
        <w:t xml:space="preserve">. Vratio se nazad u domovinu ~im su mu saobra}ajne prilike omogu}ile </w:t>
      </w:r>
      <w:r>
        <w:rPr>
          <w:b/>
        </w:rPr>
        <w:t>27. avgusta 1945. god</w:t>
      </w:r>
      <w:r>
        <w:rPr/>
        <w:t xml:space="preserve">. Ku}i sti`e </w:t>
      </w:r>
      <w:r>
        <w:rPr>
          <w:b/>
        </w:rPr>
        <w:t>29. avgusta 1945. god</w:t>
      </w:r>
      <w:r>
        <w:rPr/>
        <w:t>.</w:t>
      </w:r>
    </w:p>
    <w:p>
      <w:pPr>
        <w:pStyle w:val="Normal"/>
        <w:ind w:firstLine="567"/>
        <w:jc w:val="both"/>
        <w:rPr/>
      </w:pPr>
      <w:r>
        <w:rPr/>
        <w:t xml:space="preserve">Povratkom iz zarobqeni{tva Stanisav nastavqa rad na poqoprivrednom imawu. U zajednici sa bratom Qubomirom, odnosno wegovim sinovima radi u vodenici. Do{av{i u vrlo te{ke materijalne prilike i zbog pove}anih tro{kova odr`avawa vodenice, 28. maja 1956. god. bra}a odlu~i{e da ustupe rad u vodenici Miloradu Dragovi}u iz Vi~a. Davawem vodenice pod zakup na jednu godinu ugovara~i se slo`i{e da zakupac sam dovede vodenicu u ispravno stawe i snosi sva potra`ivawa od strane dr`ave. Istekom ugovornog roka zakupac vodenicu predade u ispravno stawe. Daqi rad u woj nastavi{e Stanisav sa bratancima sve do druge polovine </w:t>
      </w:r>
      <w:r>
        <w:rPr>
          <w:b/>
        </w:rPr>
        <w:t>1958. god</w:t>
      </w:r>
      <w:r>
        <w:rPr/>
        <w:t>. kada im be{e od strane Regionalne vodne zajednice izvr{ena zabrana. U re{ewu je naveden kao razlog smawewe uzroka koji su doprinosili {irewu poplava u slivu reke Toplice. Ovim re{ewem presta{e poluvekovne muke oko odr`avawa vodenice.</w:t>
      </w:r>
    </w:p>
    <w:p>
      <w:pPr>
        <w:pStyle w:val="Normal"/>
        <w:jc w:val="both"/>
        <w:rPr/>
      </w:pPr>
      <w:r>
        <w:drawing>
          <wp:anchor behindDoc="0" distT="0" distB="0" distL="180340" distR="180340" simplePos="0" locked="0" layoutInCell="0" allowOverlap="1" relativeHeight="5">
            <wp:simplePos x="0" y="0"/>
            <wp:positionH relativeFrom="column">
              <wp:posOffset>10795</wp:posOffset>
            </wp:positionH>
            <wp:positionV relativeFrom="page">
              <wp:posOffset>3055620</wp:posOffset>
            </wp:positionV>
            <wp:extent cx="1457960" cy="22479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1457960" cy="2247900"/>
                    </a:xfrm>
                    <a:prstGeom prst="rect">
                      <a:avLst/>
                    </a:prstGeom>
                  </pic:spPr>
                </pic:pic>
              </a:graphicData>
            </a:graphic>
          </wp:anchor>
        </w:drawing>
      </w:r>
      <w:r>
        <w:rPr/>
        <w:tab/>
        <w:t>Osnovna i najva`nija preokupacija Stanisavqeva, sa wegovom suprugom Stanom, s kojom stupi u brak 24. novembra 1930. god, bila je vaspitavawe i {kolovawe dece. U braku porodi{e osmoro dece: Milovana, Slavoquba, Slavku, Jugoslavku, Kovinku, Jeroslava, Ru`icu i Srboslavu.</w:t>
      </w:r>
    </w:p>
    <w:p>
      <w:pPr>
        <w:pStyle w:val="Normal"/>
        <w:jc w:val="both"/>
        <w:rPr/>
      </w:pPr>
      <w:r>
        <w:rPr/>
        <w:tab/>
        <w:t xml:space="preserve">Po ugledu na druge qude u selu </w:t>
      </w:r>
      <w:r>
        <w:rPr>
          <w:rStyle w:val="FootnoteCharacters"/>
          <w:rStyle w:val="FootnoteAnchor"/>
        </w:rPr>
        <w:footnoteReference w:customMarkFollows="1" w:id="5"/>
        <w:t>4</w:t>
      </w:r>
      <w:r>
        <w:rPr>
          <w:rStyle w:val="FootnoteCharacters"/>
        </w:rPr>
        <w:t>4</w:t>
      </w:r>
      <w:r>
        <w:rPr/>
        <w:t xml:space="preserve"> zajedno sa svojim bratom Qubomirom i wegovim sinovima Radoslavom i Dragoqubom, a uz pomo} svojih sinova, od 14. do 17. avgusta 1972. god. iskopa bunar u ataru takozvanom "Voinova wiva", i dovede pitku vodu, da prirodnim tokom te~e do ku}e. </w:t>
      </w:r>
    </w:p>
    <w:p>
      <w:pPr>
        <w:pStyle w:val="Normal"/>
        <w:ind w:firstLine="567"/>
        <w:jc w:val="both"/>
        <w:rPr/>
      </w:pPr>
      <w:r>
        <w:rPr/>
        <w:t>Re{ewem Republi~ke samoupravne interesne zajednice penzijskog i invaliskog osigurawa radnih qudi koji samostalno obavqaju delatnost li~nim radom br. 28.065 od 23. maja 1987. god. Stanisav postade korisnik starosne penzije. Visina penzije na dan wegove smrti iznosila je 14.792 dinara. Upravo toliko da se za istu nije moglo kupiti 1 kg. kafe. Me|utim i tako simboli~an iznos zadovoqavao je wegovu du{u. Posle tako napornog `ivota: ratovawa; slu`ewa u zarobqeni~kim logorima; u~estvovawa u akcijama ratom opusto{ene zemqe; odvajawa posledweg zrna poqoprivrednih proizvoda za obavezni otkup; rad u nehigijenskim, posebno zimskim uslovima u vodenici; {kolovawe i zapo{qavawe svoje dece i drugo. Ostvarivawe prava na starosnu penziju, bila je za wega potvrda priznawa svih `ivotnih napora, stradawa i neda}a.</w:t>
      </w:r>
    </w:p>
    <w:p>
      <w:pPr>
        <w:pStyle w:val="Normal"/>
        <w:ind w:firstLine="567"/>
        <w:jc w:val="both"/>
        <w:rPr/>
      </w:pPr>
      <w:r>
        <w:drawing>
          <wp:anchor behindDoc="0" distT="0" distB="0" distL="180340" distR="180340" simplePos="0" locked="0" layoutInCell="0" allowOverlap="1" relativeHeight="6">
            <wp:simplePos x="0" y="0"/>
            <wp:positionH relativeFrom="column">
              <wp:posOffset>0</wp:posOffset>
            </wp:positionH>
            <wp:positionV relativeFrom="page">
              <wp:posOffset>1097280</wp:posOffset>
            </wp:positionV>
            <wp:extent cx="2008505" cy="311531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2008505" cy="3115310"/>
                    </a:xfrm>
                    <a:prstGeom prst="rect">
                      <a:avLst/>
                    </a:prstGeom>
                  </pic:spPr>
                </pic:pic>
              </a:graphicData>
            </a:graphic>
          </wp:anchor>
        </w:drawing>
      </w:r>
      <w:r>
        <w:rPr/>
        <w:t>Me|utim, kako to u `ivotu obi~no biva, sre}a koja natapa du{u ne traje dugo. Ostvarewem `ivotnih planova, ~ovek po~iwe da se sve vi{e i vi{e miri sam sa sobom. Antagonizmi se smawuju do potpunog nestanka, kada i on prestaje vi{e da bude vlastita suprotnos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leva na desno: Vinka, Stanisav, Stana i dete Slavoqub)</w:t>
      </w:r>
    </w:p>
    <w:p>
      <w:pPr>
        <w:pStyle w:val="Normal"/>
        <w:jc w:val="both"/>
        <w:rPr/>
      </w:pPr>
      <w:r>
        <w:rPr/>
      </w:r>
    </w:p>
    <w:p>
      <w:pPr>
        <w:pStyle w:val="Normal"/>
        <w:jc w:val="both"/>
        <w:rPr/>
      </w:pPr>
      <w:r>
        <w:rPr/>
      </w:r>
    </w:p>
    <w:p>
      <w:pPr>
        <w:pStyle w:val="Normal"/>
        <w:jc w:val="both"/>
        <w:rPr/>
      </w:pPr>
      <w:r>
        <w:rPr/>
        <w:t xml:space="preserve">Na bolesni~koj posteqi, okru`en svojom decom i `enom u snu, u </w:t>
      </w:r>
      <w:r>
        <w:rPr>
          <w:b/>
        </w:rPr>
        <w:t>75.</w:t>
      </w:r>
      <w:r>
        <w:rPr/>
        <w:t xml:space="preserve"> godini `ivota, </w:t>
      </w:r>
      <w:r>
        <w:rPr>
          <w:b/>
        </w:rPr>
        <w:t xml:space="preserve">28. novembra 1987. god. u 21,50 </w:t>
      </w:r>
      <w:r>
        <w:rPr/>
        <w:t>~asova u svojoj ku}i u Tularu, prestalo je da kuca wegovo plemenito srce. Na mestu sahrane u selu Tularu podignut mu je nadgrobni spomen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TimesBoldItalic" w:hAnsi="CTimesBoldItalic" w:cs="CTimesBoldItalic"/>
          <w:b/>
          <w:b/>
          <w:i/>
          <w:i/>
          <w:lang w:val="en-US"/>
        </w:rPr>
      </w:pPr>
      <w:r>
        <w:rPr>
          <w:rFonts w:cs="CTimesBoldItalic" w:ascii="CTimesBoldItalic" w:hAnsi="CTimesBoldItalic"/>
          <w:b/>
          <w:i/>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135890</wp:posOffset>
            </wp:positionV>
            <wp:extent cx="3898900" cy="28009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898900" cy="2800985"/>
                    </a:xfrm>
                    <a:prstGeom prst="rect">
                      <a:avLst/>
                    </a:prstGeom>
                  </pic:spPr>
                </pic:pic>
              </a:graphicData>
            </a:graphic>
          </wp:anchor>
        </w:drawing>
      </w:r>
    </w:p>
    <w:p>
      <w:pPr>
        <w:pStyle w:val="Normal"/>
        <w:rPr>
          <w:rFonts w:ascii="CTimesBoldItalic" w:hAnsi="CTimesBoldItalic" w:cs="CTimesBoldItalic"/>
          <w:b/>
          <w:b/>
          <w:i/>
          <w:i/>
        </w:rPr>
      </w:pPr>
      <w:r>
        <w:rPr>
          <w:rFonts w:cs="CTimesBoldItalic" w:ascii="CTimesBoldItalic" w:hAnsi="CTimesBoldItalic"/>
          <w:b/>
          <w:i/>
        </w:rPr>
      </w:r>
    </w:p>
    <w:p>
      <w:pPr>
        <w:pStyle w:val="Normal"/>
        <w:jc w:val="center"/>
        <w:rPr>
          <w:rFonts w:ascii="CTimesBoldItalic" w:hAnsi="CTimesBoldItalic" w:cs="CTimesBoldItalic"/>
        </w:rPr>
      </w:pPr>
      <w:r>
        <w:rPr>
          <w:rFonts w:cs="CTimesBoldItalic" w:ascii="CTimesBoldItalic" w:hAnsi="CTimesBoldItalic"/>
        </w:rPr>
        <w:t>STANA MILOVANOVI](1250)</w:t>
      </w:r>
    </w:p>
    <w:p>
      <w:pPr>
        <w:pStyle w:val="Normal"/>
        <w:jc w:val="center"/>
        <w:rPr>
          <w:rFonts w:ascii="CTimesBoldItalic" w:hAnsi="CTimesBoldItalic" w:cs="CTimesBoldItalic"/>
        </w:rPr>
      </w:pPr>
      <w:r>
        <w:rPr>
          <w:rFonts w:cs="CTimesBoldItalic" w:ascii="CTimesBoldItalic" w:hAnsi="CTimesBoldItalic"/>
        </w:rPr>
      </w:r>
    </w:p>
    <w:p>
      <w:pPr>
        <w:pStyle w:val="Normal"/>
        <w:jc w:val="center"/>
        <w:rPr/>
      </w:pPr>
      <w:r>
        <w:rPr/>
      </w:r>
    </w:p>
    <w:p>
      <w:pPr>
        <w:pStyle w:val="Normal"/>
        <w:jc w:val="both"/>
        <w:rPr/>
      </w:pPr>
      <w:r>
        <w:rPr>
          <w:b/>
        </w:rPr>
        <w:tab/>
        <w:t>STANA MILOVANOVI],</w:t>
      </w:r>
      <w:r>
        <w:rPr/>
        <w:t xml:space="preserve"> supruga Stanisava Milovanovi}a. Ro|ena je </w:t>
      </w:r>
      <w:r>
        <w:rPr>
          <w:b/>
        </w:rPr>
        <w:t>12. maja 1910. god.</w:t>
      </w:r>
      <w:r>
        <w:rPr/>
        <w:t xml:space="preserve"> u selu Alabana, od oca Obrena</w:t>
      </w:r>
      <w:r>
        <w:rPr>
          <w:rStyle w:val="FootnoteCharacters"/>
          <w:rStyle w:val="FootnoteAnchor"/>
        </w:rPr>
        <w:footnoteReference w:customMarkFollows="1" w:id="6"/>
        <w:t>4</w:t>
      </w:r>
      <w:r>
        <w:rPr>
          <w:rStyle w:val="FootnoteCharacters"/>
        </w:rPr>
        <w:t>5</w:t>
      </w:r>
      <w:r>
        <w:rPr/>
        <w:t xml:space="preserve"> i majke Milosije Niki}.</w:t>
      </w:r>
    </w:p>
    <w:p>
      <w:pPr>
        <w:pStyle w:val="Normal"/>
        <w:numPr>
          <w:ilvl w:val="0"/>
          <w:numId w:val="0"/>
        </w:numPr>
        <w:jc w:val="both"/>
        <w:outlineLvl w:val="0"/>
        <w:rPr/>
      </w:pPr>
      <w:r>
        <w:rPr/>
        <w:tab/>
        <w:t>Duhovne sposobnosti nasle|ujemo prevashodno od majke. Svakog trenutka, skoro podjednako kao dete i odrastao ~ovek, ose}ao sam qubav i weno lebdewe nadamnom. Neizmerno se trudila i nesebi~no tro{ila da na nas prenese sve {to je u sebi najboqe imala. Mi smo podjednako od we ose}ali qubav, patwu, bol i tugu, wenu ~e`wu, radost, neraspolo`ewe i `alost. To je u nama ostavqalo neuni{tive tragove koji su se ispoqavali poput klica, iz kojih su izrastale i razvijale na{e karakterne osobine {to ih nesvesno mi prenosimo potomstvu.</w:t>
      </w:r>
    </w:p>
    <w:p>
      <w:pPr>
        <w:pStyle w:val="Normal"/>
        <w:jc w:val="both"/>
        <w:rPr/>
      </w:pPr>
      <w:r>
        <w:rPr/>
        <w:tab/>
        <w:t>Na{a majka, kao svaka, u nadahnutom izrazu lica imala je suvi{e ne`nosti i dobrote. Bila je `ena o{trog uma, puna mudrosti i blagih o~iju, koje su neprestano gledale u budu}nost svoje dece. Sa velikom ta~no{}u predvi|ala je misli drugih o woj, pa se u tom svetlu i ophodila. Glas joj be{e tih, na momente jedva ~ujan, ali jezgrovit i duboko prodoran. Govorila je samo onda kada su svi drugi }utali. Pored majke vaspita~a, mi smo je u porodici do`ivqavali kao intelektualno jaku li~nost i duhovnog vo|u. Znala nam je, kao deci, a i kasnije, divne pri~e pri~ati: o narodnim junacima i bojevima; o carevima, prin~evima i lepim princezama; o vilama i pastirima; o an|elima, |avolima i kalu|erima; o kr{tewima, svadbama i sahranama, a nadasve o moralnom i po{tenom qudskom `ivotu.</w:t>
      </w:r>
    </w:p>
    <w:p>
      <w:pPr>
        <w:pStyle w:val="Normal"/>
        <w:jc w:val="both"/>
        <w:rPr/>
      </w:pPr>
      <w:r>
        <w:rPr/>
      </w:r>
    </w:p>
    <w:p>
      <w:pPr>
        <w:pStyle w:val="Normal"/>
        <w:jc w:val="both"/>
        <w:rPr/>
      </w:pPr>
      <w:r>
        <w:drawing>
          <wp:anchor behindDoc="0" distT="0" distB="0" distL="180340" distR="180340" simplePos="0" locked="0" layoutInCell="0" allowOverlap="1" relativeHeight="8">
            <wp:simplePos x="0" y="0"/>
            <wp:positionH relativeFrom="column">
              <wp:posOffset>0</wp:posOffset>
            </wp:positionH>
            <wp:positionV relativeFrom="paragraph">
              <wp:posOffset>635</wp:posOffset>
            </wp:positionV>
            <wp:extent cx="1457960" cy="210058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1457960" cy="2100580"/>
                    </a:xfrm>
                    <a:prstGeom prst="rect">
                      <a:avLst/>
                    </a:prstGeom>
                  </pic:spPr>
                </pic:pic>
              </a:graphicData>
            </a:graphic>
          </wp:anchor>
        </w:drawing>
      </w:r>
      <w:r>
        <w:rPr/>
        <w:tab/>
        <w:t>Sva moja nastojawa da prika`em maj~in lik iz mla|ih dana ostajala su bezuspe{na. Pri samom poku{aju uvek mi se u svetlu istine o woj javqao lik starice u poodmaklim godinama. Bila je osredweg rasta, suvowavog lica, uskog struka, sede kose, blagonaklonih o~iju sme|e boje, sa rukama izrazito tankim i uvek spremnim za rad.</w:t>
      </w:r>
    </w:p>
    <w:p>
      <w:pPr>
        <w:pStyle w:val="Normal"/>
        <w:jc w:val="both"/>
        <w:rPr/>
      </w:pPr>
      <w:r>
        <w:rPr/>
        <w:tab/>
        <w:t xml:space="preserve">Wen lik u o~ima mojim, posmatran u bilo kom dobu, ispoqavao je  ogromnu vremensku distancu. Za mene je ona uvek bila stara mudra majka, podjednako u ~etrdesetoj kao i u sedamdesetoj godini `ivota. Ne{to {to ne mogu nikako smetnuti s uma to su susreti s wom. Bilo da smo se sastajali ili rastajali o~i su joj bile prepune suza. Pri ispra}aju bile su to suze tuge, a pri ponovnom susretu suze radosnice. U oba slu~aja, ne uvek uspe{no, poku{avao sam duboko u sebi da prikrijem odraz nasle|enih wenih osobina, skrivawem vlastitih suza u o~ima. Me|utim, mladala~ko lice sa zajapurenim obrazima odavalo je moje psihi~ko raspolo`ewe. Srce mi se kao i weno cepalo od tuge pri rastancima, a praznina koja je nastajala istovremeno, ispuwavana je maj~inom qubavqu. Takvo nadahnu}e uvek me je iznova sve ja~e i ja~e vezivalo do posledweg wenog ~asa. </w:t>
      </w:r>
    </w:p>
    <w:p>
      <w:pPr>
        <w:pStyle w:val="Normal"/>
        <w:jc w:val="both"/>
        <w:rPr/>
      </w:pPr>
      <w:r>
        <w:rPr/>
        <w:tab/>
        <w:t>Rastanci sa majkom bili su izrazito sentimentalni. Pred polazak od ku}e uvek sam je molio da ne pla~e na `elezni~koj stanici. Naravno, uvek mi je davala obe}awe. Bol srca i tuga u du{i nadja~avali su dato obe}awe. Dolaskom na stanicu re~i su mi nestajale. Grlo mi se sve vi{e i vi{e stezalo, do bola. Misli su zastajale. ^inilo mi se da vi{e nisam imao {ta da joj ka`em. Ti trenuci trajali su ve~no. Sekunde ko minuti, a minuti su se protezali u nedogled. U jednom momentu sve se zavr{avalo. S maj~inih mekih usana, jedva ~ujno otrgle su se re~i:</w:t>
      </w:r>
    </w:p>
    <w:p>
      <w:pPr>
        <w:pStyle w:val="Normal"/>
        <w:jc w:val="both"/>
        <w:rPr/>
      </w:pPr>
      <w:r>
        <w:rPr/>
        <w:tab/>
        <w:t xml:space="preserve">- Dovi|ewa sine! </w:t>
      </w:r>
    </w:p>
    <w:p>
      <w:pPr>
        <w:pStyle w:val="Normal"/>
        <w:numPr>
          <w:ilvl w:val="0"/>
          <w:numId w:val="0"/>
        </w:numPr>
        <w:jc w:val="both"/>
        <w:outlineLvl w:val="0"/>
        <w:rPr/>
      </w:pPr>
      <w:r>
        <w:rPr/>
        <w:tab/>
        <w:t xml:space="preserve">- ^uvaj se, dete moje! </w:t>
      </w:r>
    </w:p>
    <w:p>
      <w:pPr>
        <w:pStyle w:val="Normal"/>
        <w:jc w:val="both"/>
        <w:rPr/>
      </w:pPr>
      <w:r>
        <w:rPr/>
        <w:tab/>
        <w:t>Polaskom voza sa stanice lokomotiva je huktala, maj~ine daqe poruke i saveti nisu se razaznavali od buke. Ulaskom u vagon `urio sam da glavom, {to pre izvirim kroz najbli`i prozor i bacim pogled na sve koji su ostali na peronu. Obi~no pre ostalih ugledao bih majku, koja je na glavi uvek nosila jaglu~e</w:t>
      </w:r>
      <w:r>
        <w:rPr>
          <w:rStyle w:val="FootnoteCharacters"/>
          <w:rStyle w:val="FootnoteAnchor"/>
        </w:rPr>
        <w:footnoteReference w:customMarkFollows="1" w:id="7"/>
        <w:t>4</w:t>
      </w:r>
      <w:r>
        <w:rPr>
          <w:rStyle w:val="FootnoteCharacters"/>
        </w:rPr>
        <w:t>6</w:t>
      </w:r>
      <w:r>
        <w:rPr/>
        <w:t xml:space="preserve"> zagasite boje. Nepomi~no je i daqe stajala na istom mestu sa koga smo se rastali, s uzdignutim rukama u pravcu kretawa voza, koji je odmicao sve br`e i br`e. Stajala bi sa pogledom uperenim prema posledwem vagonu, sve dok voz nije zamakao izvan wenog vidokruga. U tom ~asu ose}ao sam wene misli i `equ da me jo{ jednom stisne k sebi i pomiluje po kosi. Po{to je to bilo nemogu}e, tiho bi uzdahnula i bezvoqno spustila uzdignute ruke, koraknula i bez re~i o~iju punih suza po{la na{oj ku}i. </w:t>
      </w:r>
    </w:p>
    <w:p>
      <w:pPr>
        <w:pStyle w:val="Normal"/>
        <w:jc w:val="both"/>
        <w:rPr/>
      </w:pPr>
      <w:r>
        <w:rPr/>
        <w:tab/>
        <w:t xml:space="preserve">Obi~aji, norme pona{awa i materijalni uslovi `ivota se neprekidno mewaju. Raste stepen obrazovanosti qudi. Usavr{ava se tehnologija rada i proizvodwe. [iri se demokratija i sloboda ~ovekove li~nosti. Me|utim, ono {to je individualno i {to ostaje u ~oveku uvek isto i zadr`ava iste vrednosti, to je </w:t>
      </w:r>
      <w:r>
        <w:rPr>
          <w:b/>
        </w:rPr>
        <w:t xml:space="preserve">prirodna nadarenost du{e i srca maj~inog. </w:t>
      </w:r>
      <w:r>
        <w:rPr/>
        <w:t>To je wena ve~na sposobnost da voli, razume, vaspitava, {titi, pati i `rtvuje sebe za svoj porod. Na{a majka u potpunosti imala je sve te epitete.</w:t>
      </w:r>
    </w:p>
    <w:p>
      <w:pPr>
        <w:pStyle w:val="Normal"/>
        <w:jc w:val="both"/>
        <w:rPr/>
      </w:pPr>
      <w:r>
        <w:rPr/>
        <w:tab/>
        <w:t xml:space="preserve">Umrla je u no}i u </w:t>
      </w:r>
      <w:r>
        <w:rPr>
          <w:b/>
        </w:rPr>
        <w:t>02,00 ~asa u 80</w:t>
      </w:r>
      <w:r>
        <w:rPr/>
        <w:t xml:space="preserve">. godini `ivota, </w:t>
      </w:r>
      <w:r>
        <w:rPr>
          <w:b/>
        </w:rPr>
        <w:t>6. februara 1990. god</w:t>
      </w:r>
      <w:r>
        <w:rPr/>
        <w:t>. Za wenog `ivota podigosmo joj zajedni~ki nadgrobni spomenik sa o~evim, u selu Tularu.</w:t>
      </w:r>
    </w:p>
    <w:p>
      <w:pPr>
        <w:pStyle w:val="Normal"/>
        <w:jc w:val="both"/>
        <w:rPr/>
      </w:pPr>
      <w:r>
        <w:rPr/>
      </w:r>
    </w:p>
    <w:p>
      <w:pPr>
        <w:pStyle w:val="Normal"/>
        <w:jc w:val="center"/>
        <w:rPr>
          <w:rFonts w:ascii="CTimesBoldItalic" w:hAnsi="CTimesBoldItalic" w:cs="CTimesBoldItalic"/>
        </w:rPr>
      </w:pPr>
      <w:r>
        <w:rPr>
          <w:rFonts w:cs="CTimesBoldItalic" w:ascii="CTimesBoldItalic" w:hAnsi="CTimesBoldItalic"/>
        </w:rPr>
        <w:t>VELIBOR MILOVANOVI](1152)</w:t>
      </w:r>
    </w:p>
    <w:p>
      <w:pPr>
        <w:pStyle w:val="Normal"/>
        <w:jc w:val="both"/>
        <w:rPr>
          <w:b/>
          <w:b/>
        </w:rPr>
      </w:pPr>
      <w:r>
        <w:rPr>
          <w:b/>
        </w:rPr>
      </w:r>
    </w:p>
    <w:p>
      <w:pPr>
        <w:pStyle w:val="Normal"/>
        <w:jc w:val="both"/>
        <w:rPr>
          <w:b/>
          <w:b/>
        </w:rPr>
      </w:pPr>
      <w:r>
        <w:rPr>
          <w:b/>
        </w:rPr>
      </w:r>
    </w:p>
    <w:p>
      <w:pPr>
        <w:pStyle w:val="Normal"/>
        <w:jc w:val="both"/>
        <w:rPr/>
      </w:pPr>
      <w:r>
        <w:rPr>
          <w:b/>
        </w:rPr>
        <w:tab/>
        <w:t>VELIBOR MILOVANOVI],</w:t>
      </w:r>
      <w:r>
        <w:rPr>
          <w:rStyle w:val="FootnoteCharacters"/>
          <w:rStyle w:val="FootnoteAnchor"/>
        </w:rPr>
        <w:footnoteReference w:customMarkFollows="1" w:id="8"/>
        <w:t>4</w:t>
      </w:r>
      <w:r>
        <w:rPr>
          <w:rStyle w:val="FootnoteCharacters"/>
        </w:rPr>
        <w:t>7</w:t>
      </w:r>
      <w:r>
        <w:rPr>
          <w:b/>
        </w:rPr>
        <w:t xml:space="preserve"> </w:t>
      </w:r>
      <w:r>
        <w:rPr/>
        <w:t xml:space="preserve">po ro|ewu drugo dete Stanoja i Milunke Milovanovi}, ro|en je </w:t>
      </w:r>
      <w:r>
        <w:rPr>
          <w:b/>
        </w:rPr>
        <w:t>3. januara 1928. god</w:t>
      </w:r>
      <w:r>
        <w:rPr/>
        <w:t xml:space="preserve">. u selu Tulare. Ba{ kad mu be{e {est godina i ~etiri meseca ostade siro~e bez majke. Poha|a Dr`avnu vi{u narodnu {kolu "Kraq Petar drugi" u Beogradu. U svedo~anstvu iz ~etvrtog razreda, upisan pod br. 9. {kolske 1939/40. god, vidqiv je odli~an uspeh sa op{tom ocenom 4,75 i odli~no vladawe. Zavr{etkom osnovne {kole upisuje se u prvi razred Sedme mu{ke realne gimnazije u Beogradu. Zavr{ava razred s uspehom. Ratne prilike su imale vidan uticaj na wegovo daqe {kolovawe. Iz Beograda odlazi u selo Tulare, gde se zadr`ava sve do polaska na odslu`ewe vojnog roka. Vojni rok slu`i u VP 5065 Qubqana, od 28. oktobra 1948. god. do 25. novembra 1950. god, u rodu veza. Iz Armije izlazi sa ~inom desetara. </w:t>
      </w:r>
    </w:p>
    <w:p>
      <w:pPr>
        <w:pStyle w:val="Normal"/>
        <w:jc w:val="both"/>
        <w:rPr/>
      </w:pPr>
      <w:r>
        <w:rPr/>
        <w:tab/>
        <w:t>Mlad, crnomawast, osredweg rasta, {irokih ramena pun poleta i radne energije, povratkom iz armije stupa u novi `ivot. Za `ivotnog saputnika zaprosi lepu stasitu kom{inicu Dikosavu Stev~i}. U brak stupi{e 26. oktobra 1951. god. Porodi{e dvoje dece: Mariju i Zorana. Nezadovoqan svojim polo`ajem i `ivotom na selu, poput svoga oca otputova u Beograd. U slu`bu stupa 1. decembra 1959. god. u osnovnu {kolu "Vuk Karaxi}" u svojstvu pomo}nog slu`benika. Po{to mu je radno mesto uslovqavalo posedovawe potpune osmogodi{we {kole 1. septembra 1961. god. upisuje se u "Drugu {kolu za osnovno obrazovawe odraslih" u Beogradu. S uspehom zavr{ava {esti i sedmi razred.</w:t>
      </w:r>
    </w:p>
    <w:p>
      <w:pPr>
        <w:pStyle w:val="Normal"/>
        <w:jc w:val="both"/>
        <w:rPr/>
      </w:pPr>
      <w:r>
        <w:rPr>
          <w:rFonts w:eastAsia="CTimesRoman"/>
        </w:rPr>
        <w:t xml:space="preserve">          </w:t>
      </w:r>
      <w:r>
        <w:rPr/>
        <w:t xml:space="preserve">Nemiran Borin duh, propra}en izvesnim razmimoila`ewima u porodici  vra}a ga bli`e rodnoj grudi. Uz o~evu pomo} novo zaposlewe nalazi u Ni{u u PTT saobra}aju. Re{ewem br. 05-4201/1 od 29. 6. 1969. god. odre|en mu je iznos li~nog dohotka na radnom mestu gradskog po{tono{e. Na ovom poslu ostaje sve do svoje smrti. </w:t>
      </w:r>
    </w:p>
    <w:p>
      <w:pPr>
        <w:pStyle w:val="Normal"/>
        <w:jc w:val="both"/>
        <w:rPr/>
      </w:pPr>
      <w:r>
        <w:rPr/>
        <w:tab/>
        <w:t>Bora, kako smo ga iz milo{ti zvali, u`ivao je ugled ~estitog i po{tenog radnika. Premda mu poqoprivreda nije bila ja~a strana, posebno se odlikovao i sa u`ivawem obavqao poslove ko{ewa livada. U tom poslu bio je majstor u punom smislu te re~i.</w:t>
      </w:r>
    </w:p>
    <w:p>
      <w:pPr>
        <w:pStyle w:val="Normal"/>
        <w:jc w:val="both"/>
        <w:rPr/>
      </w:pPr>
      <w:r>
        <w:rPr/>
        <w:tab/>
        <w:t xml:space="preserve">Posledwe dane `ivota provodi u bolesti. Nakon dve hiru{ke intervencije na prostati, a bez vidnog poboq{awa, skrhan jakim bolovima, u beznade`nom stawu posle prijema u Gradsku bolnicu u Ni{u </w:t>
      </w:r>
      <w:r>
        <w:rPr>
          <w:b/>
        </w:rPr>
        <w:t>31. 01. 1992. god.</w:t>
      </w:r>
      <w:r>
        <w:rPr/>
        <w:t xml:space="preserve"> ska~e sa prozora zgrade gde  se na mestu gasi wegov `ivot. @ivot tog divnog ~oveka traje samo </w:t>
      </w:r>
      <w:r>
        <w:rPr>
          <w:b/>
        </w:rPr>
        <w:t>64</w:t>
      </w:r>
      <w:r>
        <w:rPr/>
        <w:t xml:space="preserve"> godine i</w:t>
      </w:r>
      <w:r>
        <w:rPr>
          <w:b/>
        </w:rPr>
        <w:t xml:space="preserve"> 28</w:t>
      </w:r>
      <w:r>
        <w:rPr/>
        <w:t xml:space="preserve"> dana. Te{ka tuga, bol i u`as zavlada{e u wegovoj ku}i. Punu ~a{u gor~ine i jada, samo nedequ dana kasnije na istovetan na~in u sopstvenom stanu, prepuwava smr}u wegova supruga Dikosava. Posmrtni ostaci Velibora i Dikosave preneti su u selo Tulare gde su sahraweni na seoskom grobqu. Na mestu sahrane podignut im je nadgrobni spomenik.</w:t>
      </w:r>
    </w:p>
    <w:p>
      <w:pPr>
        <w:pStyle w:val="Normal"/>
        <w:jc w:val="both"/>
        <w:rPr/>
      </w:pPr>
      <w:r>
        <w:rPr/>
        <w:tab/>
      </w:r>
    </w:p>
    <w:p>
      <w:pPr>
        <w:pStyle w:val="Normal"/>
        <w:jc w:val="both"/>
        <w:rPr>
          <w:rFonts w:ascii="CTimesBoldItalic" w:hAnsi="CTimesBoldItalic" w:cs="CTimesBoldItalic"/>
          <w:b/>
          <w:b/>
          <w:i/>
          <w:i/>
        </w:rPr>
      </w:pPr>
      <w:r>
        <w:rPr>
          <w:rFonts w:cs="CTimesBoldItalic" w:ascii="CTimesBoldItalic" w:hAnsi="CTimesBoldItalic"/>
          <w:b/>
          <w:i/>
        </w:rPr>
      </w:r>
    </w:p>
    <w:p>
      <w:pPr>
        <w:pStyle w:val="Normal"/>
        <w:jc w:val="center"/>
        <w:rPr>
          <w:rFonts w:ascii="CTimesBoldItalic" w:hAnsi="CTimesBoldItalic" w:cs="CTimesBoldItalic"/>
        </w:rPr>
      </w:pPr>
      <w:r>
        <w:rPr>
          <w:rFonts w:cs="CTimesBoldItalic" w:ascii="CTimesBoldItalic" w:hAnsi="CTimesBoldItalic"/>
        </w:rPr>
        <w:t>DIKOSAVA MILOVANOVI](11520)</w:t>
      </w:r>
    </w:p>
    <w:p>
      <w:pPr>
        <w:pStyle w:val="Normal"/>
        <w:jc w:val="center"/>
        <w:rPr>
          <w:rFonts w:ascii="CTimesBoldItalic" w:hAnsi="CTimesBoldItalic" w:cs="CTimesBoldItalic"/>
          <w:b/>
          <w:b/>
          <w:i/>
          <w:i/>
        </w:rPr>
      </w:pPr>
      <w:r>
        <w:rPr>
          <w:rFonts w:cs="CTimesBoldItalic" w:ascii="CTimesBoldItalic" w:hAnsi="CTimesBoldItalic"/>
          <w:b/>
          <w:i/>
        </w:rPr>
      </w:r>
    </w:p>
    <w:p>
      <w:pPr>
        <w:pStyle w:val="Normal"/>
        <w:jc w:val="center"/>
        <w:rPr>
          <w:rFonts w:ascii="CTimesBoldItalic" w:hAnsi="CTimesBoldItalic" w:cs="CTimesBoldItalic"/>
          <w:b/>
          <w:b/>
          <w:i/>
          <w:i/>
        </w:rPr>
      </w:pPr>
      <w:r>
        <w:rPr>
          <w:rFonts w:cs="CTimesBoldItalic" w:ascii="CTimesBoldItalic" w:hAnsi="CTimesBoldItalic"/>
          <w:b/>
          <w:i/>
        </w:rPr>
      </w:r>
    </w:p>
    <w:p>
      <w:pPr>
        <w:pStyle w:val="Normal"/>
        <w:jc w:val="both"/>
        <w:rPr/>
      </w:pPr>
      <w:r>
        <w:rPr>
          <w:rFonts w:eastAsia="CTimesRoman"/>
        </w:rPr>
        <w:t xml:space="preserve">         </w:t>
      </w:r>
      <w:r>
        <w:rPr>
          <w:b/>
        </w:rPr>
        <w:t xml:space="preserve">DIKOSAVA MILOVANOVI], </w:t>
      </w:r>
      <w:r>
        <w:rPr/>
        <w:t xml:space="preserve">supruga Velibora Milovanovi}a, ro|ena je </w:t>
      </w:r>
      <w:r>
        <w:rPr>
          <w:b/>
        </w:rPr>
        <w:t>1. novembra 1929. god.</w:t>
      </w:r>
      <w:r>
        <w:rPr/>
        <w:t xml:space="preserve"> u Tularu, od oca Radmila i majke Miladinke Stev~i}. U dvadesetidrugoj godini `ivota, 26. 1. 1951. god. udade se za Velibora u Tulare. U braku rodi dvoje dece: Mariju i Zorana. Svoj `ivot provodi kao doma}ica u Tularu, sve do kraja 1969. god; a potom se preseqava  sa decom  u Ni{, gde sa suprugom zakupquju stan i u zajedni~kom doma}instvu `ive kao  podstanari. Dobijawem dru{tvenog stana  na kori{}ewe izdi`u svoj standard  na vi{i nivo. Solidna materijalna osnova ku}evnog buxeta, stvorena od suprugovqeve plate i dela prihoda dobivenih sa poqoprivrednog imawa iz Tulara, povoqno su uticali na poboq{awe na~ina `ivqewa u porodici. Nakon zavr{enog {kolovawa i zapo{qavawa dece, a potom udajom i `enidbom, mogo se o~ekivati jedan mirniji i bezbri`niji `ivot. Me|utim razboqevawem supruga i sve ve}im pogor{awem wegovog zdravstvenog stawa, odnosi u porodici bivaju isprepleteni sve ~e{}im nesuglasicama u dvosobnom stanu sedmo~lane porodice. Iznenadna Borina smrt, izazvana samoubistvom, dovodi Dikosavu u nervno rastrojstvo i bezizlazno stawe. Samo sedam dana posle mu`evqeve smrti i Dikosava se odlu~uje na kobnu smrt. U sopstvenom stanu skokom kroz prozor gasi joj se `ivot </w:t>
      </w:r>
      <w:r>
        <w:rPr>
          <w:b/>
        </w:rPr>
        <w:t>7. februara 1992. godine</w:t>
      </w:r>
      <w:r>
        <w:rPr/>
        <w:t xml:space="preserve"> sa navr{enih 62 godine, 3 meseca i 6 dana `ivota. Sahrawena je na grobqu u Tularu, gde joj je zajedno sa suprugom podignut nadgrobni spomenik. </w:t>
      </w:r>
    </w:p>
    <w:p>
      <w:pPr>
        <w:pStyle w:val="Normal"/>
        <w:jc w:val="both"/>
        <w:rPr/>
      </w:pPr>
      <w:r>
        <w:rPr/>
      </w:r>
    </w:p>
    <w:p>
      <w:pPr>
        <w:pStyle w:val="Normal"/>
        <w:jc w:val="both"/>
        <w:rPr/>
      </w:pPr>
      <w:r>
        <w:rPr/>
      </w:r>
    </w:p>
    <w:p>
      <w:pPr>
        <w:pStyle w:val="Normal"/>
        <w:jc w:val="center"/>
        <w:rPr>
          <w:rFonts w:ascii="CTimesBoldItalic" w:hAnsi="CTimesBoldItalic" w:cs="CTimesBoldItalic"/>
        </w:rPr>
      </w:pPr>
      <w:r>
        <w:rPr>
          <w:rFonts w:cs="CTimesBoldItalic" w:ascii="CTimesBoldItalic" w:hAnsi="CTimesBoldItalic"/>
        </w:rPr>
        <w:t>MALINA \OR\EVI](123)</w:t>
      </w:r>
    </w:p>
    <w:p>
      <w:pPr>
        <w:pStyle w:val="Normal"/>
        <w:jc w:val="center"/>
        <w:rPr>
          <w:rFonts w:ascii="CTimesBoldItalic" w:hAnsi="CTimesBoldItalic" w:cs="CTimesBoldItalic"/>
        </w:rPr>
      </w:pPr>
      <w:r>
        <w:rPr>
          <w:rFonts w:cs="CTimesBoldItalic" w:ascii="CTimesBoldItalic" w:hAnsi="CTimesBoldItalic"/>
        </w:rPr>
      </w:r>
    </w:p>
    <w:p>
      <w:pPr>
        <w:pStyle w:val="Normal"/>
        <w:jc w:val="center"/>
        <w:rPr/>
      </w:pPr>
      <w:r>
        <w:rPr/>
      </w:r>
    </w:p>
    <w:p>
      <w:pPr>
        <w:pStyle w:val="Normal"/>
        <w:jc w:val="both"/>
        <w:rPr/>
      </w:pPr>
      <w:r>
        <w:rPr>
          <w:b/>
        </w:rPr>
        <w:tab/>
        <w:t>MALINA \OR\EVI]</w:t>
      </w:r>
      <w:r>
        <w:rPr/>
        <w:t xml:space="preserve">, po ro|ewu tre}e dete @ivojina i Rade Milovanovi}, ro|ena je </w:t>
      </w:r>
      <w:r>
        <w:rPr>
          <w:b/>
        </w:rPr>
        <w:t>3. maja 1906. god</w:t>
      </w:r>
      <w:r>
        <w:rPr/>
        <w:t xml:space="preserve">. u selu Tularu. Zavr{ila je ~etvorogodi{wu osnovnu {kolu. Napuniv{i dvadesetijednu godinu `ivota, po starim srpskim obi~aima, biva zapro{ena a potom udata 10. juna 1927. god. u familiju \or|evi} u selo Kr~mare za Jovana. U sretnom braku supru`nici porodi{e osmoro dece; ~etiri k}eri: Tankosavu, Miroslavu, Jagliku i Pavliku i ~etiri sina: Radosava, Vitka, Vidosava i Ratka. </w:t>
      </w:r>
    </w:p>
    <w:p>
      <w:pPr>
        <w:pStyle w:val="Normal"/>
        <w:jc w:val="both"/>
        <w:rPr/>
      </w:pPr>
      <w:r>
        <w:rPr/>
        <w:tab/>
        <w:t>Prirodno nadarena, intelektualno jaka i sna`na Malinina li~nost dolazila je do izra`aja u svim prilikama. Posebno se isticala wena vaspitna uloga i dominantnost u krugu svoje porodice. Wena nadarenost za retori~ko iskazivawe misli putem pripovedawa sa primesama komike, stavqali su je u centar pa`we prisutnih.</w:t>
      </w:r>
    </w:p>
    <w:p>
      <w:pPr>
        <w:pStyle w:val="Normal"/>
        <w:jc w:val="both"/>
        <w:rPr/>
      </w:pPr>
      <w:r>
        <w:rPr/>
        <w:tab/>
        <w:t>Za mu`evqevog `ivota, svo vreme provodi u selu Kr~maru u mnogo~lanoj patrijahalnoj zajednici. Pored uzgajawa i vaspitavawa dece, uporedo sa ostalim ~lanovima porodice bavi se, prevashodno sto~arstvom, a delom i obradom poqoprivrednog zemqi{ta. Posle Jovanove smrti (2. marta 1984. god.) Malina uglavnom svoj `ivot provodi kod  dece u Beogradu i U`i~koj Po`egi. Posledwe dane `ivota `ivi u U`i~koj Po`egi, gde se razboqeva od mo`danog udara. @ivot joj se gasi sa</w:t>
      </w:r>
      <w:r>
        <w:rPr>
          <w:b/>
        </w:rPr>
        <w:t xml:space="preserve"> 87 </w:t>
      </w:r>
      <w:r>
        <w:rPr/>
        <w:t xml:space="preserve">godina i </w:t>
      </w:r>
      <w:r>
        <w:rPr>
          <w:b/>
        </w:rPr>
        <w:t>2</w:t>
      </w:r>
      <w:r>
        <w:rPr/>
        <w:t xml:space="preserve"> meseca starosti, </w:t>
      </w:r>
      <w:r>
        <w:rPr>
          <w:b/>
        </w:rPr>
        <w:t>3. jula 1993. god</w:t>
      </w:r>
      <w:r>
        <w:rPr/>
        <w:t>. Posmrtni ostaci te divne `ene plemenitog srca preneti su iz U`i~ke Po`ege i sahraweni u naju`em krugu porodice na grobqu u Kur{umliji.</w:t>
      </w:r>
    </w:p>
    <w:p>
      <w:pPr>
        <w:pStyle w:val="Normal"/>
        <w:jc w:val="center"/>
        <w:rPr>
          <w:rFonts w:ascii="CTimesBoldItalic" w:hAnsi="CTimesBoldItalic" w:cs="CTimesBoldItalic"/>
          <w:b/>
          <w:b/>
        </w:rPr>
      </w:pPr>
      <w:r>
        <w:rPr>
          <w:rFonts w:cs="CTimesBoldItalic" w:ascii="CTimesBoldItalic" w:hAnsi="CTimesBoldItalic"/>
          <w:b/>
        </w:rPr>
      </w:r>
    </w:p>
    <w:p>
      <w:pPr>
        <w:pStyle w:val="Normal"/>
        <w:jc w:val="center"/>
        <w:rPr>
          <w:rFonts w:ascii="CTimesBoldItalic" w:hAnsi="CTimesBoldItalic" w:cs="CTimesBoldItalic"/>
          <w:b/>
          <w:b/>
        </w:rPr>
      </w:pPr>
      <w:r>
        <w:rPr>
          <w:rFonts w:cs="CTimesBoldItalic" w:ascii="CTimesBoldItalic" w:hAnsi="CTimesBoldItalic"/>
          <w:b/>
        </w:rPr>
      </w:r>
    </w:p>
    <w:p>
      <w:pPr>
        <w:pStyle w:val="Normal"/>
        <w:jc w:val="center"/>
        <w:rPr>
          <w:rFonts w:ascii="CTimesBoldItalic" w:hAnsi="CTimesBoldItalic" w:cs="CTimesBoldItalic"/>
          <w:b/>
          <w:b/>
        </w:rPr>
      </w:pPr>
      <w:r>
        <w:rPr>
          <w:rFonts w:cs="CTimesBoldItalic" w:ascii="CTimesBoldItalic" w:hAnsi="CTimesBoldItalic"/>
          <w:b/>
        </w:rPr>
      </w:r>
    </w:p>
    <w:p>
      <w:pPr>
        <w:pStyle w:val="Normal"/>
        <w:jc w:val="center"/>
        <w:rPr>
          <w:rFonts w:ascii="CTimesBoldItalic" w:hAnsi="CTimesBoldItalic" w:cs="CTimesBoldItalic"/>
          <w:b/>
          <w:b/>
        </w:rPr>
      </w:pPr>
      <w:r>
        <w:rPr>
          <w:rFonts w:cs="CTimesBoldItalic" w:ascii="CTimesBoldItalic" w:hAnsi="CTimesBoldItalic"/>
          <w:b/>
        </w:rPr>
      </w:r>
    </w:p>
    <w:p>
      <w:pPr>
        <w:pStyle w:val="Normal"/>
        <w:jc w:val="center"/>
        <w:rPr>
          <w:rFonts w:ascii="CTimesBoldItalic" w:hAnsi="CTimesBoldItalic" w:cs="CTimesBoldItalic"/>
          <w:b/>
          <w:b/>
        </w:rPr>
      </w:pPr>
      <w:r>
        <w:rPr>
          <w:rFonts w:cs="CTimesBoldItalic" w:ascii="CTimesBoldItalic" w:hAnsi="CTimesBoldItalic"/>
          <w:b/>
        </w:rPr>
      </w:r>
    </w:p>
    <w:p>
      <w:pPr>
        <w:pStyle w:val="TextBody"/>
        <w:rPr>
          <w:b w:val="false"/>
          <w:b w:val="false"/>
          <w:i w:val="false"/>
          <w:i w:val="false"/>
        </w:rPr>
      </w:pPr>
      <w:r>
        <w:rPr>
          <w:b w:val="false"/>
          <w:i w:val="false"/>
        </w:rPr>
        <w:t>ZORKA POPOVI](124)</w:t>
      </w:r>
    </w:p>
    <w:p>
      <w:pPr>
        <w:pStyle w:val="Normal"/>
        <w:jc w:val="both"/>
        <w:rPr>
          <w:b/>
          <w:b/>
          <w:i/>
          <w:i/>
        </w:rPr>
      </w:pPr>
      <w:r>
        <w:rPr>
          <w:b/>
          <w:i/>
        </w:rPr>
      </w:r>
    </w:p>
    <w:p>
      <w:pPr>
        <w:pStyle w:val="Normal"/>
        <w:jc w:val="both"/>
        <w:rPr>
          <w:b/>
          <w:b/>
        </w:rPr>
      </w:pPr>
      <w:r>
        <w:rPr>
          <w:b/>
        </w:rPr>
      </w:r>
    </w:p>
    <w:p>
      <w:pPr>
        <w:pStyle w:val="Normal"/>
        <w:jc w:val="both"/>
        <w:rPr/>
      </w:pPr>
      <w:r>
        <w:rPr>
          <w:b/>
        </w:rPr>
        <w:tab/>
        <w:t>ZORKA POPOVI],</w:t>
      </w:r>
      <w:r>
        <w:rPr/>
        <w:t xml:space="preserve"> po ro|ewu ~etvrto dete @ivojina i Rade Milovanovi}, ro|ena je </w:t>
      </w:r>
      <w:r>
        <w:rPr>
          <w:b/>
        </w:rPr>
        <w:t>2. oktobra 1908.</w:t>
      </w:r>
      <w:r>
        <w:rPr/>
        <w:t xml:space="preserve"> god. u selu Tularu. Tek {to navr{i devetnaest godina roditeqi je udado{e za Qubisava Popovi}a iz sela Tmava. U braku porodi{e ~etvoro dece; tri sina: Miroquba</w:t>
      </w:r>
      <w:r>
        <w:rPr>
          <w:rStyle w:val="FootnoteCharacters"/>
          <w:rStyle w:val="FootnoteAnchor"/>
        </w:rPr>
        <w:footnoteReference w:customMarkFollows="1" w:id="9"/>
        <w:t>4</w:t>
      </w:r>
      <w:r>
        <w:rPr>
          <w:rStyle w:val="FootnoteCharacters"/>
        </w:rPr>
        <w:t>8</w:t>
      </w:r>
      <w:r>
        <w:rPr/>
        <w:t>, Miluna i Predraga</w:t>
      </w:r>
      <w:r>
        <w:rPr>
          <w:rStyle w:val="FootnoteCharacters"/>
          <w:rStyle w:val="FootnoteAnchor"/>
        </w:rPr>
        <w:footnoteReference w:customMarkFollows="1" w:id="10"/>
        <w:t>4</w:t>
      </w:r>
      <w:r>
        <w:rPr>
          <w:rStyle w:val="FootnoteCharacters"/>
        </w:rPr>
        <w:t>9</w:t>
      </w:r>
      <w:r>
        <w:rPr/>
        <w:t xml:space="preserve"> i }erku Zlatiju. Sre}a u braku ne be{e joj verni pratilac. Nakon dvanaest godina, pet meseci i ~etiri dana umre joj suprug. Na ple}a krhke majke bez odmene nasloni{e se ~etvoro neja~i. Najstariji sin Miroqub ima{e tek jedanaest godina, a najmla|i Predrag tri godine. Beja{e to vreme ratnih godina. Godina kada je Drugi svetski rat uveliko buktao Evropom i zveckao oru`jem na vratima na{e zemqe.</w:t>
      </w:r>
    </w:p>
    <w:p>
      <w:pPr>
        <w:pStyle w:val="Normal"/>
        <w:jc w:val="both"/>
        <w:rPr/>
      </w:pPr>
      <w:r>
        <w:rPr/>
        <w:tab/>
        <w:t>Vredna, marqiva i plemenita Zorka s mukom odnegova i izvede na put svoju decu. Duboku starost do~eka usamqena u porodi~noj ku}i svoga mu`a sa izvesnom dozom melanholi~nosti za umrlim sinovima Predragom i Miroqubom. Posledwe dane svog `ivota provede u stara~kom domu u Prokupqu. U jutarwim satima kobnog</w:t>
      </w:r>
      <w:r>
        <w:rPr>
          <w:b/>
        </w:rPr>
        <w:t xml:space="preserve"> 23. decembra 1994. god</w:t>
      </w:r>
      <w:r>
        <w:rPr/>
        <w:t>. prestade da kuca weno plemenito srce, kad napuni 86 godina, 2 meseca i 21 dan.</w:t>
      </w:r>
    </w:p>
    <w:p>
      <w:pPr>
        <w:pStyle w:val="Normal"/>
        <w:jc w:val="both"/>
        <w:rPr/>
      </w:pPr>
      <w:r>
        <w:rPr/>
        <w:tab/>
        <w:t>Posmrtni ostaci te divne `ene, blagonaklonih o~iju, ne`nih ruku i milog lica sahraweni su u selu Tmava.</w:t>
      </w:r>
    </w:p>
    <w:p>
      <w:pPr>
        <w:pStyle w:val="Normal"/>
        <w:jc w:val="center"/>
        <w:rPr>
          <w:b/>
          <w:b/>
        </w:rPr>
      </w:pPr>
      <w:r>
        <w:rPr>
          <w:b/>
        </w:rPr>
      </w:r>
    </w:p>
    <w:p>
      <w:pPr>
        <w:pStyle w:val="Normal"/>
        <w:jc w:val="center"/>
        <w:rPr>
          <w:b/>
          <w:b/>
        </w:rPr>
      </w:pPr>
      <w:r>
        <w:rPr>
          <w:b/>
        </w:rPr>
      </w:r>
    </w:p>
    <w:p>
      <w:pPr>
        <w:pStyle w:val="Normal"/>
        <w:jc w:val="center"/>
        <w:rPr>
          <w:rFonts w:ascii="CTimesBoldItalic" w:hAnsi="CTimesBoldItalic" w:cs="CTimesBoldItalic"/>
        </w:rPr>
      </w:pPr>
      <w:r>
        <w:rPr>
          <w:rFonts w:cs="CTimesBoldItalic" w:ascii="CTimesBoldItalic" w:hAnsi="CTimesBoldItalic"/>
        </w:rPr>
        <w:t>VILA SIN\ELI](1151)</w:t>
      </w:r>
    </w:p>
    <w:p>
      <w:pPr>
        <w:pStyle w:val="Normal"/>
        <w:jc w:val="center"/>
        <w:rPr>
          <w:rFonts w:ascii="CTimesBoldItalic" w:hAnsi="CTimesBoldItalic" w:cs="CTimesBoldItalic"/>
          <w:b/>
          <w:b/>
          <w:i/>
          <w:i/>
        </w:rPr>
      </w:pPr>
      <w:r>
        <w:rPr>
          <w:rFonts w:cs="CTimesBoldItalic" w:ascii="CTimesBoldItalic" w:hAnsi="CTimesBoldItalic"/>
          <w:b/>
          <w:i/>
        </w:rPr>
      </w:r>
    </w:p>
    <w:p>
      <w:pPr>
        <w:pStyle w:val="Normal"/>
        <w:jc w:val="center"/>
        <w:rPr>
          <w:rFonts w:ascii="CTimesBoldItalic" w:hAnsi="CTimesBoldItalic" w:cs="CTimesBoldItalic"/>
          <w:b/>
          <w:b/>
          <w:i/>
          <w:i/>
        </w:rPr>
      </w:pPr>
      <w:r>
        <w:rPr>
          <w:rFonts w:cs="CTimesBoldItalic" w:ascii="CTimesBoldItalic" w:hAnsi="CTimesBoldItalic"/>
          <w:b/>
          <w:i/>
        </w:rPr>
      </w:r>
    </w:p>
    <w:p>
      <w:pPr>
        <w:pStyle w:val="Normal"/>
        <w:jc w:val="both"/>
        <w:rPr/>
      </w:pPr>
      <w:r>
        <w:rPr>
          <w:rFonts w:eastAsia="CTimesRoman"/>
          <w:b/>
        </w:rPr>
        <w:t xml:space="preserve">         </w:t>
      </w:r>
      <w:r>
        <w:rPr>
          <w:b/>
        </w:rPr>
        <w:t>VILA SIN\ELI],</w:t>
      </w:r>
      <w:r>
        <w:rPr/>
        <w:t xml:space="preserve"> po ro|ewu prvo dete Stanoja i Milunke Milovanovi}, ro|ena je</w:t>
      </w:r>
      <w:r>
        <w:rPr>
          <w:b/>
        </w:rPr>
        <w:t xml:space="preserve"> 14. avgusta 1926. god.</w:t>
      </w:r>
      <w:r>
        <w:rPr/>
        <w:t xml:space="preserve"> u Tularu.  U osmoj godini `ivota umire joj majka. Svoje detiwstvo i devoja{tvo provodi, mawim delom kod oca u Beogradu, a ve}im delom u selu Tularu kod babe i dede. Izrasta u o{troumnu, bistru i kulturno lepo vaspitanu devojku, ni`eg rasta, crwomawastog izgleda, sa skladno izra`enim krupnim o~ima, rumeno-belog milog lica, kose crne boje, skladnog hoda i s rukama  ne`nih  pokreta. S nenapuwenih 20 godina `ivota udaje se 24. februara 1946. god. za Du{ana Sin|eli}a u Tulare. Bra~nu zajednicu sa Du{anom zapo~iwe u Tularu, gde rodi tri }eri: Qubinku, Gordanu i Zlatu. Posle izvesnog vremena po ro|ewu dece Vila i Du{an za svoje stalno mesto boravka izabra{e Beograd. U sretnom i skladnom braku vaspitava{e, {kolova{e i osposobi{e za samostalan `ivot sve tri }eri. Sre}a im ne be{e za dugo pratilac. U ku}u se uvu~e tuga. Razbole im se najmla|a }erka Zlata. Ne be{e joj leka, da preboli svoju bolest. Vilino i Du{anovo srce cepalo se od tuge i bola. Tog kobnog dana  10. juna 1974. u  Dr`avnoj bolnici u Beogradu  zauvek ih napusti wihova </w:t>
      </w:r>
      <w:r>
        <w:rPr>
          <w:b/>
        </w:rPr>
        <w:t>mezimica</w:t>
      </w:r>
      <w:r>
        <w:rPr/>
        <w:t xml:space="preserve"> u dvadesetidrugoj godini `ivota.</w:t>
      </w:r>
    </w:p>
    <w:p>
      <w:pPr>
        <w:pStyle w:val="Normal"/>
        <w:jc w:val="both"/>
        <w:rPr/>
      </w:pPr>
      <w:r>
        <w:rPr/>
      </w:r>
    </w:p>
    <w:p>
      <w:pPr>
        <w:pStyle w:val="Normal"/>
        <w:ind w:firstLine="567"/>
        <w:jc w:val="both"/>
        <w:rPr/>
      </w:pPr>
      <w:r>
        <w:rPr/>
        <w:t>Vreme pr</w:t>
      </w:r>
      <w:r>
        <w:drawing>
          <wp:anchor behindDoc="0" distT="0" distB="0" distL="180340" distR="180340" simplePos="0" locked="0" layoutInCell="0" allowOverlap="1" relativeHeight="9">
            <wp:simplePos x="0" y="0"/>
            <wp:positionH relativeFrom="column">
              <wp:posOffset>0</wp:posOffset>
            </wp:positionH>
            <wp:positionV relativeFrom="paragraph">
              <wp:posOffset>635</wp:posOffset>
            </wp:positionV>
            <wp:extent cx="2440940" cy="164147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2440940" cy="1641475"/>
                    </a:xfrm>
                    <a:prstGeom prst="rect">
                      <a:avLst/>
                    </a:prstGeom>
                  </pic:spPr>
                </pic:pic>
              </a:graphicData>
            </a:graphic>
          </wp:anchor>
        </w:drawing>
      </w:r>
      <w:r>
        <w:rPr/>
        <w:t>olazi i sa sobom stare rane zale~uje, a u svome toku nove otvara. Iznenadna smrt brata Velibora, 31.januara 1992. god, a potom nedequ dana kasnije 7. februara 1992. god.  i snaje Dikosave, Vilu u srce pogodi. Ubrzo i Du{an se razbole i nakon izvesnog vremena u svojoj ku}i u Tularu umre 18. oktobra 1992. god. Vila je i ovoga puta poku{ala da kroz samopregoran rad sa }erkama i unu~i}ima nadja~a bol nezaceqenih rana. Me|utim o`iqci u wenom srcu koji datira{e jo{ iz rane mladosti, tokom `ivota su se stalno pro{irivali i produbqivali i polako, ali sigurno doveli je do totalne psihofizi~ke iznemoglosti. Sa wenog lica nestado{e osmeh i sve`ina, vidno se ispoqavahu tuga i bol, a u du{i za navek neuni{tivi ostado{e blagost, dobrota i razboritost uma i sakupqena ne`nost ovoga sveta.</w:t>
      </w:r>
    </w:p>
    <w:p>
      <w:pPr>
        <w:pStyle w:val="Normal"/>
        <w:jc w:val="both"/>
        <w:rPr>
          <w:rFonts w:ascii="CTimesBoldItalic" w:hAnsi="CTimesBoldItalic" w:cs="CTimesBoldItalic"/>
          <w:b/>
          <w:b/>
          <w:i/>
          <w:i/>
        </w:rPr>
      </w:pPr>
      <w:r>
        <w:rPr>
          <w:rFonts w:eastAsia="CTimesRoman"/>
        </w:rPr>
        <w:t xml:space="preserve">         </w:t>
      </w:r>
      <w:r>
        <w:rPr/>
        <w:t xml:space="preserve">Prestade da kuca weno plemenito srce </w:t>
      </w:r>
      <w:r>
        <w:rPr>
          <w:b/>
        </w:rPr>
        <w:t>5. avgusta 1997. god.</w:t>
      </w:r>
      <w:r>
        <w:rPr/>
        <w:t xml:space="preserve"> u 06,00 ~asova u Zemunskoj bolnici sa navr{enih 70 god, 11 meseci i 22 dana. Posmrtni ostaci te divne `ene sahraweni su u porodi~noj grobnici u Tularu. Wenim karakternim osobinama u potpunosti je pristajalo  kr{teno ime </w:t>
      </w:r>
      <w:r>
        <w:rPr>
          <w:b/>
        </w:rPr>
        <w:t>Vila</w:t>
      </w:r>
      <w:r>
        <w:rPr/>
        <w:t xml:space="preserve">, a epitet </w:t>
      </w:r>
      <w:r>
        <w:rPr>
          <w:b/>
        </w:rPr>
        <w:t>dobra</w:t>
      </w:r>
      <w:r>
        <w:rPr/>
        <w:t xml:space="preserve"> kao oreol osvetqavao je wen lik.  </w:t>
      </w:r>
    </w:p>
    <w:p>
      <w:pPr>
        <w:pStyle w:val="Normal"/>
        <w:jc w:val="center"/>
        <w:rPr>
          <w:rFonts w:ascii="CTimesBoldItalic" w:hAnsi="CTimesBoldItalic" w:cs="CTimesBoldItalic"/>
          <w:b/>
          <w:b/>
          <w:i/>
          <w:i/>
        </w:rPr>
      </w:pPr>
      <w:r>
        <w:rPr>
          <w:rFonts w:cs="CTimesBoldItalic" w:ascii="CTimesBoldItalic" w:hAnsi="CTimesBoldItalic"/>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rFonts w:ascii="CTimesBoldItalic" w:hAnsi="CTimesBoldItalic" w:cs="CTimesBoldItalic"/>
          <w:b/>
          <w:b/>
          <w:sz w:val="28"/>
        </w:rPr>
      </w:pPr>
      <w:r>
        <w:rPr>
          <w:rFonts w:cs="CTimesBoldItalic" w:ascii="CTimesBoldItalic" w:hAnsi="CTimesBoldItalic"/>
          <w:b/>
          <w:sz w:val="28"/>
        </w:rPr>
        <w:t>PO^IVAJTE U MIRU</w:t>
      </w:r>
    </w:p>
    <w:p>
      <w:pPr>
        <w:pStyle w:val="Normal"/>
        <w:jc w:val="center"/>
        <w:rPr>
          <w:rFonts w:ascii="CTimesBoldItalic" w:hAnsi="CTimesBoldItalic" w:cs="CTimesBoldItalic"/>
          <w:b/>
          <w:b/>
          <w:sz w:val="28"/>
        </w:rPr>
      </w:pPr>
      <w:r>
        <w:rPr>
          <w:rFonts w:cs="CTimesBoldItalic" w:ascii="CTimesBoldItalic" w:hAnsi="CTimesBoldItalic"/>
          <w:b/>
          <w:sz w:val="28"/>
        </w:rPr>
        <w:t>SVI PRECI MOJI</w:t>
      </w:r>
    </w:p>
    <w:p>
      <w:pPr>
        <w:pStyle w:val="Normal"/>
        <w:rPr>
          <w:rFonts w:ascii="CTimesBoldItalic" w:hAnsi="CTimesBoldItalic" w:cs="CTimesBoldItalic"/>
          <w:b/>
          <w:b/>
          <w:sz w:val="28"/>
        </w:rPr>
      </w:pPr>
      <w:r>
        <w:rPr>
          <w:rFonts w:cs="CTimesBoldItalic" w:ascii="CTimesBoldItalic" w:hAnsi="CTimesBoldItalic"/>
          <w:b/>
          <w:sz w:val="28"/>
        </w:rPr>
      </w:r>
    </w:p>
    <w:p>
      <w:pPr>
        <w:pStyle w:val="Normal"/>
        <w:jc w:val="center"/>
        <w:rPr>
          <w:rFonts w:ascii="CTimesBoldItalic" w:hAnsi="CTimesBoldItalic" w:cs="CTimesBoldItalic"/>
          <w:b/>
          <w:b/>
          <w:sz w:val="28"/>
        </w:rPr>
      </w:pPr>
      <w:r>
        <w:rPr>
          <w:rFonts w:cs="CTimesBoldItalic" w:ascii="CTimesBoldItalic" w:hAnsi="CTimesBoldItalic"/>
          <w:b/>
          <w:sz w:val="28"/>
        </w:rPr>
        <w:t>NEK ZABORAV PREKRIJE</w:t>
      </w:r>
    </w:p>
    <w:p>
      <w:pPr>
        <w:pStyle w:val="Normal"/>
        <w:jc w:val="center"/>
        <w:rPr>
          <w:rFonts w:ascii="CTimesBoldItalic" w:hAnsi="CTimesBoldItalic" w:cs="CTimesBoldItalic"/>
          <w:b/>
          <w:b/>
          <w:sz w:val="28"/>
        </w:rPr>
      </w:pPr>
      <w:r>
        <w:rPr>
          <w:rFonts w:cs="CTimesBoldItalic" w:ascii="CTimesBoldItalic" w:hAnsi="CTimesBoldItalic"/>
          <w:b/>
          <w:sz w:val="28"/>
        </w:rPr>
        <w:t>VA[E PATWE I BOLI</w:t>
      </w:r>
    </w:p>
    <w:p>
      <w:pPr>
        <w:pStyle w:val="Normal"/>
        <w:rPr>
          <w:rFonts w:ascii="CTimesBoldItalic" w:hAnsi="CTimesBoldItalic" w:cs="CTimesBoldItalic"/>
          <w:b/>
          <w:b/>
          <w:sz w:val="28"/>
        </w:rPr>
      </w:pPr>
      <w:r>
        <w:rPr>
          <w:rFonts w:cs="CTimesBoldItalic" w:ascii="CTimesBoldItalic" w:hAnsi="CTimesBoldItalic"/>
          <w:b/>
          <w:sz w:val="28"/>
        </w:rPr>
      </w:r>
    </w:p>
    <w:p>
      <w:pPr>
        <w:pStyle w:val="Normal"/>
        <w:jc w:val="center"/>
        <w:rPr>
          <w:rFonts w:ascii="CTimesBoldItalic" w:hAnsi="CTimesBoldItalic" w:cs="CTimesBoldItalic"/>
          <w:b/>
          <w:b/>
          <w:sz w:val="28"/>
        </w:rPr>
      </w:pPr>
      <w:r>
        <w:rPr>
          <w:rFonts w:cs="CTimesBoldItalic" w:ascii="CTimesBoldItalic" w:hAnsi="CTimesBoldItalic"/>
          <w:b/>
          <w:sz w:val="28"/>
        </w:rPr>
        <w:t>KRV VA[IH VENA</w:t>
      </w:r>
    </w:p>
    <w:p>
      <w:pPr>
        <w:pStyle w:val="Normal"/>
        <w:jc w:val="center"/>
        <w:rPr>
          <w:rFonts w:ascii="CTimesBoldItalic" w:hAnsi="CTimesBoldItalic" w:cs="CTimesBoldItalic"/>
          <w:b/>
          <w:b/>
          <w:sz w:val="28"/>
        </w:rPr>
      </w:pPr>
      <w:r>
        <w:rPr>
          <w:rFonts w:eastAsia="CTimesBoldItalic" w:cs="CTimesBoldItalic" w:ascii="CTimesBoldItalic" w:hAnsi="CTimesBoldItalic"/>
          <w:b/>
          <w:sz w:val="28"/>
        </w:rPr>
        <w:t xml:space="preserve"> </w:t>
      </w:r>
      <w:r>
        <w:rPr>
          <w:rFonts w:cs="CTimesBoldItalic" w:ascii="CTimesBoldItalic" w:hAnsi="CTimesBoldItalic"/>
          <w:b/>
          <w:sz w:val="28"/>
        </w:rPr>
        <w:t>TE]I]E BESKONA^NO</w:t>
      </w:r>
    </w:p>
    <w:p>
      <w:pPr>
        <w:pStyle w:val="Normal"/>
        <w:jc w:val="center"/>
        <w:rPr>
          <w:rFonts w:ascii="CTimesBoldItalic" w:hAnsi="CTimesBoldItalic" w:cs="CTimesBoldItalic"/>
          <w:b/>
          <w:b/>
          <w:sz w:val="28"/>
        </w:rPr>
      </w:pPr>
      <w:r>
        <w:rPr>
          <w:rFonts w:eastAsia="CTimesBoldItalic" w:cs="CTimesBoldItalic" w:ascii="CTimesBoldItalic" w:hAnsi="CTimesBoldItalic"/>
          <w:b/>
          <w:sz w:val="28"/>
        </w:rPr>
        <w:t xml:space="preserve"> </w:t>
      </w:r>
      <w:r>
        <w:rPr>
          <w:rFonts w:cs="CTimesBoldItalic" w:ascii="CTimesBoldItalic" w:hAnsi="CTimesBoldItalic"/>
          <w:b/>
          <w:sz w:val="28"/>
        </w:rPr>
        <w:t>@ILAMA NA[IH POKOLEWA</w:t>
      </w:r>
    </w:p>
    <w:p>
      <w:pPr>
        <w:pStyle w:val="Normal"/>
        <w:rPr>
          <w:rFonts w:ascii="CTimesBoldItalic" w:hAnsi="CTimesBoldItalic" w:cs="CTimesBoldItalic"/>
          <w:b/>
          <w:b/>
          <w:sz w:val="28"/>
        </w:rPr>
      </w:pPr>
      <w:r>
        <w:rPr>
          <w:rFonts w:cs="CTimesBoldItalic" w:ascii="CTimesBoldItalic" w:hAnsi="CTimesBoldItalic"/>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footnotePr>
        <w:numFmt w:val="decimal"/>
      </w:footnotePr>
      <w:type w:val="nextPage"/>
      <w:pgSz w:orient="landscape" w:w="8421" w:h="11906"/>
      <w:pgMar w:left="1134" w:right="1134" w:gutter="0" w:header="0" w:top="1134" w:footer="72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swiss"/>
    <w:pitch w:val="variable"/>
  </w:font>
  <w:font w:name="Liberation Sans">
    <w:altName w:val="Arial"/>
    <w:charset w:val="01"/>
    <w:family w:val="swiss"/>
    <w:pitch w:val="variable"/>
  </w:font>
  <w:font w:name="CTimesBoldItalic">
    <w:charset w:val="00"/>
    <w:family w:val="auto"/>
    <w:pitch w:val="variable"/>
  </w:font>
  <w:font w:name="Tahoma">
    <w:charset w:val="00"/>
    <w:family w:val="swiss"/>
    <w:pitch w:val="variable"/>
  </w:font>
  <w:font w:name="CTimes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TimesBoldItalic" w:hAnsi="CTimesBoldItalic" w:cs="CTimesBoldItalic"/>
        <w:b/>
        <w:b/>
        <w:i/>
        <w:i/>
        <w:sz w:val="12"/>
      </w:rPr>
    </w:pPr>
    <w:r>
      <w:rPr>
        <w:rFonts w:cs="CTimesBoldItalic" w:ascii="CTimesBoldItalic" w:hAnsi="CTimesBoldItalic"/>
        <w:b/>
        <w:i/>
        <w:sz w:val="12"/>
      </w:rPr>
    </w:r>
  </w:p>
  <w:p>
    <w:pPr>
      <w:pStyle w:val="Footer"/>
      <w:tabs>
        <w:tab w:val="clear" w:pos="4252"/>
        <w:tab w:val="clear" w:pos="8504"/>
        <w:tab w:val="left" w:pos="567" w:leader="none"/>
      </w:tabs>
      <w:jc w:val="center"/>
      <w:rPr>
        <w:rFonts w:ascii="CTimesBold" w:hAnsi="CTimesBold" w:cs="CTimesBold"/>
      </w:rPr>
    </w:pPr>
    <w:r>
      <w:rPr>
        <w:rFonts w:cs="CTimesBoldItalic" w:ascii="CTimesBoldItalic" w:hAnsi="CTimesBoldItalic"/>
        <w:b/>
        <w:i/>
        <w:sz w:val="16"/>
      </w:rPr>
      <w:t>MOJ ROD</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ab/>
      <w:tab/>
      <w:tab/>
      <w:tab/>
    </w:r>
    <w:r>
      <w:rPr>
        <w:rStyle w:val="PageNumber"/>
        <w:rFonts w:cs="CTimesBoldItalic" w:ascii="CTimesBoldItalic" w:hAnsi="CTimesBoldItalic"/>
        <w:b/>
        <w:i/>
        <w:sz w:val="16"/>
      </w:rPr>
      <w:t>MOJ ROD</w:t>
    </w:r>
  </w:p>
  <w:p>
    <w:pPr>
      <w:pStyle w:val="Footer"/>
      <w:ind w:right="360" w:firstLine="360"/>
      <w:rPr>
        <w:rFonts w:ascii="CTimesBold" w:hAnsi="CTimesBold" w:cs="CTimesBold"/>
      </w:rPr>
    </w:pPr>
    <w:r>
      <w:rPr>
        <w:rFonts w:cs="CTimesBold" w:ascii="CTimesBold" w:hAnsi="CTimesBol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4</w:t>
      </w:r>
      <w:r>
        <w:rPr>
          <w:rStyle w:val="FootnoteCharacters"/>
        </w:rPr>
        <w:t>1</w:t>
      </w:r>
      <w:r>
        <w:rPr/>
        <w:t xml:space="preserve"> </w:t>
      </w:r>
      <w:r>
        <w:rPr>
          <w:sz w:val="16"/>
        </w:rPr>
        <w:t>U  uzavrelom  vremenu  Majskim  prevratom 1903. god. uga{ena je  dinastija  Obrenovi}a. Na presto je doveden Petar Kara|or|evi} sin kneza Aleksandra, zba~enog 1858. g. Nastao je prelom u unutra{woj i spoqnoj  politici  Srbije. Otpo~eo je period ustavne parlamentarne vladavine sa osna`enom bur`oazijom, ~iji je predstavnik bila Radikalna stranka pod Nikolom Pa{i}em.</w:t>
      </w:r>
    </w:p>
  </w:footnote>
  <w:footnote w:id="3">
    <w:p>
      <w:pPr>
        <w:pStyle w:val="Footnote"/>
        <w:jc w:val="both"/>
        <w:rPr/>
      </w:pPr>
      <w:r>
        <w:rPr>
          <w:rStyle w:val="FootnoteCharacters"/>
        </w:rPr>
        <w:t>4</w:t>
      </w:r>
      <w:r>
        <w:rPr>
          <w:rStyle w:val="FootnoteCharacters"/>
        </w:rPr>
        <w:t>2</w:t>
      </w:r>
      <w:r>
        <w:rPr/>
        <w:t xml:space="preserve"> </w:t>
      </w:r>
      <w:r>
        <w:rPr>
          <w:sz w:val="16"/>
        </w:rPr>
        <w:t>Umesto objave mobilizacije, 30. 3. 1941. g. nare|eno je op{te aktivirawe (tajna mobilizacija)  oru`ane sile, s tim da prvi dan bude 3. April.</w:t>
      </w:r>
    </w:p>
    <w:p>
      <w:pPr>
        <w:pStyle w:val="Footnote"/>
        <w:jc w:val="both"/>
        <w:rPr>
          <w:sz w:val="16"/>
        </w:rPr>
      </w:pPr>
      <w:r>
        <w:rPr>
          <w:sz w:val="16"/>
        </w:rPr>
      </w:r>
    </w:p>
  </w:footnote>
  <w:footnote w:id="4">
    <w:p>
      <w:pPr>
        <w:pStyle w:val="Normal"/>
        <w:jc w:val="both"/>
        <w:rPr/>
      </w:pPr>
      <w:r>
        <w:rPr>
          <w:rStyle w:val="FootnoteCharacters"/>
        </w:rPr>
        <w:t>4</w:t>
      </w:r>
      <w:r>
        <w:rPr>
          <w:rStyle w:val="FootnoteCharacters"/>
        </w:rPr>
        <w:t>3</w:t>
      </w:r>
      <w:r>
        <w:rPr>
          <w:position w:val="6"/>
          <w:sz w:val="16"/>
        </w:rPr>
        <w:t xml:space="preserve"> </w:t>
      </w:r>
      <w:r>
        <w:rPr>
          <w:sz w:val="16"/>
        </w:rPr>
        <w:t xml:space="preserve">Sandbostel Stalag 10B pokrivao je veliko podru~je. Pod svojom  komandom  imao je oko  pola miliona zarobqenika: Srbi, Rusi, Francuzi, Poqaci, Belgijanci i dr. U tom logoru be{e vi{e od  40.000  stalno zaposlenih  qudi. </w:t>
      </w:r>
    </w:p>
    <w:p>
      <w:pPr>
        <w:pStyle w:val="Footnote"/>
        <w:jc w:val="both"/>
        <w:rPr>
          <w:rFonts w:eastAsia="CTimesRoman"/>
        </w:rPr>
      </w:pPr>
      <w:r>
        <w:rPr>
          <w:rFonts w:eastAsia="CTimesRoman"/>
        </w:rPr>
        <w:t xml:space="preserve"> </w:t>
      </w:r>
    </w:p>
  </w:footnote>
  <w:footnote w:id="5">
    <w:p>
      <w:pPr>
        <w:pStyle w:val="Footnote"/>
        <w:jc w:val="both"/>
        <w:rPr/>
      </w:pPr>
      <w:r>
        <w:rPr>
          <w:rStyle w:val="FootnoteCharacters"/>
        </w:rPr>
        <w:t>4</w:t>
      </w:r>
      <w:r>
        <w:rPr>
          <w:rStyle w:val="FootnoteCharacters"/>
        </w:rPr>
        <w:t>4</w:t>
      </w:r>
      <w:r>
        <w:rPr>
          <w:sz w:val="16"/>
        </w:rPr>
        <w:t xml:space="preserve"> Ovaj  na~in  dovo|ewa  vode  u selu prvi su uradili  1971. god. u zajednici: Krpi} Mina i Pe{a sa Stev~i} Vukojem i Stojkovi} Dragojlom.</w:t>
      </w:r>
      <w:r>
        <w:rPr/>
        <w:t xml:space="preserve"> </w:t>
      </w:r>
    </w:p>
  </w:footnote>
  <w:footnote w:id="6">
    <w:p>
      <w:pPr>
        <w:pStyle w:val="Footnote"/>
        <w:jc w:val="both"/>
        <w:rPr/>
      </w:pPr>
      <w:r>
        <w:rPr>
          <w:rStyle w:val="FootnoteCharacters"/>
        </w:rPr>
        <w:t>4</w:t>
      </w:r>
      <w:r>
        <w:rPr>
          <w:rStyle w:val="FootnoteCharacters"/>
        </w:rPr>
        <w:t>5</w:t>
      </w:r>
      <w:r>
        <w:rPr/>
        <w:t xml:space="preserve"> </w:t>
      </w:r>
      <w:r>
        <w:rPr>
          <w:sz w:val="16"/>
        </w:rPr>
        <w:t xml:space="preserve">Obren Niki}, sin @ive i Jelene, u braku sa Milosijom, ro|enom Bi}anin, porodi{e  petoro dece, dva sina:  Milosava i Aleksu  i  tri }eri: Janu, Dragu i Stanu. </w:t>
      </w:r>
    </w:p>
  </w:footnote>
  <w:footnote w:id="7">
    <w:p>
      <w:pPr>
        <w:pStyle w:val="Normal"/>
        <w:jc w:val="both"/>
        <w:rPr/>
      </w:pPr>
      <w:r>
        <w:rPr>
          <w:rStyle w:val="FootnoteCharacters"/>
        </w:rPr>
        <w:t>4</w:t>
      </w:r>
      <w:r>
        <w:rPr>
          <w:rStyle w:val="FootnoteCharacters"/>
        </w:rPr>
        <w:t>6</w:t>
      </w:r>
      <w:r>
        <w:rPr/>
        <w:t xml:space="preserve"> </w:t>
      </w:r>
      <w:r>
        <w:rPr>
          <w:sz w:val="16"/>
        </w:rPr>
        <w:t>Jaglu~e, vezena marama.</w:t>
      </w:r>
    </w:p>
    <w:p>
      <w:pPr>
        <w:pStyle w:val="Footnote"/>
        <w:jc w:val="both"/>
        <w:rPr/>
      </w:pPr>
      <w:r>
        <w:rPr/>
      </w:r>
    </w:p>
  </w:footnote>
  <w:footnote w:id="8">
    <w:p>
      <w:pPr>
        <w:pStyle w:val="Normal"/>
        <w:jc w:val="both"/>
        <w:rPr/>
      </w:pPr>
      <w:r>
        <w:rPr>
          <w:rStyle w:val="FootnoteCharacters"/>
        </w:rPr>
        <w:t>4</w:t>
      </w:r>
      <w:r>
        <w:rPr>
          <w:rStyle w:val="FootnoteCharacters"/>
        </w:rPr>
        <w:t>7</w:t>
      </w:r>
      <w:r>
        <w:rPr/>
        <w:t xml:space="preserve"> </w:t>
      </w:r>
      <w:r>
        <w:rPr>
          <w:sz w:val="16"/>
        </w:rPr>
        <w:t xml:space="preserve">Kum Sima Milo{evi}, rodom iz sela Tulara nadenu mu ime Veqobor, vidqivo u postoje}oj kwizi ro|enih, vo|ene u  crkvi  sela Bace, hrama svetog Joakima i Ane, na  strani  40 pod teku}im brojem 2. U svim ostalim dokumentima Veqobor je svoje pravo ime zamenio za Velibor.  U privatnom  `ivotu zvali smo ga Bora. </w:t>
      </w:r>
      <w:r>
        <w:rPr/>
        <w:t xml:space="preserve"> </w:t>
      </w:r>
    </w:p>
    <w:p>
      <w:pPr>
        <w:pStyle w:val="Footnote"/>
        <w:jc w:val="both"/>
        <w:rPr/>
      </w:pPr>
      <w:r>
        <w:rPr/>
      </w:r>
    </w:p>
  </w:footnote>
  <w:footnote w:id="9">
    <w:p>
      <w:pPr>
        <w:pStyle w:val="Normal"/>
        <w:jc w:val="both"/>
        <w:rPr/>
      </w:pPr>
      <w:r>
        <w:rPr>
          <w:rStyle w:val="FootnoteCharacters"/>
        </w:rPr>
        <w:t>4</w:t>
      </w:r>
      <w:r>
        <w:rPr>
          <w:rStyle w:val="FootnoteCharacters"/>
        </w:rPr>
        <w:t>8</w:t>
      </w:r>
      <w:r>
        <w:rPr>
          <w:b/>
          <w:sz w:val="16"/>
        </w:rPr>
        <w:tab/>
        <w:t>MIROQUB POPOVI]</w:t>
      </w:r>
      <w:r>
        <w:rPr>
          <w:sz w:val="16"/>
        </w:rPr>
        <w:t xml:space="preserve">, po ro|ewu prvo dete Qubisava i Zorke Popovi}. Ro|en </w:t>
      </w:r>
      <w:r>
        <w:rPr>
          <w:b/>
          <w:sz w:val="16"/>
        </w:rPr>
        <w:t>28. oktobra 1929</w:t>
      </w:r>
      <w:r>
        <w:rPr>
          <w:sz w:val="16"/>
        </w:rPr>
        <w:t>. god. u selu Tmava. Ne be{e imao ni jedanaest godina `ivota, a wihovu porodicu zadesi tuga i bol. Ostade siro~e bez oca. U te{kim ratnim i poratnim godinama ubrzano sazreva u stasitog momka. Tek {to napuni osamnaest godina stupa u brak s devojkom Milijanom Ili}, iz sela Kastrat, 2.marta 1948. god. Milijana mu rodi dva sina, Milana i Jovana. U dvadesetidevetoj godini bra~nog `ivota, kada se moga{e vi{e nego skromno `iveti, ku}u Miroquba obavi crni veo. Razbole mu se supruga i pade na samrtni~ku postequ, od bolesti za koju joj ne be{e leka umre 9. aprila 1977. god. u bolnici u Kur{umliji. Ne{to vi{e od godinu dana posle Milijanine smrti, Miroqub nalazi novog `ivotnog saputnika Stanu Stanojevi} iz sela Bace. S wom stupa u bra~nu zajednicu 20. novembra 1978. god. Ona mu rodi tre}eg sina. Dado{e mu ime Nenad.</w:t>
      </w:r>
    </w:p>
    <w:p>
      <w:pPr>
        <w:pStyle w:val="Normal"/>
        <w:jc w:val="both"/>
        <w:rPr/>
      </w:pPr>
      <w:r>
        <w:rPr>
          <w:sz w:val="16"/>
        </w:rPr>
        <w:tab/>
        <w:t xml:space="preserve">Tokom celog svog `ivota bavio se seqa~kim poslovima obrade zemqe i uzgoja stoke. Beja{e ~estit i ugledan doma}in. Godine prolaze i Miroqubov `ivot sa wima. I kad do|e vreme za mirniji i stalo`eniji `ivot, bez ve}ih fizi~kih i umnih naprezawa, razbole se od iste bolesti kao i najmla|i brat Predrag. Na sam dan odavawa ~etrdesetodnevnog pomena Predragu zadesi i wega kobna smrt u svojoj ku}i </w:t>
      </w:r>
      <w:r>
        <w:rPr>
          <w:b/>
          <w:sz w:val="16"/>
        </w:rPr>
        <w:t>28. decembra 1992</w:t>
      </w:r>
      <w:r>
        <w:rPr>
          <w:sz w:val="16"/>
        </w:rPr>
        <w:t xml:space="preserve">. god, u 12,15 ~asova. Mukotrpan `ivot Miroquba traja{e </w:t>
      </w:r>
      <w:r>
        <w:rPr>
          <w:b/>
          <w:sz w:val="16"/>
        </w:rPr>
        <w:t>63</w:t>
      </w:r>
      <w:r>
        <w:rPr>
          <w:sz w:val="16"/>
        </w:rPr>
        <w:t xml:space="preserve"> godine i </w:t>
      </w:r>
      <w:r>
        <w:rPr>
          <w:b/>
          <w:sz w:val="16"/>
        </w:rPr>
        <w:t>2</w:t>
      </w:r>
      <w:r>
        <w:rPr>
          <w:sz w:val="16"/>
        </w:rPr>
        <w:t xml:space="preserve"> meseca. Sahrawen je na grobqu u selu Tmava.</w:t>
      </w:r>
    </w:p>
    <w:p>
      <w:pPr>
        <w:pStyle w:val="Footnote"/>
        <w:rPr>
          <w:sz w:val="16"/>
        </w:rPr>
      </w:pPr>
      <w:r>
        <w:rPr>
          <w:sz w:val="16"/>
        </w:rPr>
      </w:r>
    </w:p>
  </w:footnote>
  <w:footnote w:id="10">
    <w:p>
      <w:pPr>
        <w:pStyle w:val="Normal"/>
        <w:jc w:val="both"/>
        <w:rPr/>
      </w:pPr>
      <w:r>
        <w:rPr>
          <w:rStyle w:val="FootnoteCharacters"/>
        </w:rPr>
        <w:t>4</w:t>
      </w:r>
      <w:r>
        <w:rPr>
          <w:rStyle w:val="FootnoteCharacters"/>
        </w:rPr>
        <w:t>9</w:t>
      </w:r>
      <w:r>
        <w:rPr>
          <w:sz w:val="16"/>
        </w:rPr>
        <w:t xml:space="preserve"> </w:t>
      </w:r>
      <w:r>
        <w:rPr>
          <w:b/>
          <w:sz w:val="16"/>
        </w:rPr>
        <w:tab/>
        <w:t>PREDRAG POPOVI],</w:t>
      </w:r>
      <w:r>
        <w:rPr>
          <w:sz w:val="16"/>
        </w:rPr>
        <w:t xml:space="preserve"> po ro|ewu ~etvrto dete Qubisava i Zorke Popovi}. Ro|en </w:t>
      </w:r>
      <w:r>
        <w:rPr>
          <w:b/>
          <w:sz w:val="16"/>
        </w:rPr>
        <w:t>21. marta</w:t>
      </w:r>
      <w:r>
        <w:rPr>
          <w:sz w:val="16"/>
        </w:rPr>
        <w:t xml:space="preserve"> </w:t>
      </w:r>
      <w:r>
        <w:rPr>
          <w:b/>
          <w:sz w:val="16"/>
        </w:rPr>
        <w:t>1937. god</w:t>
      </w:r>
      <w:r>
        <w:rPr>
          <w:sz w:val="16"/>
        </w:rPr>
        <w:t xml:space="preserve">. u selu Tmava. Tek {to napuni tri godine wihovu porodicu zadesi kobna smrt oca Qubisava. Odrasta u okriqu majke u te{kim ratnim i poratnim prilikama. Osnovno obrazovawe sti~e u {koli sela Tulare. Pe{a~e}i svakodnevno desetak kilometara relaciju puta od ku}e do {kole i obratno navikavao se na budu}i trnoviti `ivot. Vojni rok slu`i u Zagrebu od 8. avgusta 1957. do 25. avgusta 1959. god. Po odslu`ewu vojnog roka sklapa brak sa devojkom iz sela ^ungula, Radojkom Mijailovi},  27. juna 1960. god. U braku dobi{e dvoje dece, sina Ivana i }erku Ivanu. </w:t>
      </w:r>
    </w:p>
    <w:p>
      <w:pPr>
        <w:pStyle w:val="Normal"/>
        <w:jc w:val="both"/>
        <w:rPr>
          <w:sz w:val="16"/>
        </w:rPr>
      </w:pPr>
      <w:r>
        <w:rPr>
          <w:sz w:val="16"/>
        </w:rPr>
        <w:tab/>
        <w:t>Te`ak seqa~ki `ivot i te`wa za vlastitim dokazivawem i vi{im standardom odvode ga u Zaje~ar na rad. Na slu`bi u Zaje~aru, Boru i Crwanima kod Lazerevca zadr`ava se sve do 1969. god. kada prelazi na posao u Gradsko saobra}ajno preduze}e "Ni{ekspres" u Ni{u, kao profesionalni voza~ "D" kategorije, gde ostaje sve do odlaska u penziju 16. 11. 1990. g. sa 36 godina, 8 meseci i 2 dana radnog sta`a.</w:t>
      </w:r>
    </w:p>
    <w:p>
      <w:pPr>
        <w:pStyle w:val="Normal"/>
        <w:jc w:val="both"/>
        <w:rPr>
          <w:sz w:val="16"/>
        </w:rPr>
      </w:pPr>
      <w:r>
        <w:rPr>
          <w:sz w:val="16"/>
        </w:rPr>
        <w:tab/>
        <w:t>Energi~nim i upornim radom u bra~noj zajednici sa suprugom Radojkom, na periferiji Ni{a u nasequ "9.maj" izgra|uje porodi~nu ku}u, a u rodnom selu Tmava nasle|ene objekte renovira za porodi~ni odmor u slobodnim danima i po odlasku u penziju.</w:t>
      </w:r>
    </w:p>
    <w:p>
      <w:pPr>
        <w:pStyle w:val="Normal"/>
        <w:jc w:val="both"/>
        <w:rPr/>
      </w:pPr>
      <w:r>
        <w:rPr>
          <w:sz w:val="16"/>
        </w:rPr>
        <w:tab/>
        <w:t xml:space="preserve">Tek {to se be{e privikao na penzionerski `ivot, delom zbog vlastitog doprinosa, a delom zbog svoje sudbine, oboqeva i zadobija mo`dani udar. Neumitna smrt zadesi ga u Gradskoj bolnici u Ni{u </w:t>
      </w:r>
      <w:r>
        <w:rPr>
          <w:b/>
          <w:sz w:val="16"/>
        </w:rPr>
        <w:t>19. novembra 1982. god</w:t>
      </w:r>
      <w:r>
        <w:rPr>
          <w:sz w:val="16"/>
        </w:rPr>
        <w:t xml:space="preserve">. u 10,00. ~asova, sa navr{enih </w:t>
      </w:r>
      <w:r>
        <w:rPr>
          <w:b/>
          <w:sz w:val="16"/>
        </w:rPr>
        <w:t xml:space="preserve">55 </w:t>
      </w:r>
      <w:r>
        <w:rPr>
          <w:sz w:val="16"/>
        </w:rPr>
        <w:t>godina,</w:t>
      </w:r>
      <w:r>
        <w:rPr>
          <w:b/>
          <w:sz w:val="16"/>
        </w:rPr>
        <w:t xml:space="preserve"> 7</w:t>
      </w:r>
      <w:r>
        <w:rPr>
          <w:sz w:val="16"/>
        </w:rPr>
        <w:t xml:space="preserve"> meseci i</w:t>
      </w:r>
      <w:r>
        <w:rPr>
          <w:b/>
          <w:sz w:val="16"/>
        </w:rPr>
        <w:t xml:space="preserve"> 29 </w:t>
      </w:r>
      <w:r>
        <w:rPr>
          <w:sz w:val="16"/>
        </w:rPr>
        <w:t>dana starosti. Uz du`no po{tovawe, `alost i tugu u srcima poznanika, prijateqa, rodbine i ~lanova porodice biva sahrawen na gradskom grobqu u nasequ "9.maj" u Ni{u.</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0"/>
      <w:szCs w:val="20"/>
      <w:lang w:val="en-US" w:eastAsia="zh-CN" w:bidi="hi-IN"/>
    </w:rPr>
  </w:style>
  <w:style w:type="paragraph" w:styleId="Heading1">
    <w:name w:val="Heading 1"/>
    <w:basedOn w:val="Normal"/>
    <w:next w:val="Normal"/>
    <w:qFormat/>
    <w:pPr>
      <w:numPr>
        <w:ilvl w:val="0"/>
        <w:numId w:val="1"/>
      </w:numPr>
      <w:jc w:val="center"/>
      <w:outlineLvl w:val="0"/>
    </w:pPr>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Indent"/>
    <w:qFormat/>
    <w:pPr>
      <w:numPr>
        <w:ilvl w:val="2"/>
        <w:numId w:val="1"/>
      </w:numPr>
      <w:jc w:val="center"/>
      <w:outlineLvl w:val="2"/>
    </w:pPr>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TimesBoldItalic" w:hAnsi="CTimesBoldItalic" w:cs="CTimesBoldItalic"/>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567"/>
        <w:tab w:val="left" w:pos="8079" w:leader="dot"/>
        <w:tab w:val="right" w:pos="8505" w:leader="none"/>
      </w:tabs>
      <w:ind w:left="1418" w:right="850" w:hanging="0"/>
    </w:pPr>
    <w:rPr/>
  </w:style>
  <w:style w:type="paragraph" w:styleId="Contents2">
    <w:name w:val="TOC 2"/>
    <w:basedOn w:val="Normal"/>
    <w:next w:val="Normal"/>
    <w:pPr>
      <w:tabs>
        <w:tab w:val="clear" w:pos="567"/>
        <w:tab w:val="left" w:pos="8079" w:leader="dot"/>
        <w:tab w:val="right" w:pos="8505" w:leader="none"/>
      </w:tabs>
      <w:ind w:left="709" w:right="850" w:hanging="0"/>
    </w:pPr>
    <w:rPr/>
  </w:style>
  <w:style w:type="paragraph" w:styleId="Contents1">
    <w:name w:val="TOC 1"/>
    <w:basedOn w:val="Normal"/>
    <w:next w:val="Normal"/>
    <w:pPr>
      <w:tabs>
        <w:tab w:val="clear" w:pos="567"/>
        <w:tab w:val="left" w:pos="8079" w:leader="dot"/>
        <w:tab w:val="right" w:pos="8505"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567"/>
      <w:jc w:val="both"/>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5:58:00Z</dcterms:created>
  <dc:creator>JERKO 61 - 82</dc:creator>
  <dc:description/>
  <dc:language>en-US</dc:language>
  <cp:lastModifiedBy>Goran</cp:lastModifiedBy>
  <cp:lastPrinted>1998-02-25T17:08:00Z</cp:lastPrinted>
  <dcterms:modified xsi:type="dcterms:W3CDTF">1998-02-25T16:08:00Z</dcterms:modified>
  <cp:revision>15</cp:revision>
  <dc:subject/>
  <dc:title>2.DEO-BIOGRAFIJE UMRLIH PREDAKA</dc:title>
</cp:coreProperties>
</file>