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MARJAN MILOVANOVI](1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both"/>
        <w:rPr>
          <w:rFonts w:eastAsia="CTimesRoman"/>
          <w:b/>
          <w:b/>
        </w:rPr>
      </w:pPr>
      <w:r>
        <w:rPr>
          <w:rFonts w:eastAsia="CTimes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>MARJAN MILOVANOVI]</w:t>
      </w:r>
      <w:r>
        <w:rPr/>
        <w:t xml:space="preserve">, ro|en </w:t>
      </w:r>
      <w:r>
        <w:rPr>
          <w:b/>
        </w:rPr>
        <w:t>1857. god</w:t>
      </w:r>
      <w:r>
        <w:rPr/>
        <w:t>. u selu Mala Vrbnica kraj Brusa, od oca Vukomana.</w:t>
      </w:r>
      <w:r>
        <w:rPr>
          <w:rStyle w:val="FootnoteCharacters"/>
          <w:rStyle w:val="FootnoteAnchor"/>
        </w:rPr>
        <w:footnoteReference w:customMarkFollows="1" w:id="2"/>
        <w:t>3</w:t>
      </w:r>
      <w:r>
        <w:rPr>
          <w:position w:val="6"/>
          <w:sz w:val="16"/>
        </w:rPr>
        <w:t xml:space="preserve"> </w:t>
      </w:r>
      <w:r>
        <w:rPr/>
        <w:t xml:space="preserve">Zavr{io je nekoliko razreda bogoslovije. Nema ta~nih podataka o datumu stupawa u brak sa suprugom Dragiwom Radosavqevi} iz sela Ko~ane. Najverovatnije, bilo je to negde izme|u 1874. i 1875. god, {to zna~i vrlo mlad u svojoj sedamnaestoj, odnosno osamnaestoj godini `ivota. U braku supru`nici dobi{e petoro dece: Mirka, @ivojina, Nikolu, Qubicu i Aleksandra. </w:t>
      </w:r>
    </w:p>
    <w:p>
      <w:pPr>
        <w:pStyle w:val="Normal"/>
        <w:tabs>
          <w:tab w:val="left" w:pos="567" w:leader="none"/>
        </w:tabs>
        <w:jc w:val="both"/>
        <w:rPr/>
      </w:pPr>
      <w:r>
        <w:rPr/>
        <w:tab/>
        <w:t>Na protivqewe a bez blagoslova svoga oca, Marjan odlu~i da se preseli u topli~ki kraj, u blizini sela Tulare</w:t>
      </w:r>
      <w:r>
        <w:rPr>
          <w:rStyle w:val="FootnoteCharacters"/>
          <w:rStyle w:val="FootnoteAnchor"/>
        </w:rPr>
        <w:footnoteReference w:customMarkFollows="1" w:id="3"/>
        <w:t>4</w:t>
      </w:r>
      <w:r>
        <w:rPr/>
        <w:t xml:space="preserve">. Sa sobom povede suprugu Dragiwu, sinove Mirka i @ivojina i jedno magare. Od imovine iz starog kraja ponese ne{to malo ode}e, hrane, sudova za obedovawe i jedan bakra~ </w:t>
      </w:r>
      <w:r>
        <w:rPr>
          <w:rStyle w:val="FootnoteCharacters"/>
          <w:rStyle w:val="FootnoteAnchor"/>
        </w:rPr>
        <w:footnoteReference w:customMarkFollows="1" w:id="4"/>
        <w:t>5</w:t>
      </w:r>
      <w:r>
        <w:rPr/>
        <w:t xml:space="preserve"> . Kako be{e oskudnog imovnog stawa, na brzu ruku sagradi kolibu na proplanku onda{wih {uma, severozapadno od sela Dowa Kowu{a. U neposrednoj blizini kolibe vo|a{e stari rimski put koji poveziva{e Dra~, Pri{tinu i topli~ku kotlinu sa Ni{om. Kasnijih godina, usled buke kowskih zaprega i straha od nasrtaja zulum}ara</w:t>
      </w:r>
      <w:r>
        <w:rPr>
          <w:rStyle w:val="FootnoteCharacters"/>
          <w:rStyle w:val="FootnoteAnchor"/>
        </w:rPr>
        <w:footnoteReference w:customMarkFollows="1" w:id="5"/>
        <w:t>6</w:t>
      </w:r>
      <w:r>
        <w:rPr/>
        <w:t xml:space="preserve">, preseli se u atar sada{wih ku}a u selo Tulare. Preseqewem na novu lokaciju Marjan sa svojim sinovima Mirkom i @ivojinom sagradi ku}u ~atmaru </w:t>
      </w:r>
      <w:r>
        <w:rPr>
          <w:rStyle w:val="FootnoteCharacters"/>
          <w:rStyle w:val="FootnoteAnchor"/>
        </w:rPr>
        <w:footnoteReference w:customMarkFollows="1" w:id="6"/>
        <w:t>7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U vremenu Marjanovog doseqewa Tulare broja{e sedamnaest doma}instava</w:t>
      </w:r>
      <w:r>
        <w:rPr>
          <w:rStyle w:val="FootnoteCharacters"/>
          <w:rStyle w:val="FootnoteAnchor"/>
        </w:rPr>
        <w:footnoteReference w:customMarkFollows="1" w:id="7"/>
        <w:t>8</w:t>
      </w:r>
      <w:r>
        <w:rPr/>
        <w:t xml:space="preserve">. Izme|u ostalih bile su to familije: Spasi}, Radosavqevi}, [utanovac, Ja}ovi}, Krpi}, Stev~i}, Markovi}, Timotojevi}, Tati} i druge. [kole u selu nije bilo. Svoju decu Marjan je sam u~io pismenosti. Kao ~estit, po{ten i za ono vreme u~en ~ovek u`ivao je veliko poverewe i ugled u novom kraju. Vi{e puta biran je za kmeta sela. Pored rada na poqoprivredi bavio se i pomeqarstvom u svojoj novosagra|enoj vodenici, poto~ari </w:t>
      </w:r>
      <w:r>
        <w:rPr>
          <w:rStyle w:val="FootnoteCharacters"/>
          <w:rStyle w:val="FootnoteAnchor"/>
        </w:rPr>
        <w:footnoteReference w:customMarkFollows="1" w:id="8"/>
        <w:t>9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Kao pobo`an hri{}anin pravoslavne veroispovesti slavio je slave: Trnovu Paraskevu 8. avgusta i Svetu Petku 27. oktobra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>
          <w:rStyle w:val="FootnoteCharacters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Za vreme Prvog svetskog rata razbole se od tifusa i u 58. godini `ivota, </w:t>
      </w:r>
      <w:r>
        <w:rPr>
          <w:b/>
        </w:rPr>
        <w:t>9. marta 1915. god,</w:t>
      </w:r>
      <w:r>
        <w:rPr/>
        <w:t xml:space="preserve"> </w:t>
      </w:r>
      <w:r>
        <w:rPr>
          <w:b/>
        </w:rPr>
        <w:t xml:space="preserve">umre u Tularu. </w:t>
      </w:r>
      <w:r>
        <w:rPr/>
        <w:t xml:space="preserve">Na mestu sahrane sinovi mu podigo{e nadgrobni spomenik. </w:t>
      </w:r>
    </w:p>
    <w:p>
      <w:pPr>
        <w:pStyle w:val="Normal"/>
        <w:jc w:val="both"/>
        <w:rPr/>
      </w:pPr>
      <w:r>
        <w:rPr>
          <w:b/>
        </w:rPr>
        <w:tab/>
        <w:t>Marjanovo</w:t>
      </w:r>
      <w:r>
        <w:rPr/>
        <w:t xml:space="preserve"> potomstvo sa suprugom </w:t>
      </w:r>
      <w:r>
        <w:rPr>
          <w:b/>
        </w:rPr>
        <w:t>Dragiwom</w:t>
      </w:r>
      <w:r>
        <w:rPr/>
        <w:t xml:space="preserve"> na dan </w:t>
      </w:r>
      <w:r>
        <w:rPr>
          <w:b/>
        </w:rPr>
        <w:t xml:space="preserve">01. 11. 1997. god. </w:t>
      </w:r>
      <w:r>
        <w:rPr/>
        <w:t>brojalo je</w:t>
      </w:r>
      <w:r>
        <w:rPr>
          <w:b/>
        </w:rPr>
        <w:t xml:space="preserve"> 288</w:t>
      </w:r>
      <w:r>
        <w:rPr/>
        <w:t xml:space="preserve"> lica </w:t>
      </w:r>
      <w:r>
        <w:rPr>
          <w:b/>
        </w:rPr>
        <w:t>(243</w:t>
      </w:r>
      <w:r>
        <w:rPr/>
        <w:t xml:space="preserve"> `ivih, nastawenih u </w:t>
      </w:r>
      <w:r>
        <w:rPr>
          <w:b/>
        </w:rPr>
        <w:t xml:space="preserve">27 </w:t>
      </w:r>
      <w:r>
        <w:rPr/>
        <w:t xml:space="preserve">naseqenih mesta i </w:t>
      </w:r>
      <w:r>
        <w:rPr>
          <w:b/>
        </w:rPr>
        <w:t xml:space="preserve">45 </w:t>
      </w:r>
      <w:r>
        <w:rPr/>
        <w:t xml:space="preserve">umrlih, sahrawenih u </w:t>
      </w:r>
      <w:r>
        <w:rPr>
          <w:b/>
        </w:rPr>
        <w:t xml:space="preserve">14 </w:t>
      </w:r>
      <w:r>
        <w:rPr/>
        <w:t>mesta)</w:t>
      </w:r>
      <w:r>
        <w:rPr>
          <w:b/>
        </w:rPr>
        <w:t>.</w:t>
      </w:r>
      <w:r>
        <w:rPr/>
        <w:t xml:space="preserve"> Od toga su: </w:t>
      </w:r>
      <w:r>
        <w:rPr>
          <w:b/>
        </w:rPr>
        <w:t xml:space="preserve">143 </w:t>
      </w:r>
      <w:r>
        <w:rPr/>
        <w:t>mu{kog</w:t>
      </w:r>
      <w:r>
        <w:rPr>
          <w:b/>
        </w:rPr>
        <w:t xml:space="preserve"> </w:t>
      </w:r>
      <w:r>
        <w:rPr/>
        <w:t>pola (</w:t>
      </w:r>
      <w:r>
        <w:rPr>
          <w:b/>
        </w:rPr>
        <w:t>118</w:t>
      </w:r>
      <w:r>
        <w:rPr/>
        <w:t xml:space="preserve"> `ivih i </w:t>
      </w:r>
      <w:r>
        <w:rPr>
          <w:b/>
        </w:rPr>
        <w:t>25</w:t>
      </w:r>
      <w:r>
        <w:rPr/>
        <w:t xml:space="preserve"> umrlih) i </w:t>
      </w:r>
      <w:r>
        <w:rPr>
          <w:b/>
        </w:rPr>
        <w:t xml:space="preserve">145 `enskog </w:t>
      </w:r>
      <w:r>
        <w:rPr/>
        <w:t>pola</w:t>
      </w:r>
      <w:r>
        <w:rPr>
          <w:b/>
        </w:rPr>
        <w:t>,</w:t>
      </w:r>
      <w:r>
        <w:rPr/>
        <w:t xml:space="preserve"> (</w:t>
      </w:r>
      <w:r>
        <w:rPr>
          <w:b/>
        </w:rPr>
        <w:t>125</w:t>
      </w:r>
      <w:r>
        <w:rPr/>
        <w:t xml:space="preserve"> `ivih i </w:t>
      </w:r>
      <w:r>
        <w:rPr>
          <w:b/>
        </w:rPr>
        <w:t>20</w:t>
      </w:r>
      <w:r>
        <w:rPr/>
        <w:t xml:space="preserve"> umrlih),   imenovanih u </w:t>
      </w:r>
      <w:r>
        <w:rPr>
          <w:b/>
        </w:rPr>
        <w:t>56</w:t>
      </w:r>
      <w:r>
        <w:rPr/>
        <w:t xml:space="preserve"> prezimena i </w:t>
      </w:r>
      <w:r>
        <w:rPr>
          <w:b/>
        </w:rPr>
        <w:t>175</w:t>
      </w:r>
      <w:r>
        <w:rPr/>
        <w:t xml:space="preserve"> razli~itih imena, od kojih su naju~estalija:  kod mu{karaca </w:t>
      </w:r>
      <w:r>
        <w:rPr>
          <w:b/>
        </w:rPr>
        <w:t xml:space="preserve">Milan 10 </w:t>
      </w:r>
      <w:r>
        <w:rPr/>
        <w:t xml:space="preserve">puta,  kod `ena </w:t>
      </w:r>
      <w:r>
        <w:rPr>
          <w:b/>
        </w:rPr>
        <w:t xml:space="preserve"> Jelena  9 </w:t>
      </w:r>
      <w:r>
        <w:rPr/>
        <w:t xml:space="preserve">puta. Izra~unata prose~na du`ina wegovog `ivota i `ivota umrlih potomaka iznosi: </w:t>
      </w:r>
      <w:r>
        <w:rPr>
          <w:b/>
        </w:rPr>
        <w:t xml:space="preserve">47 </w:t>
      </w:r>
      <w:r>
        <w:rPr/>
        <w:t>godina,</w:t>
      </w:r>
      <w:r>
        <w:rPr>
          <w:b/>
        </w:rPr>
        <w:t xml:space="preserve"> 5 </w:t>
      </w:r>
      <w:r>
        <w:rPr/>
        <w:t xml:space="preserve">meseci i </w:t>
      </w:r>
      <w:r>
        <w:rPr>
          <w:b/>
        </w:rPr>
        <w:t>15</w:t>
      </w:r>
      <w:r>
        <w:rPr/>
        <w:t xml:space="preserve"> dana. Prose~na starost wegovih `ivih potomaka na dan </w:t>
      </w:r>
      <w:r>
        <w:rPr>
          <w:b/>
        </w:rPr>
        <w:t>19. 12. 1997</w:t>
      </w:r>
      <w:r>
        <w:rPr/>
        <w:t>. god. iznosila je 3</w:t>
      </w:r>
      <w:r>
        <w:rPr>
          <w:b/>
        </w:rPr>
        <w:t>1</w:t>
      </w:r>
      <w:r>
        <w:rPr/>
        <w:t xml:space="preserve"> godinu i </w:t>
      </w:r>
      <w:r>
        <w:rPr>
          <w:b/>
        </w:rPr>
        <w:t>7</w:t>
      </w:r>
      <w:r>
        <w:rPr/>
        <w:t xml:space="preserve"> dana.</w:t>
      </w:r>
    </w:p>
    <w:p>
      <w:pPr>
        <w:pStyle w:val="Normal"/>
        <w:jc w:val="both"/>
        <w:rPr/>
      </w:pPr>
      <w:r>
        <w:rPr>
          <w:b/>
        </w:rPr>
        <w:tab/>
        <w:t>Marjanovo</w:t>
      </w:r>
      <w:r>
        <w:rPr/>
        <w:t xml:space="preserve"> potomstvo sa prezimenom </w:t>
      </w:r>
      <w:r>
        <w:rPr>
          <w:b/>
        </w:rPr>
        <w:t>Milovanovi}</w:t>
      </w:r>
      <w:r>
        <w:rPr/>
        <w:t xml:space="preserve"> iznosi </w:t>
      </w:r>
      <w:r>
        <w:rPr>
          <w:b/>
        </w:rPr>
        <w:t xml:space="preserve">48 </w:t>
      </w:r>
      <w:r>
        <w:rPr/>
        <w:t xml:space="preserve">lica. Od toga su: </w:t>
      </w:r>
      <w:r>
        <w:rPr>
          <w:b/>
        </w:rPr>
        <w:t>36</w:t>
      </w:r>
      <w:r>
        <w:rPr/>
        <w:t xml:space="preserve"> mu{kog pola (</w:t>
      </w:r>
      <w:r>
        <w:rPr>
          <w:b/>
        </w:rPr>
        <w:t>25</w:t>
      </w:r>
      <w:r>
        <w:rPr/>
        <w:t xml:space="preserve"> `ivih i </w:t>
      </w:r>
      <w:r>
        <w:rPr>
          <w:b/>
        </w:rPr>
        <w:t>11</w:t>
      </w:r>
      <w:r>
        <w:rPr/>
        <w:t xml:space="preserve"> umrlih) i </w:t>
      </w:r>
      <w:r>
        <w:rPr>
          <w:b/>
        </w:rPr>
        <w:t>12</w:t>
      </w:r>
      <w:r>
        <w:rPr/>
        <w:t xml:space="preserve"> `enskog pola (</w:t>
      </w:r>
      <w:r>
        <w:rPr>
          <w:b/>
        </w:rPr>
        <w:t>9</w:t>
      </w:r>
      <w:r>
        <w:rPr/>
        <w:t xml:space="preserve"> `ivih i</w:t>
      </w:r>
      <w:r>
        <w:rPr>
          <w:b/>
        </w:rPr>
        <w:t xml:space="preserve"> 3</w:t>
      </w:r>
      <w:r>
        <w:rPr/>
        <w:t xml:space="preserve"> umrlih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TimesRoman"/>
        </w:rPr>
      </w:pPr>
      <w:r>
        <w:rPr>
          <w:rFonts w:eastAsia="CTimesRoman"/>
        </w:rPr>
        <w:t xml:space="preserve"> </w:t>
      </w:r>
    </w:p>
    <w:p>
      <w:pPr>
        <w:pStyle w:val="Normal"/>
        <w:jc w:val="center"/>
        <w:rPr/>
      </w:pPr>
      <w:r>
        <w:rPr>
          <w:rFonts w:eastAsia="CTimesRoman"/>
        </w:rPr>
        <w:t xml:space="preserve"> </w:t>
      </w:r>
      <w:r>
        <w:rPr>
          <w:rFonts w:cs="CTimesBoldItalic" w:ascii="CTimesBoldItalic" w:hAnsi="CTimesBoldItalic"/>
        </w:rPr>
        <w:t>DRAGIWA MILOVANOVI](110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DRAGIWA MILOVANOVI], </w:t>
      </w:r>
      <w:r>
        <w:rPr/>
        <w:t xml:space="preserve">supruga Marjana Milovanovi}a, ro|ena je </w:t>
      </w:r>
      <w:r>
        <w:rPr>
          <w:b/>
        </w:rPr>
        <w:t>1857. god.</w:t>
      </w:r>
      <w:r>
        <w:rPr/>
        <w:t xml:space="preserve"> u selu Ko~ina kraj Brusa od oca  @ivojna Radosavqevi}a.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rStyle w:val="FootnoteCharacters"/>
        </w:rPr>
        <w:t>0-a</w:t>
      </w:r>
      <w:r>
        <w:rPr/>
        <w:t xml:space="preserve"> Nema ta~nih podataka o datumu stupawa u brak  sa suprugom Marjanom , bilo je to negde izme|u 1874. i 1875. god. U braku supru`nici dobi{e petoro dece: Mirka, @ivojina, Nikolu, Qubicu  i Aleksandra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U Prvom svetskom ratu , 9. marta 1915. god. smrt joj  zadesi mu`a Marjana. Sa sinom Mirkom i snajama Vukenom, Radom i Qubicom odr`ava svoje doma}instvo, do povratka ostala tri sina  sa Solunskog  fronta. Povratkom sinova wenoj sre}i  ne be{e kraja. Me|utim, lepota u  oslobo|enoj  zemqi i  miru  za  Dragiwu ne potraja  dugo. Razbole se i umre </w:t>
      </w:r>
      <w:r>
        <w:rPr>
          <w:b/>
        </w:rPr>
        <w:t>1. septembra 1923. god.</w:t>
      </w:r>
      <w:r>
        <w:rPr/>
        <w:t xml:space="preserve"> u svojoj  </w:t>
      </w:r>
      <w:r>
        <w:rPr>
          <w:b/>
        </w:rPr>
        <w:t>66 god.</w:t>
      </w:r>
      <w:r>
        <w:rPr/>
        <w:t xml:space="preserve"> `ivota. Sa tugom i bolom sinovi je sahrani{e  na seoskom grobqu u Tularu. Na mestu sahrane podigo{e joj nadgrobni spomenik u znak  se}awa i zahvalnosti za svu qubav i dobrotu {to im je podarila. </w:t>
      </w:r>
    </w:p>
    <w:p>
      <w:pPr>
        <w:pStyle w:val="Normal"/>
        <w:jc w:val="both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DANICA MILOVANOVI](1150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both"/>
        <w:rPr/>
      </w:pPr>
      <w:r>
        <w:rPr>
          <w:rFonts w:eastAsia="CTimesRoman"/>
          <w:b/>
        </w:rPr>
        <w:t xml:space="preserve">         </w:t>
      </w:r>
      <w:r>
        <w:rPr>
          <w:b/>
        </w:rPr>
        <w:t>DANICA MILOVANOVI],</w:t>
      </w:r>
      <w:r>
        <w:rPr/>
        <w:t xml:space="preserve"> supruga Stanoja Milovanovi}a, ro|ena je </w:t>
      </w:r>
      <w:r>
        <w:rPr>
          <w:b/>
        </w:rPr>
        <w:t>3. jula 1903. god.</w:t>
      </w:r>
      <w:r>
        <w:rPr/>
        <w:t xml:space="preserve"> u Tularu, od oca Gmitra i majke Stojadinke Krpi}. Stupila je u brak sa Stanojem  27. maja 1923. god. @ivotna sre}a joj ne be{e naklowena. Ne do~eka u braku ni sedam meseci, razbole se i umre </w:t>
      </w:r>
      <w:r>
        <w:rPr>
          <w:b/>
        </w:rPr>
        <w:t>25. decembra  1923. god.</w:t>
      </w:r>
      <w:r>
        <w:rPr/>
        <w:t xml:space="preserve"> Tuga i bol zavi{e u crno dva doma}instva. U `ivotu  provela je svega 20 godina, 5 meseci i 22 dana. Wenom smr}u  ugasi se i posledwi izdanak Gmitrove i Stojadinkine loze. Od mnogobrojno ro|ene dece ostado{e do`ivotno usamqeni u tuzi i bolu. Na seoskom grobqu u Tularu podigo{e joj  nadgrobni spom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MILUNKA MILOVANOVI](11500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both"/>
        <w:rPr/>
      </w:pPr>
      <w:r>
        <w:rPr>
          <w:rFonts w:eastAsia="CTimesBoldItalic" w:cs="CTimesBoldItalic" w:ascii="CTimesBoldItalic" w:hAnsi="CTimesBoldItalic"/>
          <w:b/>
        </w:rPr>
        <w:t xml:space="preserve">         </w:t>
      </w:r>
      <w:r>
        <w:rPr>
          <w:b/>
        </w:rPr>
        <w:t xml:space="preserve">MILUNKA MILOVANOVI], </w:t>
      </w:r>
      <w:r>
        <w:rPr/>
        <w:t xml:space="preserve">supruga Stanoja Milovanovi}a, ro|ena je </w:t>
      </w:r>
      <w:r>
        <w:rPr>
          <w:b/>
        </w:rPr>
        <w:t>5. februara 1904. god.</w:t>
      </w:r>
      <w:r>
        <w:rPr/>
        <w:t xml:space="preserve"> u selu Bresni~i}, od oca Stanka i majke Qubice  Veqkovi}. U dvadesetiprvoj godini `ivota biva zapro{ena i stupa u brak 8. februara 1925. god. sa Stanojem, posle smrti wegove prve supruge. U braku sa istim rodi dvoje dece: }erku Vilu i sina Velibora. @ivotna sre}a joj ne be{e naklowena. Nakon devetogodi{weg bra~nog `ivota razbole se i umre u Beogradu </w:t>
      </w:r>
      <w:r>
        <w:rPr>
          <w:b/>
        </w:rPr>
        <w:t xml:space="preserve">3. maja 1934. god. </w:t>
      </w:r>
      <w:r>
        <w:rPr/>
        <w:t>sa navr{enih 30 godina, 2 meseca i 28 dana starosti. Sahrawena je u Tularu. Na mestu sahrane podignut joj je nadgrobni spom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RADA MILOVANOVI](12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TimesRoman"/>
          <w:b/>
          <w:b/>
        </w:rPr>
      </w:pPr>
      <w:r>
        <w:rPr>
          <w:rFonts w:eastAsia="CTimesRoman"/>
          <w:b/>
        </w:rPr>
        <w:t xml:space="preserve">         </w:t>
      </w:r>
    </w:p>
    <w:p>
      <w:pPr>
        <w:pStyle w:val="Normal"/>
        <w:jc w:val="both"/>
        <w:rPr/>
      </w:pPr>
      <w:r>
        <w:rPr>
          <w:rFonts w:eastAsia="CTimesRoman"/>
          <w:b/>
        </w:rPr>
        <w:t xml:space="preserve">        </w:t>
      </w:r>
      <w:r>
        <w:rPr>
          <w:b/>
        </w:rPr>
        <w:t>RADA MILOVANOVI],</w:t>
      </w:r>
      <w:r>
        <w:rPr/>
        <w:t xml:space="preserve"> supruga @ivojina Milovanovi}a, ro|ena je </w:t>
      </w:r>
      <w:r>
        <w:rPr>
          <w:b/>
        </w:rPr>
        <w:t xml:space="preserve">1880. god. </w:t>
      </w:r>
      <w:r>
        <w:rPr/>
        <w:t>u selu Brze}e kraj Brusa, od oca Savka i  majke Milane Jablanovi}. Zajedno sa roditeqima kao dete preseqava se iz rodnog kraja u novu `ivotnu sredinu topli~kog kraja u selo Tulare, osamdesetih godina devetnaestog veka. U dvadesetiprvoj godini `ivota stupa u brak, 14. oktobra 1901. god, sa @ivojnom. U braku  rodi tri sina: Qubomira,  Miluna i Stanisava i dve }eri: Malinu i Zorku. Sin Milun {est meseci  i 24 dana po ro|ewu umre (21.09.1904. + 14.04.1905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04615" cy="2781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vi red, sleva na desno: Jugoslavka, Kovinka i Milan.</w:t>
      </w:r>
    </w:p>
    <w:p>
      <w:pPr>
        <w:pStyle w:val="Normal"/>
        <w:jc w:val="both"/>
        <w:rPr/>
      </w:pPr>
      <w:r>
        <w:rPr/>
        <w:t xml:space="preserve">Drugi red: Radoslav, Stanisav, Leposava, </w:t>
      </w:r>
      <w:r>
        <w:rPr>
          <w:b/>
        </w:rPr>
        <w:t xml:space="preserve">Rada, </w:t>
      </w:r>
      <w:r>
        <w:rPr/>
        <w:t>Stana i Stoj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TimesRoman"/>
        </w:rPr>
        <w:t xml:space="preserve">         </w:t>
      </w:r>
      <w:r>
        <w:rPr/>
        <w:t xml:space="preserve">Vreme u kojem je `ivela karakteri{u ratne prilike. Sa petoro nejake dece u zajedni~kom doma}instvu mnogo~lane porodice provodi te{ke dane. Suprug @ivojin je vi{e na bojnim poqima nego kod ku}e. I kad se be{e materijalno-ekonomski polo`aj u dr`avi i porodici donekle popravio i za onda{we prilike stabilizovao, Radino naru{eno zdravstveno stawe se sve vi{e i vi{e pogor{avalo. Razbole se i na samrtni~koj posteqi </w:t>
      </w:r>
      <w:r>
        <w:rPr>
          <w:b/>
        </w:rPr>
        <w:t>16. jula 1940. god.</w:t>
      </w:r>
      <w:r>
        <w:rPr/>
        <w:t xml:space="preserve"> ispusti du{u u {ezdesetoj godini `ivota. Sahrawena je u Tularu. Na mestu sahrane podignut joj je nadgrobni spome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STANKA MILOVANOVI](115000)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both"/>
        <w:rPr/>
      </w:pPr>
      <w:r>
        <w:rPr>
          <w:rFonts w:eastAsia="CTimesRoman"/>
          <w:b/>
        </w:rPr>
        <w:t xml:space="preserve">     </w:t>
      </w:r>
      <w:r>
        <w:rPr>
          <w:b/>
        </w:rPr>
        <w:t>STANKA MILOVANOVI],</w:t>
      </w:r>
      <w:r>
        <w:rPr/>
        <w:t xml:space="preserve"> supruga Stanoja Milovanovi}a, ro|ena je u Velikom Borku, sa prezimenom po ro|ewu Pavlovi}. Stupila je u brak sa Stanojem  u toku 1935. god. u Beogradu, nakon smrti wegove druge supruge. U  `ivotu bavila se uzgajawem i prodajom cve}a. U braku sa Stanojem nije imala dece. @ivot joj se gasi u </w:t>
      </w:r>
      <w:r>
        <w:rPr>
          <w:b/>
        </w:rPr>
        <w:t>52. godini</w:t>
      </w:r>
      <w:r>
        <w:rPr/>
        <w:t xml:space="preserve"> `ivota 1947. god. Sahrawena je u Beogr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jc w:val="center"/>
        <w:rPr/>
      </w:pPr>
      <w:r>
        <w:rPr>
          <w:rFonts w:eastAsia="CTimesRoman"/>
        </w:rPr>
        <w:t xml:space="preserve"> </w:t>
      </w:r>
      <w:r>
        <w:rPr>
          <w:rFonts w:cs="CTimesBoldItalic" w:ascii="CTimesBoldItalic" w:hAnsi="CTimesBoldItalic"/>
        </w:rPr>
        <w:t>MIRKO MILOVANOVI](11)</w:t>
      </w:r>
    </w:p>
    <w:p>
      <w:pPr>
        <w:pStyle w:val="Normal"/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MIRKO MILOVANOVI],</w:t>
      </w:r>
      <w:r>
        <w:rPr/>
        <w:t xml:space="preserve"> po ro|ewu prvo dete Marjana i Dragiwe Milovanovi}. Ro|en je </w:t>
      </w:r>
      <w:r>
        <w:rPr>
          <w:b/>
        </w:rPr>
        <w:t>16. avgusta 1876. god.</w:t>
      </w:r>
      <w:r>
        <w:rPr/>
        <w:t xml:space="preserve"> u selu Mala Brbnica. Vojni rok nije slu`io. Aktivno je pru`ao pomo} u~esnicima Topli~kog ustanka 1917. god. Oko godinu dana proveo je u zarobqeni{tvu  u mestu Dragoman u Bugarskoj. Pored rada na poqoprivredi, sa uspehom je radio abaxijski zanat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>
          <w:rStyle w:val="FootnoteCharacters"/>
        </w:rPr>
        <w:t>1</w:t>
      </w:r>
      <w:r>
        <w:rPr/>
        <w:t xml:space="preserve">. Izradom {umadijskih anterija posebno se odlikovao. O`eni se Vukenom Pribakovi} iz Jelakca. U braku dobi{e sedmoro dece: Katu, Nade`du, Stanoja, Martu, Mirsu i dvoje nekr{teno.Umre u </w:t>
      </w:r>
      <w:r>
        <w:rPr>
          <w:b/>
        </w:rPr>
        <w:t xml:space="preserve">77. godini `ivota 28. marta 1953. god. u 23,00 ~asova. </w:t>
      </w:r>
      <w:r>
        <w:rPr/>
        <w:t>Na mestu sahrane podigo{e mu nadgrobni spomenik.</w:t>
      </w:r>
    </w:p>
    <w:p>
      <w:pPr>
        <w:pStyle w:val="Normal"/>
        <w:tabs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</w:tabs>
        <w:jc w:val="center"/>
        <w:rPr>
          <w:rFonts w:ascii="CHelvBoldItalic" w:hAnsi="CHelvBoldItalic" w:cs="CHelvBoldItalic"/>
        </w:rPr>
      </w:pPr>
      <w:r>
        <w:rPr/>
        <w:tab/>
      </w:r>
      <w:r>
        <w:rPr>
          <w:rFonts w:cs="CTimesBoldItalic" w:ascii="CTimesBoldItalic" w:hAnsi="CTimesBoldItalic"/>
        </w:rPr>
        <w:t>VUKENA MILOVANOVI](110)</w:t>
      </w:r>
    </w:p>
    <w:p>
      <w:pPr>
        <w:pStyle w:val="Normal"/>
        <w:tabs>
          <w:tab w:val="left" w:pos="567" w:leader="none"/>
        </w:tabs>
        <w:jc w:val="center"/>
        <w:rPr>
          <w:rFonts w:ascii="CHelvBoldItalic" w:hAnsi="CHelvBoldItalic" w:cs="CHelvBoldItalic"/>
          <w:b/>
          <w:b/>
          <w:i/>
          <w:i/>
        </w:rPr>
      </w:pPr>
      <w:r>
        <w:rPr>
          <w:rFonts w:cs="CHelvBoldItalic" w:ascii="CHelvBoldItalic" w:hAnsi="CHelvBoldItalic"/>
          <w:b/>
          <w:i/>
        </w:rPr>
      </w:r>
    </w:p>
    <w:p>
      <w:pPr>
        <w:pStyle w:val="Normal"/>
        <w:tabs>
          <w:tab w:val="left" w:pos="567" w:leader="none"/>
        </w:tabs>
        <w:jc w:val="center"/>
        <w:rPr>
          <w:rFonts w:ascii="CHelvBoldItalic" w:hAnsi="CHelvBoldItalic" w:cs="CHelvBoldItalic"/>
          <w:b/>
          <w:b/>
          <w:i/>
          <w:i/>
        </w:rPr>
      </w:pPr>
      <w:r>
        <w:rPr>
          <w:rFonts w:cs="CHelvBoldItalic" w:ascii="CHelvBoldItalic" w:hAnsi="CHelvBoldItalic"/>
          <w:b/>
          <w:i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CTimesRoman"/>
          <w:b/>
        </w:rPr>
        <w:t xml:space="preserve">        </w:t>
      </w:r>
      <w:r>
        <w:rPr>
          <w:b/>
        </w:rPr>
        <w:t xml:space="preserve">VUKENA MILOVANOVI], </w:t>
      </w:r>
      <w:r>
        <w:rPr/>
        <w:t xml:space="preserve">supruga Mirka Milovanovi}a, ro|ena je </w:t>
      </w:r>
      <w:r>
        <w:rPr>
          <w:b/>
        </w:rPr>
        <w:t>10. maja 1883. god</w:t>
      </w:r>
      <w:r>
        <w:rPr/>
        <w:t>. u selu Jelakce, od oca Pavla i majke Dragiwe Pribakovi}. Sa nepunih petnaest godina udaje se za Mirka, 13. oktobra 1897. god. U braku  rodi sedmoro dece: Katu, Nade`du, dvoje nekr{teno, Stanoja, Martu i Mirsu. Razbole se od mo`danog udara, i na bolesni~koj posteqi provede oko dve godine. Umre</w:t>
      </w:r>
      <w:r>
        <w:rPr>
          <w:b/>
        </w:rPr>
        <w:t xml:space="preserve"> 8. marta 1954. god.</w:t>
      </w:r>
      <w:r>
        <w:rPr/>
        <w:t xml:space="preserve"> sa navr{enih 70 godina, 9 meseci i 26 dana `ivota. Sahrawena je na seoskom grobqu u  Tularu. Na mestu sahrane podignut joj je nadgrobni spomenik.</w:t>
      </w:r>
    </w:p>
    <w:p>
      <w:pPr>
        <w:pStyle w:val="Normal"/>
        <w:tabs>
          <w:tab w:val="left" w:pos="567" w:leader="none"/>
        </w:tabs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tabs>
          <w:tab w:val="left" w:pos="567" w:leader="none"/>
        </w:tabs>
        <w:jc w:val="center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Normal"/>
        <w:tabs>
          <w:tab w:val="left" w:pos="567" w:leader="none"/>
        </w:tabs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@IVOJIN MILOVANOVI](12)</w:t>
      </w:r>
    </w:p>
    <w:p>
      <w:pPr>
        <w:pStyle w:val="Normal"/>
        <w:tabs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drawing>
          <wp:anchor behindDoc="0" distT="0" distB="0" distL="180340" distR="18034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2001520" cy="2590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@IVOJIN MILOVANOVI], </w:t>
      </w:r>
      <w:r>
        <w:rPr/>
        <w:t xml:space="preserve">po ro|ewu drugo dete Marjana i Dragiwe Milovanovi}. Ro|en </w:t>
      </w:r>
      <w:r>
        <w:rPr>
          <w:b/>
        </w:rPr>
        <w:t>13. marta 1881. god,</w:t>
      </w:r>
      <w:r>
        <w:rPr/>
        <w:t xml:space="preserve"> u selu Mala Vrbnica. Jo{ kao de~ak pokazivao je energi~nost, odlu~nost, istrajnost i upornost u radu. U ranoj mladosti pored rada na poqoprivrednom imawu svoga oca bavio se i vodeni~arskim poslovima u sopstvenoj vodenici. Zavr{io je kolarski zanat. Izvesno vreme, u zajednici sa svojim bratom Nikolom, dr`i samostalnu kolarsku radwu.</w:t>
      </w:r>
    </w:p>
    <w:p>
      <w:pPr>
        <w:pStyle w:val="Normal"/>
        <w:jc w:val="both"/>
        <w:rPr/>
      </w:pPr>
      <w:r>
        <w:rPr/>
        <w:tab/>
        <w:t>U dvadesetoj godini `ivota stasalog momka @ivojina roditeqi `ene, pre odslu`ewa kadrovskog roka, izabranicom iz ~estite ugledne familije Jablanovi} iz sela Tulara. Supruga Rada</w:t>
      </w:r>
      <w:r>
        <w:rPr>
          <w:rStyle w:val="FootnoteCharacters"/>
          <w:rStyle w:val="FootnoteAnchor"/>
        </w:rPr>
        <w:footnoteReference w:customMarkFollows="1" w:id="12"/>
        <w:t>1</w:t>
      </w:r>
      <w:r>
        <w:rPr>
          <w:rStyle w:val="FootnoteCharacters"/>
        </w:rPr>
        <w:t>2</w:t>
      </w:r>
      <w:r>
        <w:rPr/>
        <w:t xml:space="preserve"> rodi petoro dece: Qubomira, Miluna, Malinu, Zorku i Stanisava. </w:t>
      </w:r>
    </w:p>
    <w:p>
      <w:pPr>
        <w:pStyle w:val="Normal"/>
        <w:jc w:val="both"/>
        <w:rPr/>
      </w:pPr>
      <w:r>
        <w:rPr/>
        <w:tab/>
        <w:t xml:space="preserve">Osnovnu pismenost sti~e od oca. U razgovoru je ~esto isticao kako je on samouk. ^inio je to, mo`da, s namerom skretawa pa`we na svoju prirodnu nadarenost, ba{ onda kada se se}ao svojih saboraca iz rata. Oficiri, koji su u miru zavr{avali vojne akademije, u ratu su komandovali jedinicama istog ili ni`eg ranga od wega, pri~ao je on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U jednom od sa~uvanih dokumenata izneti su hronolo{kim redom doga|aji vezani za ratni put @ivojina. U istom se navodi da je rezervni pe{adijski poru~nik, rodom iz sela Tulara, srez Prokupa~ki, okrug Topli~ki. Da je od dana mobilizacije 1914. god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3</w:t>
      </w:r>
      <w:r>
        <w:rPr/>
        <w:t xml:space="preserve">, pa do 13. avgusta iste godine bio vodnik u 4.~eti 2.bataqona 2.pe{adjiskog puka drugog poziva. Od 13. avgusta do 5. septembra 1914. god, bio je u 4.~eti 2.bataqona 1.prekobrojnog puka prvog poziva. Od 5. septembra 1914. god. pa do 20. novembra iste godine le`ao je u bolnici, od zadobijenih rana u desnu nogu i desnu o~nu dupqu, u borbama na polo`aju Gu~evo, protivu Austrougarske vojske. Od 20. novembra 1914. god, pa do 20. januara 1915. god. bio je u Okru`noj komandi Kumanovo. Od tog vremena, pa do navo|ewa podataka, nalazio se u 13. kadrovskom puku, na du`nosti zastupnika komandira 3.~ete 1.bataqona. U daqem tekstu navodi se da je u periodu od 24. februara, pa do 5. aprila 1915. godine bolovao od tifusa, kod svoje ku}e. U tom vremenu @ivojinu se razbole otac od iste bolesti,  od koje i umre 9. marta 1915. god. Kasnije @ivojinovo odsustvovawe iz jedinice u vremenu od 15. do 21. avgusta iste godine bilo je u vezi sa wegovim prisustvom polugodi{wem pomenu oca. </w:t>
      </w:r>
    </w:p>
    <w:p>
      <w:pPr>
        <w:pStyle w:val="Normal"/>
        <w:jc w:val="both"/>
        <w:rPr/>
      </w:pPr>
      <w:r>
        <w:rPr/>
        <w:tab/>
        <w:t xml:space="preserve">Tada ve} prekaqenom ratniku, za pokazane vojni~ke zasluge krasi{e grudi ste~ena </w:t>
      </w:r>
      <w:r>
        <w:rPr>
          <w:b/>
        </w:rPr>
        <w:t>odlikovawa</w:t>
      </w:r>
      <w:r>
        <w:rPr/>
        <w:t xml:space="preserve">. U Prvom balkanskom ratu </w:t>
      </w:r>
      <w:r>
        <w:rPr>
          <w:b/>
        </w:rPr>
        <w:t>Srebrna medaqa za hrabrost</w:t>
      </w:r>
      <w:r>
        <w:rPr/>
        <w:t xml:space="preserve">, u Drugom balkanskom ratu </w:t>
      </w:r>
      <w:r>
        <w:rPr>
          <w:b/>
        </w:rPr>
        <w:t>Zlatna medaqa za hrabrost.</w:t>
      </w:r>
      <w:r>
        <w:rPr/>
        <w:t xml:space="preserve"> Po~etkom Prvog svetskog rata do navo|ewa ovih podataka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4</w:t>
      </w:r>
      <w:r>
        <w:rPr/>
        <w:t xml:space="preserve"> po drugi put </w:t>
      </w:r>
      <w:r>
        <w:rPr>
          <w:b/>
        </w:rPr>
        <w:t xml:space="preserve">Zlatna medaqa za hrabrost. </w:t>
      </w:r>
      <w:r>
        <w:rPr/>
        <w:t>U ~in poru~nika unapre|en je 15. juna 1915. god.</w:t>
      </w:r>
    </w:p>
    <w:p>
      <w:pPr>
        <w:pStyle w:val="Normal"/>
        <w:jc w:val="both"/>
        <w:rPr/>
      </w:pPr>
      <w:r>
        <w:rPr/>
        <w:tab/>
        <w:t xml:space="preserve">Svaki od nazna~enih datuma predstavqaju deo wegovog `ivota, radovawa i stradawa. Sve ih je ose}ajno i slikovito kazivao i opisivao do~aravaju}i onda{we dru{tveno-politi~ke i ekonomske prilike. Iskazi mu behu puni navoda, za~iwenih mudrim re~ima wegovih komandanata, i ukazivanog po{tovawa boraca prema wemu. Sve je smi{qeno ~inio. Kao da je hteo potomcima, rodbini i prijateqima da uka`e na vrednost koju su onda{wa vojska i narod imali. Kao da je hteo da uka`e na snagu i odlu~nost jedne male, onda{we dr`ave Srbije, koja se gr~evito i uporno odupirala tada{woj vojnoj velesili Austrougarskoj. Kao da je hteo da apostrofira mudrost Vrhovne komande koja je znala~ki umela iznad svega da iskoristi razvijena patriotska ose}awa i nepresu{ni duh srpskog seqaka. </w:t>
      </w:r>
    </w:p>
    <w:p>
      <w:pPr>
        <w:pStyle w:val="Normal"/>
        <w:jc w:val="both"/>
        <w:rPr/>
      </w:pPr>
      <w:r>
        <w:rPr/>
        <w:tab/>
        <w:t xml:space="preserve">@ivojin se svojim autoritativnim na~inom pripovedawa uvek iznova pribli`avao vrhunskom do~aravawu odgovora na pitawe: ko su junaci, koji mogu da se podi~e da su zaslu`ili jedno od najve}ih vojni~kih odlikovawa na svetu, </w:t>
      </w:r>
      <w:r>
        <w:rPr>
          <w:b/>
        </w:rPr>
        <w:t>"Kara|or|evu zvezdu sa ma~evima"</w:t>
      </w:r>
      <w:r>
        <w:rPr/>
        <w:t>? Usta mu behu puna jezgrovitih re~i, glas podrhtava{e, a o~i brektahu od suza, citiraju}i Fran{a de Eperea</w:t>
      </w:r>
      <w:r>
        <w:rPr>
          <w:rStyle w:val="FootnoteCharacters"/>
          <w:rStyle w:val="FootnoteAnchor"/>
        </w:rPr>
        <w:footnoteReference w:customMarkFollows="1" w:id="15"/>
        <w:t>1</w:t>
      </w:r>
      <w:r>
        <w:rPr>
          <w:rStyle w:val="FootnoteCharacters"/>
        </w:rPr>
        <w:t>5</w:t>
      </w:r>
      <w:r>
        <w:rPr/>
        <w:t xml:space="preserve">. </w:t>
      </w:r>
      <w:r>
        <w:rPr>
          <w:b/>
          <w:i/>
        </w:rPr>
        <w:t>"To su seqaci, skoro svi; to su Srbi, tvrdi na muci, trezveni, skromni, nesalomivi; to su qudi slobodni, gordi na svoju rasu i gospodari svojih wiva".</w:t>
      </w:r>
      <w:r>
        <w:rPr/>
        <w:t xml:space="preserve"> Jedan od tih seqaka bio je i @ivojin. Na samom po~etku Prvog svetskog rata be{e redov, a ve} 1915. god. na wegovim ramenima sijahu se oficirske epolete. U `ivom se}awu ostade mi wegov iskaz o borbi na Gu~evu, kojom prilikom be{e te{ko rawen. Nare|ewem komandanta 2.bataqona 1.prekobrojnog puka prvog poziva, dobio je zadatak 5. septembra 1914. god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>
          <w:rStyle w:val="FootnoteCharacters"/>
        </w:rPr>
        <w:t>6</w:t>
      </w:r>
      <w:r>
        <w:rPr/>
        <w:t xml:space="preserve"> da zauzme polo`aj "Eminove vode" . </w:t>
      </w:r>
    </w:p>
    <w:p>
      <w:pPr>
        <w:pStyle w:val="Normal"/>
        <w:jc w:val="both"/>
        <w:rPr/>
      </w:pPr>
      <w:r>
        <w:rPr>
          <w:rFonts w:eastAsia="CTimesRoman"/>
        </w:rPr>
        <w:t xml:space="preserve"> </w:t>
      </w:r>
      <w:r>
        <w:rPr/>
        <w:tab/>
      </w:r>
      <w:r>
        <w:rPr>
          <w:i/>
        </w:rPr>
        <w:t>-Taj polo`aj moramo imati u rukama pre zore, govorio je komandant bataqo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ab/>
        <w:t xml:space="preserve">-Ali Austrijanci su utvr|eni i mnogobrojniji od nas, odgovori on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Kako god zna{, bilo je nare|ewe, i krenuli su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Pod komandom je imao 420 vojnika i {est vodnika. Ki{a je lila kao da se nebo otvorilo, pomr~ina da se prst pred okom nije video. Neprijateq se utvrdio u {an~evima. Komandir @ivojin tr~i od voda do voda. Plan je bio da niko ne puca dok ne ~uje wegove bombe. Bilo je blizu tri sata po pono}i, kada su se primakli austrougarskim rovovima, delilo ih je svega nekoliko koraka. Zaogrnuti {atorskim krilima, neprijateqski vojnici su dremali. Komandir @ivojin bio je na ~el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Primakosmo se tako blizu, da se razaznava{e neprijateqski vojnici. Bacih dve bombe u neprijateqski rov. Za~u se vojni~ko "ura"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Nikada ne}u zaboraviti tu no}. Vriska, jauk. Sumanuti qudi gazi{e po le{evima saboraca, pri~ao je ushi}eno @ivojin. Doterali smo neprijateqa do jednog {umarka, i onda nasta novo klawe. Austrijanci se malo pribra{e, a potom otvori{e vatru po nam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Od tog trenutka @ivojin nastavwa pri~u iz tu|ih kazivawa. Tada su ga pogodila tri kur{uma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Pogibe komandir, vikao je iz sveg glasa wegov ordonans, Mir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ab/>
        <w:t>-Nisam poginuo, samo napred, vikao je umesto rawenog komandira jedan vodnik, koji je vrlo dobro znao {ta za moral vojske zna~i smrt dobrog komandira. Potporu~nik @ivojin le`ao je sav ogrezao u krvi. Metak ga je pogodio ispod levog oka,</w:t>
      </w:r>
      <w:r>
        <w:rPr/>
        <w:t xml:space="preserve"> </w:t>
      </w:r>
      <w:r>
        <w:rPr>
          <w:i/>
        </w:rPr>
        <w:t xml:space="preserve">probio mu nosnu i o~nu kost i iza{ao na desni obraz. On ustvari nije bio mrtav. Jedva je davao znake `ivota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Kad su vojnici proterali neprijateqa i kada je jutro osvanulo, prona|o{e svog "mrtvog" komandira. Qudi se krsti{e, u znak ve~nog opro{taja sa wim. </w:t>
      </w:r>
    </w:p>
    <w:p>
      <w:pPr>
        <w:pStyle w:val="Normal"/>
        <w:jc w:val="both"/>
        <w:rPr/>
      </w:pPr>
      <w:r>
        <w:rPr>
          <w:i/>
        </w:rPr>
        <w:tab/>
        <w:t>-Tek posle tri dana povratio sam malo du{u. Onda su mi pri~ali {ta se doga|alo. Znam da sam bio na ~elu stroja. Znam da sam rukama davio neprijateqske vojnike, a onda oni kur{umi.</w:t>
      </w:r>
      <w:r>
        <w:rPr>
          <w:rStyle w:val="FootnoteCharacters"/>
          <w:rStyle w:val="FootnoteAnchor"/>
        </w:rPr>
        <w:footnoteReference w:customMarkFollows="1" w:id="17"/>
        <w:t>1</w:t>
      </w:r>
      <w:r>
        <w:rPr>
          <w:rStyle w:val="FootnoteCharacters"/>
        </w:rPr>
        <w:t>7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to tu na polo`aju, na Gu~evu u onoj krvi, vatri i nesre}i a za ispoqenu hrabrost u narednim okr{ajima odlikovan je "Kara|or|evom zvezdom s ma~evima" </w:t>
      </w:r>
      <w:r>
        <w:rPr>
          <w:rStyle w:val="FootnoteCharacters"/>
          <w:rStyle w:val="FootnoteAnchor"/>
        </w:rPr>
        <w:footnoteReference w:customMarkFollows="1" w:id="18"/>
        <w:t>1</w:t>
      </w:r>
      <w:r>
        <w:rPr>
          <w:rStyle w:val="FootnoteCharacters"/>
        </w:rPr>
        <w:t>8</w:t>
      </w:r>
      <w:r>
        <w:rPr/>
        <w:t xml:space="preserve"> , na ~ijoj poveqi pi{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 IME</w:t>
      </w:r>
    </w:p>
    <w:p>
      <w:pPr>
        <w:pStyle w:val="Normal"/>
        <w:jc w:val="center"/>
        <w:rPr/>
      </w:pPr>
      <w:r>
        <w:rPr>
          <w:b/>
        </w:rPr>
        <w:t>WEGOVOG VELI^ANSTVA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ETRA PRVOG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 xml:space="preserve">Po milosti bo`joj i voqi narodnoj </w:t>
      </w:r>
    </w:p>
    <w:p>
      <w:pPr>
        <w:pStyle w:val="Normal"/>
        <w:jc w:val="center"/>
        <w:rPr/>
      </w:pPr>
      <w:r>
        <w:rPr/>
        <w:t>Kraq Srba, Hrvata i Slovenaca</w:t>
      </w:r>
    </w:p>
    <w:p>
      <w:pPr>
        <w:pStyle w:val="Normal"/>
        <w:jc w:val="center"/>
        <w:rPr>
          <w:rFonts w:eastAsia="CTimesRoman"/>
        </w:rPr>
      </w:pPr>
      <w:r>
        <w:rPr>
          <w:rFonts w:eastAsia="CTimes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 E K S A N D A R</w:t>
      </w:r>
    </w:p>
    <w:p>
      <w:pPr>
        <w:pStyle w:val="Normal"/>
        <w:jc w:val="center"/>
        <w:rPr/>
      </w:pPr>
      <w:r>
        <w:rPr/>
        <w:t xml:space="preserve">naslednik prestola </w:t>
      </w:r>
    </w:p>
    <w:p>
      <w:pPr>
        <w:pStyle w:val="Normal"/>
        <w:jc w:val="center"/>
        <w:rPr/>
      </w:pPr>
      <w:r>
        <w:rPr/>
        <w:t>Na predlog na{eg ministra vojnog i mornarice i nadle`nih pretpostavqenih stare{ina, a za ste~ene zasluge u ratu 1915. g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TimesRoman"/>
        </w:rPr>
        <w:t xml:space="preserve"> </w:t>
      </w:r>
      <w:r>
        <w:rPr>
          <w:b/>
        </w:rPr>
        <w:t>O D L I K U J E M O</w:t>
      </w:r>
    </w:p>
    <w:p>
      <w:pPr>
        <w:pStyle w:val="Normal"/>
        <w:jc w:val="center"/>
        <w:rPr/>
      </w:pPr>
      <w:r>
        <w:rPr>
          <w:rFonts w:eastAsia="CTimesRoman"/>
        </w:rPr>
        <w:t xml:space="preserve"> </w:t>
      </w:r>
      <w:r>
        <w:rPr/>
        <w:t>Gospod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@IVOJINA M. MILOVANOVI]A,</w:t>
      </w:r>
    </w:p>
    <w:p>
      <w:pPr>
        <w:pStyle w:val="Normal"/>
        <w:jc w:val="center"/>
        <w:rPr/>
      </w:pPr>
      <w:r>
        <w:rPr>
          <w:rFonts w:eastAsia="CTimesRoman"/>
        </w:rPr>
        <w:t xml:space="preserve"> </w:t>
      </w:r>
      <w:r>
        <w:rPr/>
        <w:t xml:space="preserve">rezervnog pe{adijskog kapetana druge klase </w:t>
      </w:r>
    </w:p>
    <w:p>
      <w:pPr>
        <w:pStyle w:val="Normal"/>
        <w:jc w:val="center"/>
        <w:rPr/>
      </w:pPr>
      <w:r>
        <w:rPr/>
        <w:t>Na{im orden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  A  R  A  \  O  R  \  E  V  E    Z  V  E  Z  D  E</w:t>
      </w:r>
    </w:p>
    <w:p>
      <w:pPr>
        <w:pStyle w:val="Normal"/>
        <w:jc w:val="center"/>
        <w:rPr/>
      </w:pPr>
      <w:r>
        <w:rPr/>
        <w:t>sa ma~evima</w:t>
      </w:r>
    </w:p>
    <w:p>
      <w:pPr>
        <w:pStyle w:val="Normal"/>
        <w:jc w:val="center"/>
        <w:rPr/>
      </w:pPr>
      <w:r>
        <w:rPr/>
        <w:t>~etvrtim (4) re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.A.O.No-135899 </w:t>
      </w:r>
    </w:p>
    <w:p>
      <w:pPr>
        <w:pStyle w:val="Normal"/>
        <w:jc w:val="both"/>
        <w:rPr/>
      </w:pPr>
      <w:r>
        <w:rPr/>
        <w:t>17. januar 1920. god.</w:t>
        <w:tab/>
        <w:tab/>
        <w:tab/>
        <w:tab/>
      </w:r>
      <w:r>
        <w:rPr>
          <w:b/>
        </w:rPr>
        <w:t>ALEKSANDAR,s.r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u Beogradu </w:t>
      </w:r>
    </w:p>
    <w:p>
      <w:pPr>
        <w:pStyle w:val="Normal"/>
        <w:jc w:val="both"/>
        <w:rPr/>
      </w:pPr>
      <w:r>
        <w:rPr/>
        <w:t>K.O.No-632/17</w:t>
        <w:tab/>
        <w:tab/>
        <w:tab/>
        <w:tab/>
        <w:t>Kancelar kraqevskih ordena</w:t>
      </w:r>
    </w:p>
    <w:p>
      <w:pPr>
        <w:pStyle w:val="Normal"/>
        <w:jc w:val="both"/>
        <w:rPr/>
      </w:pPr>
      <w:r>
        <w:rPr/>
        <w:t>31. januar 1927. god.</w:t>
        <w:tab/>
        <w:tab/>
        <w:tab/>
        <w:t>Divizijski \eneral:</w:t>
        <w:tab/>
      </w:r>
    </w:p>
    <w:p>
      <w:pPr>
        <w:pStyle w:val="Normal"/>
        <w:jc w:val="both"/>
        <w:rPr/>
      </w:pPr>
      <w:r>
        <w:rPr/>
        <w:t>u Beogradu</w:t>
        <w:tab/>
        <w:tab/>
        <w:tab/>
        <w:tab/>
        <w:tab/>
        <w:t>Du{an A.Stefanovi}, s.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05885" cy="5237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TimesRoman"/>
        </w:rPr>
        <w:t xml:space="preserve">           </w:t>
      </w:r>
      <w:r>
        <w:rPr/>
        <w:t xml:space="preserve">@ivojinove grudi krasilo je </w:t>
      </w:r>
      <w:r>
        <w:rPr>
          <w:b/>
        </w:rPr>
        <w:t>13 dobijenih odlikovawa.</w:t>
      </w:r>
      <w:r>
        <w:rPr/>
        <w:t xml:space="preserve"> Pored navedenih, </w:t>
      </w:r>
      <w:r>
        <w:rPr>
          <w:b/>
        </w:rPr>
        <w:t>Albanska spomenica</w:t>
      </w:r>
      <w:r>
        <w:rPr/>
        <w:t xml:space="preserve"> dobijena na osnovu Ukaza Wegovog veli~anstva Aleksandra prvog, pod br.151855, od 5. aprila 1920. god. dodeqena za vernost Otaxbini 1915. god, zavedena u Kancelariji ordena No-7517 od 23. novembra 1921. god. u Beogradu.</w:t>
      </w:r>
    </w:p>
    <w:p>
      <w:pPr>
        <w:pStyle w:val="Normal"/>
        <w:jc w:val="both"/>
        <w:rPr/>
      </w:pPr>
      <w:r>
        <w:rPr/>
        <w:tab/>
        <w:t xml:space="preserve">Nakon uspe{nog le~ewa u ni{koj bolnici, @ivojin 20. novembra 1914. god. dobija prekomandu u Radovi{te u 4.~etu 13.pe{adijskog puka, gde vr{i obuku regruta. Napadom Bugara na Srbiju septembra 1915. god. stupa opet u borbu, i tako na du`nosti komandira ~ete prelazi Albaniju, sve do Krfa. </w:t>
      </w:r>
    </w:p>
    <w:p>
      <w:pPr>
        <w:pStyle w:val="Normal"/>
        <w:jc w:val="both"/>
        <w:rPr/>
      </w:pPr>
      <w:r>
        <w:rPr/>
        <w:tab/>
        <w:t xml:space="preserve">Kako je znao vrlo slikovito da iznosi ~iwenice, sa pa`wom je bio slu{an. Tako, govore}i o ratu sa Austrougarskom, uvek je isticao wegovu te`inu i veru u svoje borce, kojima se nije prestajao di~iti  do kraja svog `ivota. Pripovedaju}i on ka`e: </w:t>
      </w:r>
    </w:p>
    <w:p>
      <w:pPr>
        <w:pStyle w:val="Normal"/>
        <w:jc w:val="both"/>
        <w:rPr/>
      </w:pPr>
      <w:r>
        <w:rPr/>
        <w:tab/>
        <w:t xml:space="preserve">-Ne besmo se ni odmorili od pro{lih ratova, a evo nam opet stari du{manin i krvnik, "[vaba". Nad nama se nadvi vihor patwe, smrti i bola. Nasta pusto{ i nesre}a. Suze, jad i bol behu nam ko senka pratilac. Navaqivahu sa svih strana. Ko krvolo~ne izgladnele zveri, na na{e prore|ene i izmorene vojnike iz pro{lih ratova, pri~a @ivojin i opisuje dr`awe svojih boraca i stradalnika. </w:t>
      </w:r>
    </w:p>
    <w:p>
      <w:pPr>
        <w:pStyle w:val="Normal"/>
        <w:jc w:val="both"/>
        <w:rPr/>
      </w:pPr>
      <w:r>
        <w:rPr/>
        <w:tab/>
        <w:t xml:space="preserve">-Napado{e nas sa severa, ali r|avo pro|o{e. Na Jadru i Ceru avgusta 1914. god. do nogu ih potukosmo. Pre`ivele u bekstvo nagnasmo. Posle toga treba{e im ~etiri meseca da se srede za novi napad na napa}enu Srbiju. Iste godine feldmar{al Po}orek sa Austrougarskom vojskom pre|e reke Savu, Dunav i Drinu. Na{a vojska be{e bosa, slabo odevena i izgladnela, sa skromnim naoru`awem i opremom. Povla~ismo se do Kolubare i Rudnika. Odjednom zastadosmo, ko da nam prisko~i u pomo} sveti duh. Skupismo snagu i krenusmo u protivnapad. Uhvatismo se u ko{tac s krvnikom. U kolubarskoj bici potukosmo ga do nogu. Nagnasmo ga u bekstvo. Fala bogu, neprijateq za sobom ostavi po prili~nu ratnu opremu, a Feldmar{al Po}orek ode u Be~ da saop{ti da Srbe ne mo`e niko pobediti. </w:t>
      </w:r>
    </w:p>
    <w:p>
      <w:pPr>
        <w:pStyle w:val="Normal"/>
        <w:jc w:val="both"/>
        <w:rPr/>
      </w:pPr>
      <w:r>
        <w:rPr/>
        <w:tab/>
        <w:t xml:space="preserve">Austrougarska elita tra`i na sve strane saveznike. Nalazi ih kod Nemaca i Bugara. U jesen 1915. god. Srbiju opkoqavaju i napadaju sa tri strane. Ovoga puta neprijateqskim snagama komanduje nema~ki feldmar{al Makenzen. </w:t>
      </w:r>
    </w:p>
    <w:p>
      <w:pPr>
        <w:pStyle w:val="Normal"/>
        <w:jc w:val="both"/>
        <w:rPr/>
      </w:pPr>
      <w:r>
        <w:rPr/>
        <w:tab/>
        <w:t>-Kad videsmo da nam ne sti`e obe}ana pomo} od Rusa i ostalih saveznika, po~esmo da napu{tamo svoja ogwi{ta i otaxbinu. Povukosmo se - pri~a @ivojin -kako je ko znao i umeo preko Kosova i Albanije do Skadra i Bojane, a potom uz pomo} savezni~kih brodova na ostrvo Krf.</w:t>
      </w:r>
      <w:r>
        <w:rPr>
          <w:rStyle w:val="FootnoteCharacters"/>
          <w:rStyle w:val="FootnoteAnchor"/>
        </w:rPr>
        <w:footnoteReference w:customMarkFollows="1" w:id="19"/>
        <w:t>1</w:t>
      </w:r>
      <w:r>
        <w:rPr>
          <w:rStyle w:val="FootnoteCharacters"/>
        </w:rPr>
        <w:t>9</w:t>
      </w:r>
      <w:r>
        <w:rPr/>
        <w:t xml:space="preserve"> Posle oporavka, le~ewa i popune, na{e desetkovane ~ete otpo~e{e sa prebacivawem i posedawem Solunskog fronta.</w:t>
      </w:r>
      <w:r>
        <w:rPr>
          <w:rStyle w:val="FootnoteCharacters"/>
          <w:rStyle w:val="FootnoteAnchor"/>
        </w:rPr>
        <w:footnoteReference w:customMarkFollows="1" w:id="20"/>
        <w:t>2</w:t>
      </w:r>
      <w:r>
        <w:rPr>
          <w:rStyle w:val="FootnoteCharacters"/>
        </w:rPr>
        <w:t>0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 to vreme @ivojin sa svojom jedinicom be{e preba~en na polo`aj Ko`u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Te 1916. god. na{ao sam se na ^egarskoj kosi, tamo na solunskom frontu, pri~a @ivojin. I tamo be{e mnogo krvavo. Jedne no}i</w:t>
      </w:r>
      <w:r>
        <w:rPr>
          <w:rStyle w:val="FootnoteCharacters"/>
          <w:rStyle w:val="FootnoteAnchor"/>
        </w:rPr>
        <w:footnoteReference w:customMarkFollows="1" w:id="21"/>
        <w:t>2</w:t>
      </w:r>
      <w:r>
        <w:rPr>
          <w:rStyle w:val="FootnoteCharacters"/>
        </w:rPr>
        <w:t>1</w:t>
      </w:r>
      <w:r>
        <w:rPr>
          <w:i/>
        </w:rPr>
        <w:t xml:space="preserve"> oko dva sata dobismo nare|ewe da vr{imo napad. Neprijateq se utvrdio, iza svakog kamena viri mitraqez. Imali su silnu tehniku i oru`je. </w:t>
      </w:r>
    </w:p>
    <w:p>
      <w:pPr>
        <w:pStyle w:val="Normal"/>
        <w:jc w:val="both"/>
        <w:rPr/>
      </w:pPr>
      <w:r>
        <w:rPr>
          <w:i/>
        </w:rPr>
        <w:tab/>
        <w:t>-Ne mogu se `aliti i mi smo tada imali municije. I tako dignem ja vojnike, pa hajde na juri{. Nastade krkqanac. Sastavilo se nebo i zemqa. Sipa kur{um, vatra seva. Vojnici padaju. Jauk se do neba razle`e. Mene opet trefi jedan metak. Pose~e me preko grudi. Padoh isto onako ko na Eminovim vodama. I tom prilikom odle`ah dva meseca u bolnici u Solun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`ivotu ne ide sve glatko, u ratu jo{ mawe. Trzavica i sitnih spletki na pretek. Iz autenti~nih dokumenata evo jednog nare|ewa kojim komandir ~ete tra`i od @ivojina da mu dostavi izja{wewe, za propuste koje je, po wegovim navodima, u~inio na polo`aju Solunskog fro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- Vodniku, poru~niku g. @ivojinu Milovanovi}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Na zasebnom tabaku podne}ete mi odgovor na slede}e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Za{to ste sino} prilikom smene bez mog nare|ewa poveli vod sa polo`aja  i ako sam Vam naredio, da vojnike prikupite kod moje zemunice, a ~as polaska odredi}u ja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o smeni, prilikom prolaska pored bataqonskog {taba, va{i su vojnici pevali, svirali, larmali, tako da je to, vaqda i neprijateq ~uo, te je komandant bataqona morao da Vam  sti{ava vojnik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Gde ste Vi u ovo vreme bili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Je li Vam poznato da se prilikom smene ne larma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Ako Vam je predwe bilo poznato, za{to ste larmu dozvolili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dgovor do 14,00 ~asova poslati mi. </w:t>
      </w:r>
    </w:p>
    <w:p>
      <w:pPr>
        <w:pStyle w:val="Normal"/>
        <w:rPr>
          <w:i/>
          <w:i/>
        </w:rPr>
      </w:pPr>
      <w:r>
        <w:rPr>
          <w:i/>
        </w:rPr>
        <w:t>07. 04. 1917. god.</w:t>
        <w:tab/>
        <w:tab/>
        <w:tab/>
        <w:tab/>
        <w:tab/>
        <w:t xml:space="preserve">Komandir </w:t>
      </w:r>
    </w:p>
    <w:p>
      <w:pPr>
        <w:pStyle w:val="Normal"/>
        <w:rPr>
          <w:i/>
          <w:i/>
        </w:rPr>
      </w:pPr>
      <w:r>
        <w:rPr>
          <w:i/>
        </w:rPr>
        <w:t>Fu{tane</w:t>
        <w:tab/>
        <w:tab/>
        <w:tab/>
        <w:tab/>
        <w:tab/>
        <w:tab/>
        <w:t xml:space="preserve">Kap. druge klase                                                                                     </w:t>
      </w:r>
    </w:p>
    <w:p>
      <w:pPr>
        <w:pStyle w:val="Normal"/>
        <w:ind w:left="3402" w:firstLine="567"/>
        <w:rPr>
          <w:i/>
          <w:i/>
        </w:rPr>
      </w:pPr>
      <w:r>
        <w:rPr>
          <w:i/>
        </w:rPr>
        <w:t>Dam.Milo{evi}, s.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Odgovor na napred postavqena pitawa, nema sumwe, @ivojin je dao u odre|enom roku. Na`alost, kopija istog nije sa~uvana. </w:t>
      </w:r>
    </w:p>
    <w:p>
      <w:pPr>
        <w:pStyle w:val="Normal"/>
        <w:jc w:val="both"/>
        <w:rPr/>
      </w:pPr>
      <w:r>
        <w:rPr/>
        <w:tab/>
        <w:t xml:space="preserve">Pripreme za napad na solunskom frontu trajahu sve do </w:t>
      </w:r>
      <w:r>
        <w:rPr>
          <w:b/>
        </w:rPr>
        <w:t>14. septembra 1918. god.</w:t>
      </w:r>
    </w:p>
    <w:p>
      <w:pPr>
        <w:pStyle w:val="Normal"/>
        <w:ind w:firstLine="567"/>
        <w:jc w:val="both"/>
        <w:rPr/>
      </w:pPr>
      <w:r>
        <w:rPr>
          <w:rFonts w:eastAsia="CTimesRoman"/>
        </w:rPr>
        <w:t xml:space="preserve"> </w:t>
      </w:r>
      <w:r>
        <w:rPr/>
        <w:t>-Tog dana - se}a se @ivojin - kad je osvanulo, sa svih polo`aja u jednom ~asu zagrme hiqade topova. Zagrokta hiqade mitraqeza. Topovske granate zapeva{e svoju pesmu. Ko da se nebo zapali. Dimne zavese rasprostre{e se po poqima i uvalama, stranama i padinama. Vatra polete u visine. ^eli~na ki{a zapqu{ta po stewu i kamewu. @iv ogaw prosu se po neprijateqskim rovovima. Kao da se planine ru{e i padaju u ponor. Otpo~e posledwi ~in krvave drame. Tog momenta nazna~en je po~etak kraja svetskog rata. Probijen je Solunski front. Niko nas ovog puta ni na trenutak nije mogao zaustaviti. Jurili smo neprijateqa ispred sebe. @urili smo svojim ku}ama, od kojih su neke odavno postale zgari{ta.</w:t>
      </w:r>
    </w:p>
    <w:p>
      <w:pPr>
        <w:pStyle w:val="Normal"/>
        <w:jc w:val="both"/>
        <w:rPr/>
      </w:pPr>
      <w:r>
        <w:rPr/>
        <w:tab/>
        <w:t xml:space="preserve">@ivojinova pri~a ovde ne zavr{ava. ^esto je isticao: -Ja i moji saborci nismo se borili samo za sebe, ve} i za budu}nost svojih potomaka, za sretniji i boqi `ivot. Za wih podnosimo i podnosi}emo potrebne `rtve, kao {to su ~inili za nas na{i preci, govorio je on. </w:t>
      </w:r>
    </w:p>
    <w:p>
      <w:pPr>
        <w:pStyle w:val="Normal"/>
        <w:jc w:val="both"/>
        <w:rPr/>
      </w:pPr>
      <w:r>
        <w:rPr/>
        <w:tab/>
        <w:t>Posle rata se}am se dobro wegovih razgovora sa sebi bliskim i dragim prijateqima. Uvek su nastavqali kazivawima iz ratnog `ivota. Usta mu behu puna jezgrovitih re~i, kada je pri~ao o proboju solunskog fronta</w:t>
      </w:r>
      <w:r>
        <w:rPr>
          <w:rStyle w:val="FootnoteCharacters"/>
          <w:rStyle w:val="FootnoteAnchor"/>
        </w:rPr>
        <w:footnoteReference w:customMarkFollows="1" w:id="22"/>
        <w:t>2</w:t>
      </w:r>
      <w:r>
        <w:rPr>
          <w:rStyle w:val="FootnoteCharacters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>-Na{a vojska dobila je centralno mesto u proboju Solunskog fronta. Septembra meseca 1918. god. poja~ani jugoslovenskom i dvema francuskim divizijama, krenusmo u tako silovit nalet, da za kratko vreme u na{e ruke pado{e vrlo va`ni polo`aji kao {to su bili: Veternik, Kravica, Dobro Poqe i Soko.</w:t>
      </w:r>
    </w:p>
    <w:p>
      <w:pPr>
        <w:pStyle w:val="Normal"/>
        <w:jc w:val="both"/>
        <w:rPr/>
      </w:pPr>
      <w:r>
        <w:rPr/>
        <w:tab/>
        <w:t xml:space="preserve">-Neprijateqski front be{e probijen, a mi `eqni otaxbine gonismo ga muwevitom brzinom ispred sebe. Ve} </w:t>
      </w:r>
      <w:r>
        <w:rPr>
          <w:b/>
        </w:rPr>
        <w:t>9. novembra 1918. god. besmo u Beogradu.</w:t>
      </w:r>
      <w:r>
        <w:rPr/>
        <w:t xml:space="preserve"> Tamo samo malo zastadosmo. Vremena za odmor nije bilo. Trebalo je `uriti i osloboditi porobqenu bra}u u Hazbur{koj monarhiji. Ve} novembra iste godine pre|osmo Dunav i Savu. U|osmo u Srem, Slavoniju i Hrvatsku a potom u Sloveniju. Na{e jedinice na severu do|o{e do Segedina. Zauze{e Temi{var, Suboticu, Baju i Barawu s Pe~ujem. Jadranska obala sa ostrvima i mnogi gradovi pado{e u srpske ruke. Granice na{e budu}e dr`ave behu uglavnom obele`ene, a na{ narod oslobo|en. </w:t>
      </w:r>
    </w:p>
    <w:p>
      <w:pPr>
        <w:pStyle w:val="Normal"/>
        <w:rPr/>
      </w:pPr>
      <w:r>
        <w:rPr/>
        <w:tab/>
        <w:t>Nastavqa daqe pri~u @ivoji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i/>
        </w:rPr>
        <w:t>-U no}i 10. oktobra 1918. godine stigosmo u Toplicu. Drugi bataqon sti`e do D.Kowu{e. Komandant me na moju molbu pusti na dvadeseti~etiri sata da obi|em porodicu, po{to mi selo be{e blizu. U Prokupqu sretoh jednog poznanika, nekog trgovca Stevu, pa ga pitah:</w:t>
      </w:r>
    </w:p>
    <w:p>
      <w:pPr>
        <w:pStyle w:val="Normal"/>
        <w:rPr>
          <w:i/>
          <w:i/>
        </w:rPr>
      </w:pPr>
      <w:r>
        <w:rPr>
          <w:i/>
        </w:rPr>
        <w:tab/>
        <w:t>- Zna{ li kako su moji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Ni{ta nisam ~uo, bogami.Ali vele da su Bugari ~udan zulum u~inili u Va{em kraju. Mnoge ku}e u Tularima ka`u da su popalil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Ume{a se jedan ~ovek od Medve|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Umrla ti `ena pre nedequ dana. Namu~ila se sirota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Bi mi te{ko kao da me neko smlati. Dozovem ja mog narednika i ka`em mu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Idi i vr{i poso u ~eti, sve sam ti blanko potpisao. A ja onda sednem na kowa, i do|em ovamo u Tulare. Sin mi poodrastao, zahvatio ve} sedamnaestu. Krupan, razvijen, ba{ kao ja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-Poznade on mene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Tata, jesi li ti to?!-i savi se oko mene, pa po~e da me grli. </w:t>
      </w:r>
    </w:p>
    <w:p>
      <w:pPr>
        <w:pStyle w:val="Normal"/>
        <w:jc w:val="both"/>
        <w:rPr/>
      </w:pPr>
      <w:r>
        <w:rPr>
          <w:i/>
        </w:rPr>
        <w:tab/>
        <w:t>-Ja sam, Qubomire. Evo, svratio otac da vas vidi. Odonud od ku}e, ide baba Persa</w:t>
      </w:r>
      <w:r>
        <w:rPr>
          <w:rStyle w:val="FootnoteCharacters"/>
          <w:rStyle w:val="FootnoteAnchor"/>
        </w:rPr>
        <w:footnoteReference w:customMarkFollows="1" w:id="23"/>
        <w:t>2</w:t>
      </w:r>
      <w:r>
        <w:rPr>
          <w:rStyle w:val="FootnoteCharacters"/>
        </w:rPr>
        <w:t>3</w:t>
      </w:r>
      <w:r>
        <w:rPr>
          <w:i/>
        </w:rPr>
        <w:t xml:space="preserve"> i ni{ta ne govori. Tri puta je dozivam, a ona ne smede da mi pri|e. Istr~a iz ku}e snaja, pa uzviknu: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Baba, pa to je na{ @ika! Persa mi tek onda pri|e. Grlimo se, qubimo, pla~emo. Ja ho}u da okrenem na {alu, pa se osvrnem mom sinu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Odi, bre Qubo, ovamo. Jesi li se o`enio?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Mi ga gonimo da se `eni, a on ne}e dok mu se tata ne vrati iz rata. </w:t>
      </w:r>
    </w:p>
    <w:p>
      <w:pPr>
        <w:pStyle w:val="Normal"/>
        <w:jc w:val="both"/>
        <w:rPr>
          <w:i/>
          <w:i/>
        </w:rPr>
      </w:pPr>
      <w:r>
        <w:rPr>
          <w:rFonts w:eastAsia="CTimesRoman"/>
          <w:i/>
        </w:rPr>
        <w:t xml:space="preserve">           </w:t>
      </w:r>
      <w:r>
        <w:rPr>
          <w:i/>
        </w:rPr>
        <w:t xml:space="preserve">Iskupi{e se svi. Dotr~a i moja }erka Malina pa mi se obesi oko vrata i briznu u pla~. Mislim u sebi: siroto moje dete pla~e za majkom. I ja po~eh da je te{im: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Ne pla~i, dete, to je bo`ja voqa. Evo ja sam se `iv vratio, brat ti je `iv, baba `iva. Bog da prosti du{u tvojoj dobroj majc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I meni se suze svrtile. Ali nisam jo{ ni izgovorio te re~i, kad pogledah: odonud iza ku}e ide moja `ena Rada i nosi u naru~ju mla|eg sina Stanisava. Bilo mu je skoro sedam godina. Ide i smeje se name.</w:t>
      </w:r>
    </w:p>
    <w:p>
      <w:pPr>
        <w:pStyle w:val="Normal"/>
        <w:rPr>
          <w:i/>
          <w:i/>
        </w:rPr>
      </w:pPr>
      <w:r>
        <w:rPr>
          <w:i/>
        </w:rPr>
        <w:tab/>
        <w:t>-Nemoj da kara{ dete, nije te videlo toliko godina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Pa ti si `iva! Ako boga zna{, a ja te ve} oplakao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A ti bi kao voleo da me nisi zatekao. Izgrlismo se, a za majku ne smedoh ni da pitam, jer sam mislio sigurno je umrla. Kad malo pro|e, eno ti i w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Evo i moje sre}e jedan put! re~e starica i po~e da pla~e. Pa onda raspituje za druge sinove, jer nas trojica bra}e oti{li smo na front. Bog je dao pa smo se svi vratili.</w:t>
      </w:r>
    </w:p>
    <w:p>
      <w:pPr>
        <w:pStyle w:val="Normal"/>
        <w:rPr>
          <w:i/>
          <w:i/>
        </w:rPr>
      </w:pPr>
      <w:r>
        <w:rPr>
          <w:i/>
        </w:rPr>
        <w:tab/>
        <w:t>-Kod ku}e sam preno}io, a sutra dan vratih se u komandu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Drugog aprila 1919. god. @ivojin se nalazi na du`nosti komandira Bojne komore 9.pe{adijskog puka "Kraq Nikola", u ~inu kapetana druge klase, po prilici sa sedi{tem u Subotici. A {esnaestog oktobra iste godine u Velikom Be~kereku. </w:t>
      </w:r>
    </w:p>
    <w:p>
      <w:pPr>
        <w:pStyle w:val="Normal"/>
        <w:jc w:val="both"/>
        <w:rPr/>
      </w:pPr>
      <w:r>
        <w:rPr/>
        <w:tab/>
        <w:t>Neprijateq je isteran iz zemqe. Vojska se dosa|uje. Disciplina popu{ta. Evo jednog sa~uvanog dokumenta, koji govori o to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i/>
        </w:rPr>
        <w:t xml:space="preserve">-NAREDBA KOMANDANTA </w:t>
      </w:r>
    </w:p>
    <w:p>
      <w:pPr>
        <w:pStyle w:val="Normal"/>
        <w:rPr>
          <w:i/>
          <w:i/>
        </w:rPr>
      </w:pPr>
      <w:r>
        <w:rPr>
          <w:i/>
        </w:rPr>
        <w:t xml:space="preserve">9.pe{adiskog puka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"Kraq Nikola" </w:t>
      </w:r>
    </w:p>
    <w:p>
      <w:pPr>
        <w:pStyle w:val="Normal"/>
        <w:rPr>
          <w:i/>
          <w:i/>
        </w:rPr>
      </w:pPr>
      <w:r>
        <w:rPr>
          <w:i/>
        </w:rPr>
        <w:t xml:space="preserve">08. juli 1919.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ZA SVU GOSPODU OFICIRE OVOG PUK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rFonts w:eastAsia="CTimesRoman"/>
          <w:i/>
        </w:rPr>
        <w:t xml:space="preserve"> </w:t>
      </w:r>
      <w:r>
        <w:rPr>
          <w:i/>
        </w:rPr>
        <w:t xml:space="preserve">-Na{a vojska, koja je toliko slave po`wela na bojnim poqima dokumentuju}i svakog da je puna ~asti, hrabrosti i po`rtvovawa, koja je u najte`im prilikama, prilikom odstupawa kroz Srbiju, Staru Srbiju, Makedoniju i Albaniju, dala dokaza da zna da ceni i po{tuje li~nu imovinu, i bezbednost tu|u, koja je na Krfu svojim opho|ewem, pona{awem, moralom i disciplinom po`wela toliko simpatija kod tamo{weg stanovni{tva, da su stanovnici Krfa ispra}aju}i na{u vojsku `alili za wenim odlaskom; na{a vojska koja je na Solunskom frontu me|u na{im saveznicima i stanovni{tvom umela svakad i uvek odr`ati na najvi{oj visini hrabrosti, ~asti, po{tewa i discipline. Ba{ sada na vrhuncu svoje slave da okaqa svoju tako slavnu reputacij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Gospodo Oficiri! Zar ba{ 9.pe{adijski puk koji je bio uvek me|u prvim pukovima srpske vojske na poqu ~asti i slave. Zar ba{ on da bude prekorevan i optu`ivan za dela koja tako te{ko padaju na du{u wegov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Ne prezajmo od istine, pogledajmo istini u o~i, pa recimo. To tako veliko zlo koje mora na{u du{u pritiskivati. Zlo zbog koga se mora svaki po{ten ~ovek stidet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Gospoda oficiri su na prvom mestu pozvani da o~uvaju ~as i obraz svoje jedinice. Ti~e se po{tovawa tu|e li~ne imovine, bezbednosti, kao i za{tita i odbrana dr`avne imovine i dr`avnih interesa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Svima su dobro poznate `albe i tu`be, da vojnici 9.pe{.puka vr{e napade na pojedine li~nosti iz koristoqubqa iznu|avaju}i im putem sile i oru`ja novac i druge stvari, onda kada te li~nosti nisu u stawu tome da se odupru i sebe i svoju imovinu za{tite. Stoga {to nemaju oru`ja ili ako bi ga i imali ne smeju da ga upotrebe, jer im se, veruju, ne bi verovalo da su bili napadnuti od na{ih vojnika i u nu`noj odbrani oru`je upotrebil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Gospodo oficiri koliko je ovakav postupak za osudu svima je pojmqivo, i ba{ mi oficiri moramo tome stati na put, jer se to oficira najvi{e ti~e. Na{ je ugled na prvom mestu u pitawu, jer smo mi stare{ine tih vojnika. Mi smo wihovi vaspita~i, pa sledstveno na nas i pada najve}a moralna odgovornost za sav wihov rad i postupke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Svima su dosad poznate `albe i tu`be za kra|u i {verc stoke za koje se terete vojnici 9.pe{adijskog puka. Svima je dobro poznato koliko su kra|eni i pqa~kani dr`avni magacini, ratni plen, tako da su i stra`e koje su bile postavqane da ~uvaju, one su vr{ile pqa~ku i harawe. Ovome se zlu mora stati na put, ovo je u interesu morala i discipline. [to je najgore i naj`alosnije za {verc i druge zloupotrebe optu`uju se i odgovaraju i izvesni gospoda oficiri, prema kojima su preduzete zakonske mer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Svemu ovome je uzrok raskala{an i nemoralan `ivot vojnika i te`wa da se do|e do bogatstva pa i ovim najru`nijim putem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Gospodo oficiri predstavnici vojske, na prvom mestu pozivam Vas da svojim primernim i strogo moralnim `ivotom, strogo disciplinovano dajete primer vojnicima, a od vojnika zahtevate ~estit vojni~ki i moralni `ivot i strogu disciplinu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Komandante bataqona i komandire jedinica van sastava bataqona pozivam da se li~no zalo`e i svojim autoritetom stanu na put svima ovakvim izgredima i moral i disciplinu odr`e na najvi{oj visi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ab/>
        <w:t>-Ova naredba da se saop{ti svima gospodi oficirima na potpis, a i onim oficirima, koji bi docnije do{li u wihove komande radi ~ega komandanti bataqona, Komandir pukovskog mitraqeskog odelewa, Bojna i trupna komanda zadr`a}e kopije ove naredbe, a a|utant puka saop{ti}e ovu naredbu na potpis gospodi oficirima {taba puka.</w:t>
      </w:r>
    </w:p>
    <w:p>
      <w:pPr>
        <w:pStyle w:val="Normal"/>
        <w:ind w:left="3402" w:hanging="0"/>
        <w:jc w:val="both"/>
        <w:rPr>
          <w:i/>
          <w:i/>
        </w:rPr>
      </w:pPr>
      <w:r>
        <w:rPr>
          <w:i/>
        </w:rPr>
        <w:t>Zastupa Komandanta</w:t>
      </w:r>
    </w:p>
    <w:p>
      <w:pPr>
        <w:pStyle w:val="Normal"/>
        <w:ind w:left="2835" w:firstLine="567"/>
        <w:jc w:val="both"/>
        <w:rPr>
          <w:i/>
          <w:i/>
        </w:rPr>
      </w:pPr>
      <w:r>
        <w:rPr>
          <w:i/>
        </w:rPr>
        <w:t xml:space="preserve">potpukovnik            </w:t>
      </w:r>
    </w:p>
    <w:p>
      <w:pPr>
        <w:pStyle w:val="Normal"/>
        <w:ind w:left="2835" w:firstLine="567"/>
        <w:rPr/>
      </w:pPr>
      <w:hyperlink r:id="rId5">
        <w:r>
          <w:rPr>
            <w:rStyle w:val="InternetLink"/>
          </w:rPr>
          <w:t>Rad.@.Milo{evi},s.r</w:t>
        </w:r>
      </w:hyperlink>
      <w:r>
        <w:rPr>
          <w:i/>
        </w:rPr>
        <w:t>.</w:t>
      </w:r>
    </w:p>
    <w:p>
      <w:pPr>
        <w:pStyle w:val="Normal"/>
        <w:ind w:left="2835" w:firstLine="567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@ivot se daqe nastavqa.^ine se mawi pomaci u realizaciji postavqenih zahteva predhodne naredbe. Svakodnevno iskrsavaju novi zadaci. U no}i oko jedan sat 18. avgusta 1919. god. @ivojin dobija pismeno nare|ewe slede}e sadr`in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K O M A N D 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9.pe{adiskog puka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br.7429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firstLine="567"/>
        <w:rPr>
          <w:i/>
          <w:i/>
        </w:rPr>
      </w:pPr>
      <w:r>
        <w:rPr>
          <w:i/>
        </w:rPr>
        <w:t>KOMANDIRU BOJNE KOM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 xml:space="preserve">2.~ete 2.bataqo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Sutra 19. ovog meseca, da budete na ovda{woj `elezni~koj stanici u 8,00 ~asova. Spremiti se za ukrcavawe, radi transportovawa za Qubqanu sa celim qudstvom i stokom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Hleb primiti za qude i za 20. avgust i javiti odmah brojno stawe qudstva za ukrcavawe, kao i stoke. Na stanici da bude qudstvo i stoka za ukrcavawe spremno sutra, 19. ovog meseca do 08,00 ~asova. Ru~ak za qude skuvati no}as i ~orbu im dati da pojedu pre polaska na put, a meso da ponesu za ru~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Zastupa Komandanta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>potp. R. Milo{evi}, s.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Daqe slu`bovawe u ~inu kapetana druge klase @ivojin nastavqa u Kotoru. Na jednom primeru dostavqawa izja{wewa komandantu 9.pe{adijskog puka sa sedi{tem u Pr~wu, vidqivo je da se radi o oficiru koji je vrlo odgovorno prilazio izvr{avawu svih dobijenih zadataka. Oficir, kome je stalo do toga da wegove pretpostavqene stare{ine steknu o wemu objektivno mi{qewe. Izvorno izja{wewe glas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 xml:space="preserve">-Komandantu 9.pe{adiskog puka, Pr~aw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Prema predwem tra`ewu Komandanta, Va{ pov.N0-3852 od 20. januara 1920. god. ~ast mi je podneti izja{wewe o slede}em: </w:t>
      </w:r>
    </w:p>
    <w:sectPr>
      <w:footerReference w:type="default" r:id="rId6"/>
      <w:footnotePr>
        <w:numFmt w:val="decimal"/>
      </w:footnotePr>
      <w:type w:val="nextPage"/>
      <w:pgSz w:orient="landscape" w:w="8421" w:h="11906"/>
      <w:pgMar w:left="1134" w:right="1134" w:gutter="0" w:header="0" w:top="1134" w:footer="72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  <w:font w:name="Tahoma">
    <w:charset w:val="00"/>
    <w:family w:val="swiss"/>
    <w:pitch w:val="variable"/>
  </w:font>
  <w:font w:name="CHelv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jc w:val="center"/>
      <w:rPr>
        <w:rFonts w:ascii="CTimesBold" w:hAnsi="CTimesBold" w:cs="CTimesBold"/>
      </w:rPr>
    </w:pPr>
    <w:r>
      <w:rPr>
        <w:rFonts w:cs="CTimesBoldItalic" w:ascii="CTimesBoldItalic" w:hAnsi="CTimesBoldItalic"/>
        <w:b/>
        <w:i/>
        <w:sz w:val="16"/>
      </w:rPr>
      <w:t>MOJ ROD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  <w:sz w:val="16"/>
      </w:rPr>
      <w:t>MOJ ROD</w:t>
    </w:r>
  </w:p>
  <w:p>
    <w:pPr>
      <w:pStyle w:val="Footer"/>
      <w:ind w:right="360" w:firstLine="360"/>
      <w:rPr>
        <w:rFonts w:ascii="CTimesBold" w:hAnsi="CTimesBold" w:cs="CTimesBold"/>
      </w:rPr>
    </w:pPr>
    <w:r>
      <w:rPr>
        <w:rFonts w:cs="CTimesBold" w:ascii="CTimesBold" w:hAnsi="CTimesBol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</w:rPr>
        <w:t>Vukoman je sin Milovana i unuk Pavla. Imao je sinove: Marjana i Jezdimira i }erku Tijanu. Jezdimir je imao sinove: Dragoquba-Bena (advokat, `iveo je u Kragujevcu), Dragija, Miju i [iqu i }erku Slavku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sz w:val="16"/>
        </w:rPr>
        <w:t xml:space="preserve"> </w:t>
      </w:r>
      <w:r>
        <w:rPr>
          <w:sz w:val="16"/>
        </w:rPr>
        <w:t>Najverovatnije to je bilo 1882. god. Oslobo|eweToplice od Turaka izvr{eno je 1877. god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sz w:val="16"/>
        </w:rPr>
        <w:t xml:space="preserve"> </w:t>
      </w:r>
      <w:r>
        <w:rPr>
          <w:sz w:val="16"/>
        </w:rPr>
        <w:t>Posuda sa~iwena od bakra, upotrebqava se za kuvawe hrane i zagrevawe vode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position w:val="6"/>
          <w:sz w:val="16"/>
        </w:rPr>
        <w:t xml:space="preserve"> </w:t>
      </w:r>
      <w:r>
        <w:rPr>
          <w:sz w:val="16"/>
        </w:rPr>
        <w:t>Lice koje pravi zulum, nasilnik, silexija, okrutnik, tiranin , terorist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sz w:val="16"/>
        </w:rPr>
        <w:t>Ku}a sagra|ena od drvene konstrukcije, isprepletena pru}em, a potom oblepqena  blatom, sa niskim strmim krovom, pokrivenim }eramidom. Po celoj du`ini sa zadwe strane ima{e pridodat podrum u izdu`enoj pravougaonoj osnovi. Unutra{wost be{e podeqena na dve prostorije. U prvoj sa ulaznih vrata vidno se istica{e oxak sa nadzidanim  kamenim dimwakom. U sredini oxaka visahu verige . Pokraj ogwi{ta su{ena je mokra ode}a i obu}a. Drugi deo ku}e slu`io je  za no}ni odmor ~lanova porodice i prijem gostiju. U ku}i se spavalo na slami i zemqanom podu, a kasnije na drvenim krevetima, opremqenim slamaricama. Tavan ku}e ~iwahu odeqane oblice sa cerovim daskama. Zidovi prostorija behu oblepqeni blatom i okre~eni. Sa isto~ne i zapadne strane ku}e behu  po dva malena prozora sa drvenim kapcima i gvozdenim re{etkama. Osvetqewe u no}nim ~asovima vr{eno je lojanicom i gasar~etom, ne{to kasnijih godina petrolejkom i fewerom. U ku}i se postilo danima koji behu crkvenim kalendarom  odre|eni: Veliki uskr{wi post = 48 dana; Petrovski post = 40 dana; Veliki gospodwi post = 15 dana; Bo`i}ni post = 41 dan; Krstov dan = 1 dan; Sveti Jovan = 1 dan; Krstov dan; = 1 dan. Ukupno 147 dana, prema kalendaru iz 1991. god. Za vreme posta jeo se p{eni~ni hleb, a ostalim danima kukuruzna proja. Kuvana hrana jela se iz jedne drvene ili zemqane posude, sa drvenim ka{ikama. Zemqu su orali drvenom ralicom. P{enicu su srpom `eli, a stokom vrli. Ode}u su izra|ivali od te`ine, lana i vune, re|e od pamuka i svile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sz w:val="16"/>
        </w:rPr>
        <w:t xml:space="preserve"> </w:t>
      </w:r>
      <w:r>
        <w:rPr>
          <w:sz w:val="16"/>
        </w:rPr>
        <w:t>Sto godina kasnije 1981. god. imalo je 532 stanovnika (po nacionalnosti: 524 Srbina; 7 Jugoslovena; i 1 Crnogorac), nastawenih u 174 stalna i 63 privremena doma}instava. ("Stanovni{tvo prema nacionalnom sastavu", iz popisa1981. god. str.304.).</w:t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sz w:val="16"/>
        </w:rPr>
        <w:t xml:space="preserve">Vodenica be{e sagra|ena na Backoj reci, oko 400 m. od u{}a u Toplicu. Radila je do 1958. god. Objekat zgrade prodat je 1967. god. Radosavqevi} Milomiru iz sela Baca. Vodeni~ko kamewe bra}a podeli{e. Qubomir svoje prodade, a Stanisav otera svojoj ku}i, gde se i sada nalazi. Na mestu biv{e vodenice ostado{e samo betonske cevi za dovod vode na vitlo, takozvane bukve. 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>
          <w:sz w:val="16"/>
        </w:rPr>
        <w:t xml:space="preserve"> Prepodobna mati Paraskeva, Petka. Poreklom Srpkiwa. Ro|ena u Epivatu, gradu izme|u Silimvrije i Carigrada. Posle smrti roditeqa zamona{ila se i oti{la u  Jordansku dolinu u kojoj se podvizavala do svoje smrti. Shodno posebnom vi|ewu vratila se u  Epivat gde je pro`ivela jo{  dve godine u neprestanoj molitvi i postu, slu`e}i pri crkvi Svetih Apostola. Upokojila se na molitvi, u prvoj polovini 11 veka. Mo{ti wene ~udotvorne preno{ene su tokom vremena, u Carigrad, Trnovo, pa opet u  Carigrad i u Beograd. Sada se nalaze u Rumuniji, u gradu Ja{i. U beogradskoj tvr|avi Kalemegdan, u kapeli svete Petke (kraj crkve Ru`ica), nalazi se voda (agijazma) koja ~udotvorno le~i sve one bolesnike koji joj priti~u, s verom u Boga i squbavqu prema Sv. Paraskevi-Petki. ("Pravoslavni sveta~nik", Jeromonah Hrizostom Stoli}- Hilandarac, tom 1.str.92).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 xml:space="preserve">Aleksa Brajevi}, publicista, u listu "Politika"od 23. 11. 1994. god. u ~lanku pod naslovom "Ponovo o svetoj Petki",navodi da je Sv.Petka  krsna slava svima iz nahije Bjelopavli}a, kao retkost me|u Crnogorcima koji su izabrali `enskog sveca za krsnu slavu. 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-a</w:t>
      </w:r>
      <w:r>
        <w:rPr/>
        <w:t xml:space="preserve"> </w:t>
      </w:r>
      <w:r>
        <w:rPr>
          <w:sz w:val="16"/>
        </w:rPr>
        <w:t>Ime majke nije poznat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>
          <w:sz w:val="16"/>
        </w:rPr>
        <w:t xml:space="preserve"> Kroja~ seqa~kih odela, ra|enih od doma}eg sukna ili ~oje.</w:t>
      </w:r>
      <w:r>
        <w:rPr/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</w:rPr>
        <w:t xml:space="preserve">]erka </w:t>
      </w:r>
      <w:r>
        <w:rPr>
          <w:b/>
          <w:sz w:val="16"/>
        </w:rPr>
        <w:t>Savka i Milane Jablanvi}</w:t>
      </w:r>
      <w:r>
        <w:rPr>
          <w:sz w:val="16"/>
        </w:rPr>
        <w:t>, koji rodi{e devetoro dece,</w:t>
      </w:r>
    </w:p>
    <w:p>
      <w:pPr>
        <w:pStyle w:val="Footnote"/>
        <w:jc w:val="both"/>
        <w:rPr>
          <w:sz w:val="16"/>
        </w:rPr>
      </w:pPr>
      <w:r>
        <w:rPr>
          <w:b/>
          <w:sz w:val="16"/>
        </w:rPr>
        <w:t xml:space="preserve">{est  k}eri: </w:t>
      </w:r>
    </w:p>
    <w:p>
      <w:pPr>
        <w:pStyle w:val="Footnote"/>
        <w:jc w:val="both"/>
        <w:rPr/>
      </w:pPr>
      <w:r>
        <w:rPr>
          <w:b/>
          <w:sz w:val="16"/>
        </w:rPr>
        <w:tab/>
        <w:t>-Milosava</w:t>
      </w:r>
      <w:r>
        <w:rPr>
          <w:sz w:val="16"/>
        </w:rPr>
        <w:t>, udata u Tulare za Stev~i} Jeremiju;</w:t>
      </w:r>
    </w:p>
    <w:p>
      <w:pPr>
        <w:pStyle w:val="Footnote"/>
        <w:jc w:val="both"/>
        <w:rPr/>
      </w:pPr>
      <w:r>
        <w:rPr>
          <w:b/>
          <w:sz w:val="16"/>
        </w:rPr>
        <w:tab/>
        <w:t>-Margita</w:t>
      </w:r>
      <w:r>
        <w:rPr>
          <w:sz w:val="16"/>
        </w:rPr>
        <w:t>, udata u Beloqin za Stepi} Todora;</w:t>
      </w:r>
    </w:p>
    <w:p>
      <w:pPr>
        <w:pStyle w:val="Footnote"/>
        <w:jc w:val="both"/>
        <w:rPr/>
      </w:pPr>
      <w:r>
        <w:rPr>
          <w:b/>
          <w:sz w:val="16"/>
        </w:rPr>
        <w:tab/>
        <w:t>-Kruna</w:t>
      </w:r>
      <w:r>
        <w:rPr>
          <w:sz w:val="16"/>
        </w:rPr>
        <w:t>, udata u Beloqin za \urkovi} Marka;</w:t>
      </w:r>
    </w:p>
    <w:p>
      <w:pPr>
        <w:pStyle w:val="Footnote"/>
        <w:jc w:val="both"/>
        <w:rPr/>
      </w:pPr>
      <w:r>
        <w:rPr>
          <w:b/>
          <w:sz w:val="16"/>
        </w:rPr>
        <w:tab/>
        <w:t>-Stana</w:t>
      </w:r>
      <w:r>
        <w:rPr>
          <w:sz w:val="16"/>
        </w:rPr>
        <w:t>, udata u Prekadin za Marinkovi} Mladena;</w:t>
      </w:r>
    </w:p>
    <w:p>
      <w:pPr>
        <w:pStyle w:val="Footnote"/>
        <w:jc w:val="both"/>
        <w:rPr/>
      </w:pPr>
      <w:r>
        <w:rPr>
          <w:b/>
          <w:sz w:val="16"/>
        </w:rPr>
        <w:tab/>
        <w:t>-Milunka</w:t>
      </w:r>
      <w:r>
        <w:rPr>
          <w:sz w:val="16"/>
        </w:rPr>
        <w:t>, udata u Tulare  za Tati} Svetislava; i</w:t>
      </w:r>
    </w:p>
    <w:p>
      <w:pPr>
        <w:pStyle w:val="Footnote"/>
        <w:jc w:val="both"/>
        <w:rPr>
          <w:b/>
          <w:b/>
          <w:sz w:val="16"/>
        </w:rPr>
      </w:pPr>
      <w:r>
        <w:rPr>
          <w:b/>
          <w:sz w:val="16"/>
        </w:rPr>
        <w:t>tri sina:</w:t>
      </w:r>
    </w:p>
    <w:p>
      <w:pPr>
        <w:pStyle w:val="Footnote"/>
        <w:jc w:val="both"/>
        <w:rPr>
          <w:sz w:val="16"/>
        </w:rPr>
      </w:pPr>
      <w:r>
        <w:rPr>
          <w:b/>
          <w:sz w:val="16"/>
        </w:rPr>
        <w:tab/>
        <w:t>-Mirka, Vlajka i Radosava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</w:rPr>
        <w:t xml:space="preserve">Mobilizacija srpske vojske izvr{ena je od 26. do 30. jula 1914. god. </w:t>
      </w:r>
    </w:p>
  </w:footnote>
  <w:footnote w:id="14">
    <w:p>
      <w:pPr>
        <w:pStyle w:val="Footnote"/>
        <w:numPr>
          <w:ilvl w:val="0"/>
          <w:numId w:val="3"/>
        </w:numPr>
        <w:jc w:val="both"/>
        <w:rPr/>
      </w:pPr>
      <w:r>
        <w:rPr>
          <w:rStyle w:val="FootnoteCharacters"/>
        </w:rPr>
        <w:t>1</w:t>
      </w:r>
      <w:r>
        <w:rPr>
          <w:sz w:val="16"/>
        </w:rPr>
        <w:t>U  dokumentu  nije  nazna~en  datum  davawa</w:t>
      </w:r>
      <w:r>
        <w:rPr/>
        <w:t xml:space="preserve"> </w:t>
      </w:r>
      <w:r>
        <w:rPr>
          <w:sz w:val="16"/>
        </w:rPr>
        <w:t>podataka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</w:rPr>
        <w:t xml:space="preserve">Francuski mar{al, komandant savezni~kih trupa pri proboju Solunskog                                fronta, koji je preuzeo du`nost od  generala  Gijoma juna 1918. god.                    </w:t>
        <w:tab/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</w:rPr>
        <w:t xml:space="preserve">Po novom kalendaru 18. septembar (Vojna Enciklopedija, str. 5/289, 2/623)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sz w:val="16"/>
        </w:rPr>
        <w:t>Svi citati preuzeti iz kwige "Vitezi slobode", Milan [anti}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sz w:val="16"/>
        </w:rPr>
        <w:t>Januara 1904. god. ustanovqen je Orden Kara|or|eva zvezda sa i bez ma~eva. Prvi je dodeqivan oficirima koji su neposredno pripremali ratne operacije, na~elnicima {tabova i na~elniku operativnog odelewa Vrhovne komande, a izuzetno za ispoqeno po`rtvovawe i hrabrost. Imao je ~etiri reda (prvi sa lentom) dodeqivan je savezni~kim vojskovo|ama, vladarima i {efovima dr`ava. (VE-6/382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sz w:val="16"/>
        </w:rPr>
        <w:t>Povla~ewe srp.vojske po~elo 3.12.1915.g.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</w:t>
      </w:r>
      <w:r>
        <w:rPr>
          <w:sz w:val="16"/>
        </w:rPr>
        <w:t>Anga`ovano:</w:t>
        <w:tab/>
        <w:t xml:space="preserve"> qudi;</w:t>
        <w:tab/>
        <w:t>-</w:t>
        <w:tab/>
        <w:t>artiq;</w:t>
        <w:tab/>
        <w:tab/>
        <w:t>-mitraq;</w:t>
        <w:tab/>
        <w:t>-aviona;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>-Austrougarska:</w:t>
        <w:tab/>
        <w:t>600.000;</w:t>
        <w:tab/>
        <w:t>1.721;</w:t>
        <w:tab/>
        <w:t xml:space="preserve"> </w:t>
        <w:tab/>
        <w:t>2.718;</w:t>
        <w:tab/>
        <w:tab/>
        <w:t>80;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>-Saveznici:</w:t>
        <w:tab/>
        <w:tab/>
        <w:t>619.000;</w:t>
        <w:tab/>
        <w:t>2.069;</w:t>
        <w:tab/>
        <w:tab/>
        <w:t>2.989;</w:t>
        <w:tab/>
        <w:tab/>
        <w:t>200;</w:t>
      </w:r>
    </w:p>
    <w:p>
      <w:pPr>
        <w:pStyle w:val="Footnote"/>
        <w:jc w:val="both"/>
        <w:rPr>
          <w:sz w:val="16"/>
        </w:rPr>
      </w:pPr>
      <w:r>
        <w:rPr>
          <w:sz w:val="16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</w:rPr>
        <w:t xml:space="preserve">To je bilo 11. 9.  1916. g. (VE-9/358)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>
          <w:b/>
        </w:rPr>
        <w:t xml:space="preserve"> </w:t>
      </w:r>
      <w:r>
        <w:rPr/>
        <w:t xml:space="preserve"> </w:t>
      </w:r>
      <w:r>
        <w:rPr>
          <w:sz w:val="16"/>
        </w:rPr>
        <w:t>Po  jednom dokumentu sa~iwenom u Solunu 13. aprila 1918. god. @ivojin je bio komandir 1.~ete 2.bat. Dopunske komande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</w:rPr>
        <w:t xml:space="preserve"> Persa, supruga Ante  Radosavqevi}a  iz Tulara, ujna @ivojinov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TimesBoldItalic" w:hAnsi="CTimesBoldItalic" w:cs="CTimesBoldItalic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ad.@.Milo{evi},s.r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5:57:00Z</dcterms:created>
  <dc:creator>JERKO 23 - 42</dc:creator>
  <dc:description/>
  <dc:language>en-US</dc:language>
  <cp:lastModifiedBy>Goran</cp:lastModifiedBy>
  <cp:lastPrinted>1998-01-25T15:47:00Z</cp:lastPrinted>
  <dcterms:modified xsi:type="dcterms:W3CDTF">1998-02-25T16:02:00Z</dcterms:modified>
  <cp:revision>15</cp:revision>
  <dc:subject/>
  <dc:title>2.DEO-BIOGRAFIJE UMRLIH PREDAKA</dc:title>
</cp:coreProperties>
</file>